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ЭТАПЫ  ПОДГОТОВКИ и ПРОВЕДЕНИЯ УРОКА  РАЗВИВАЮЩЕГО ОБУЧЕНИЯ </w:t>
      </w:r>
    </w:p>
    <w:p>
      <w:pPr>
        <w:pStyle w:val="Normal"/>
        <w:jc w:val="both"/>
        <w:rPr/>
      </w:pPr>
      <w:r>
        <w:rPr/>
        <w:t>по системе Д.Б.Эльконина-В.В.Давыдова</w:t>
      </w:r>
    </w:p>
    <w:p>
      <w:pPr>
        <w:pStyle w:val="Normal"/>
        <w:jc w:val="right"/>
        <w:rPr/>
      </w:pPr>
      <w:r>
        <w:rPr/>
        <w:t>Выступление на МО</w:t>
      </w:r>
    </w:p>
    <w:p>
      <w:pPr>
        <w:pStyle w:val="Normal"/>
        <w:jc w:val="right"/>
        <w:rPr/>
      </w:pPr>
      <w:r>
        <w:rPr/>
        <w:t>Белёва В.П.</w:t>
      </w:r>
    </w:p>
    <w:p>
      <w:pPr>
        <w:pStyle w:val="Normal"/>
        <w:jc w:val="both"/>
        <w:rPr/>
      </w:pPr>
      <w:r>
        <w:rPr/>
        <w:t>1-й этап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Осознание цели своей деятельности, задач и ориентировки в условиях ее протекания.</w:t>
      </w:r>
    </w:p>
    <w:p>
      <w:pPr>
        <w:pStyle w:val="Normal"/>
        <w:ind w:firstLine="709"/>
        <w:jc w:val="both"/>
        <w:rPr/>
      </w:pPr>
      <w:r>
        <w:rPr/>
        <w:t>Этот этап – многоплановый и многокомпонентный. Он отражается в постановке содержательных вопросов, которые должны быть осознаны учащимися и обсуждены с ними. Ниже приводится логика постановки таких вопросов по каждому компоненту учебной деятель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риентировка в предметном содержании урока ( в лингвистическом, математическом материал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9" w:hanging="1429"/>
        <w:jc w:val="both"/>
        <w:rPr/>
      </w:pPr>
      <w:r>
        <w:rPr/>
        <w:t>Что именно предстоит изучить? Зачем? Какова роль этого материала в предм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9" w:hanging="1429"/>
        <w:jc w:val="both"/>
        <w:rPr/>
      </w:pPr>
      <w:r>
        <w:rPr/>
        <w:t>Что об этом материале зна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какими другими математическими или лингвистическими понятиями связано изучаемое понятие ( с какими стоит в одном ряду, на какие опирается, для каких служит базой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чему это понятие вводится именно в данный момент обуч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рамках какой учебной или учебно – практической задачи разрабатывается урок, какова его тем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о место урока в процессе решения учебной (учебно – практической) задач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 тип урока ( в соответствии с этапом решения учебной задачи)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риентировка в конкретных условиях обучения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овы положительные и отрицательные итоги предыдущего урока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Что учащиеся знают об этом понятии, что узнают в  будущем? Что должны узнать, отработать на данном уроке, в какой степени, до какого уров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ие признаки понятия должны быть в центре внимани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На какие смежные знания и умения следует опереться в ходе работы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ие учебные действия необходимо осуществить для освоения материала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ие конкретные трудности должны быть преодолены? Каковы возможные ошибки учащихся, еще не овладевших всеми признаками поняти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ова степень коллективной самостоятельности учащихся в ходе урока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риентировка в методической арсенале способов и средств обуч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ие способы организации учебной работы, виды заданий, средств обучения, отвечающие замыслу урока, целесообразно использовать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ой материал предложен в учебнике? Какова цель каждого из заданий, логика их расположени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к, по каким критериям оценить, освоили ли ученики понятие, способ действия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езультат осуществления данного этапа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Уяснение темы урока и его места в ряду других урок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Актуализация собственных лингвистических, математических знаний в рамках изучаемой темы и знаний о методах и приемах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Примерное определение основной направленности работы (главных акцентов) и возможных содержательных гра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эта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ирование действий в соответствии  с результатами ориентиров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ейшим условием подготовки к уроку является создание плана, каждый пункт которого учитель может обосновать, объяснить ( в первую очередь самому себе, в затем и учащимся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Определение цели уро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ова цель урока, т.е. каким должен быть его конечный результат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 каким понятием предстоит работать, какие его  признаки помогут  учащимся принять, осознать, открыть это понят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действия учащиеся должны освоить? Какое из формируемых учебных действий является основным для данного уро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ие промежуточные задачи помогут достичь цели уро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ова цель выполнения каждого задания ( промежуточная цель урока)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дополнительные задачи обучения из других областей знаний языка или математики следует реализовать на этом уроке? Почем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профессиональные задачи возникают передо мной (учителем) в процессе планирования и проведения данного урока?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рганизация уро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ие знания и способы действий необходимо актуализировать у учащихся для реализации целей урока? В каком виде учащиеся должны представить эти способы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 поставить перед детьми учебную задачу, чтобы  включить их в активную  деятельность по принятию задачи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 привести детей к пониманию того. Что какого-то знания или умения им недостает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 сделать, чтобы это знание или умение оказалось для них необходимым, чтобы возникло желание узнать, научиться, преодолеть барьер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 обеспечить усвоение на уроке необходимой информации? Можно ли организовать работу так, чтобы дети сами «открыли» признак, закон, способ действия (если да, то как этого добиться; если нет – как поступить: отослать ли детей к учебнику, сообщить все в готовом виде или организовать совместный поиск окончательного ответа и т.п.)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 достичь освоения детьми необходимых действий и осознанного овладения материалом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ой этап урока может вызвать трудности в реализации ( у учителя или у учащегося)? Как можно преодолеть эти трудности в ходе урока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В каком виде должен быть представлен содержательный итого урока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Нужно ли представить итог в освоении учебного сотрудничества? В каком виде это сделать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 должны выглядеть записи на доске и в тетрадях учащихся в конце урока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Какое оборудование надо подготовить заранее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В какой форме и какое домашнее задание целесообразно задать (формулирует учитель или дети; необходим ли выбор детьми вида и объема домашней работы; участие родителей в этой работе)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При реализации всех этапов работы над уроком учитель осуществляет самоконтроль. Необходимым элементом такого самоконтроля является оценка составного плана урока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b/>
          <w:i/>
        </w:rPr>
        <w:t>Оценка плана уро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Все ли лингвистически (математически) грамотно в плане урока, правильно ли отражена сущность изучаемого явления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Удалось ли органично соединить обучение детей с развитием у них личностных качеств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Получился ли урок целостным, завершенным? Ясна ли учителю логика движения мысли ученика и логика его действий? Понятна ли ребенку логика движения коллективной мысли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Удалось ли учителю отвести себе на уроке роль человека, активно участвующего в коллективном познавательном процессе, интересно ли будет ученикам на уроке?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езультата осуществления данного эта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целей урока, промежуточных задач и их последова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анирование основных видов деятельности детей на каждом этапе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бор средств и способов организаци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ние плана урока;</w:t>
      </w:r>
    </w:p>
    <w:p>
      <w:pPr>
        <w:pStyle w:val="Normal"/>
        <w:rPr/>
      </w:pPr>
      <w:r>
        <w:rPr/>
        <w:t xml:space="preserve">3-й этап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ализация намеченного плана ( проведение урок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этом этапе от учителя требуется ряд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изовать деятельность учащихся на каждом из этапов урока ( от постановки учебной задачи до получения результата); грамотно пользоваться способами обучения, выработанными для достижения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обращаться с учащимися, обеспечивая желаемую атмосферу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тролировать ход работы, сопоставляя замысел с его реализацией, и при необходимости вносить по ходу урока возможные коррективы.</w:t>
      </w:r>
    </w:p>
    <w:p>
      <w:pPr>
        <w:pStyle w:val="Normal"/>
        <w:ind w:left="360" w:hanging="0"/>
        <w:jc w:val="both"/>
        <w:rPr/>
      </w:pPr>
      <w:r>
        <w:rPr/>
        <w:t>Учитель контролирует ход урока, обращая особое внимание на следующие мо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здан ли положительный эмоциональный фон уро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учается ли мотивировать учащихся на выполнение задан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дается ли предоставить детям необходимую степень самостоятельности в работе над каждым задание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сколько осознанно действуют дети ( в случае необходимости делают запрос ко взрослому; задают вопросы друг другу; при необходимости разворачивают и обосновывают используемый способ действия, обращаются к модели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из детских догадок, вопросов, предположений нужно зафиксировать для дальнейшего коллективного продвижения в освоении содержа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какие аспекты в организации учебного сотрудничества необходимо обратить внимание сейчас (использование норм учебного сотрудничества; особенности работы групп; характер межгруппового обсуждения и др.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й этап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уществление самоконтроля, т.е. сопоставление результата с планом</w:t>
      </w:r>
    </w:p>
    <w:p>
      <w:pPr>
        <w:pStyle w:val="Normal"/>
        <w:jc w:val="both"/>
        <w:rPr/>
      </w:pPr>
      <w:r>
        <w:rPr/>
        <w:t>Этап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твет на вопрос о том, удалось ли реализовать замысел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ализ конкретных результатов обучения, выявление достижений, удач, недостатков, про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несение необходимых уточнений, изменений в план дальнейшей работы по тем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4:12:00Z</dcterms:created>
  <dc:creator> user</dc:creator>
  <dc:description/>
  <cp:keywords/>
  <dc:language>en-US</dc:language>
  <cp:lastModifiedBy>Вера</cp:lastModifiedBy>
  <cp:lastPrinted>2011-01-17T17:06:00Z</cp:lastPrinted>
  <dcterms:modified xsi:type="dcterms:W3CDTF">2017-03-08T19:16:00Z</dcterms:modified>
  <cp:revision>8</cp:revision>
  <dc:subject/>
  <dc:title>1-й этап</dc:title>
</cp:coreProperties>
</file>