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Style14"/>
        <w:ind w:left="-567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Конспект занятия для младших школьников 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"Как я помогаю маме"</w:t>
      </w:r>
    </w:p>
    <w:p>
      <w:pPr>
        <w:pStyle w:val="Normal"/>
        <w:shd w:fill="FFFFFF" w:val="clear"/>
        <w:spacing w:lineRule="auto" w:line="240" w:before="0" w:after="15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оспитывать у детей любовь и уважение, жела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помочь и сделать приятное ма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амому дорогому и близкому человеку на земле у дете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ладшего школьного  возраст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1"/>
        <w:rPr>
          <w:rFonts w:ascii="Times New Roman" w:hAnsi="Times New Roman" w:eastAsia="Times New Roman" w:cs="Times New Roman"/>
          <w:b/>
          <w:b/>
          <w:color w:val="83A62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83A629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Ход занят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95" w:after="195"/>
        <w:ind w:left="-567" w:hanging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бята, сегодня мы с вами поговорим о приближающемся празднике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как он называется вы догадаетесь после того как прослушаете стихотворение. Слушайте внимательн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Моя мам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. Саконская)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днажды я сказал дpy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зья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Hа свете много добpых мам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Hо не найти, pyчаюсь я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акyю мамy, как моя!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а кyпила для меня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Hа колесиках коня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аблю, кpаски и альбом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олько pазве дело в том?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и так ее люблю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мy, мамочкy мою!</w:t>
      </w:r>
    </w:p>
    <w:p>
      <w:pPr>
        <w:pStyle w:val="Normal"/>
        <w:spacing w:lineRule="auto" w:line="240" w:before="195" w:after="195"/>
        <w:ind w:left="-567" w:hanging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авильно, ребята, вы догадались. Сегодня мы с вами поговорим о наших любимых мамах. А праздник значит называется…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Правильно, это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8 март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этот день душевные поздравления сыплются в адрес любимых матерей, бабушек, сестер и женщин, которые носят младенца под сердцем. К празднику дети всех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возрастов готовят сюрприз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алыши мастерят подарки своими руками и рисуют красивые открытки. Повзрослевшие дети навещают родителей с гостинцами, цветами и полезными презентам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этот день повсеместно проходят праздничные концерты, конкурсы, фестивали, выставки, посвященные матерям. По телевидению транслируют душевные фильмы и праздничные передачи. В школах 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дошкольны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етских учреждениях проводят утренники и тематические вечера. В социальных сетях и на форумах счастливые женщины поздравляют друг друга, а любящие дети осыпают их виртуальными букетами, красочными картинками и красивыми стихам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ети, Мама - самый дорогой и близкий человек. Она всегда защитит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может в трудную минут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ама всегда поймет вас и утешет. Среди многочисленных праздников, отмечаемых в нашей стране, День 8 марта занимает особое место. В этот день все говорят своим мамам слова благодарности, которые дарят детям любовь, добро, нежность и ласку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а, расскажите, как вы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могаете свои мама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сказы детей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изкультминутка "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мощн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"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ружн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могаем маме-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ы белье полощем сами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наклон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, два, три, четыре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движения в стороны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тянулись,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весили белье)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тановились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орошо мы потрудились!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укой гладим себя по голове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 Молодцы, хорош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мощни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теперь давайте вспомним пословицы и поговорки 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ам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195" w:after="19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т милее дружка, чем родная матушка.</w:t>
      </w:r>
    </w:p>
    <w:p>
      <w:pPr>
        <w:pStyle w:val="Normal"/>
        <w:numPr>
          <w:ilvl w:val="0"/>
          <w:numId w:val="2"/>
        </w:numPr>
        <w:spacing w:lineRule="auto" w:line="240" w:before="195" w:after="19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 солнышке тепло, при матушке добро.</w:t>
      </w:r>
    </w:p>
    <w:p>
      <w:pPr>
        <w:pStyle w:val="Normal"/>
        <w:numPr>
          <w:ilvl w:val="0"/>
          <w:numId w:val="2"/>
        </w:numPr>
        <w:spacing w:lineRule="auto" w:line="240" w:before="195" w:after="195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дных много, а мать роднее всего.</w:t>
      </w:r>
    </w:p>
    <w:p>
      <w:pPr>
        <w:pStyle w:val="Normal"/>
        <w:numPr>
          <w:ilvl w:val="1"/>
          <w:numId w:val="2"/>
        </w:numPr>
        <w:spacing w:lineRule="auto" w:line="240" w:before="195" w:after="195"/>
        <w:ind w:left="142" w:hanging="28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 матерью жить - ни горя, ни скуки не знать.</w:t>
      </w:r>
    </w:p>
    <w:p>
      <w:pPr>
        <w:pStyle w:val="Normal"/>
        <w:numPr>
          <w:ilvl w:val="1"/>
          <w:numId w:val="2"/>
        </w:numPr>
        <w:spacing w:lineRule="auto" w:line="240" w:before="195" w:after="195"/>
        <w:ind w:left="142" w:hanging="28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рдце матери лучше солнца греет.</w:t>
      </w:r>
    </w:p>
    <w:p>
      <w:pPr>
        <w:pStyle w:val="Normal"/>
        <w:numPr>
          <w:ilvl w:val="1"/>
          <w:numId w:val="2"/>
        </w:numPr>
        <w:spacing w:lineRule="auto" w:line="240" w:before="195" w:after="195"/>
        <w:ind w:left="142" w:hanging="284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амое ценное и дорогое на свете - это мать и отец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тель говорит начало, а дети заканчивают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195" w:after="195"/>
        <w:ind w:left="-567" w:hanging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ногие знаменитые поэты посвящали свои стихотворения родным матерям. А кто – нибудь знаком с этими стихотворениями?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ени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 xml:space="preserve"> стихотворени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атери  (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ван Бунин)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помню спальню и лампадку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ушки, теплую кроватку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милый, кроткий голос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тв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Ангел-хранитель над тобой!»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ы перекрестишь, поцелуешь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помнишь мне, что он со мной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верой в счастье очаруешь…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помню, помню голос твой!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помню ночь, тепло кроватки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ампадку в сумраке угла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тени от цепей лампадки…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ты ли ангелом была?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Я маму любл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(Л. Давыдова)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маму люблю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не мама приносит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ушки, конфеты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маму люблю я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всем не за это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еселые песни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а напевает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м скучно вдвоем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когда не бывает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ей открываю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вои все секреты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маму люблю я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только за это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юблю свою маму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кажу я вам прямо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у просто за то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 она моя мама!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Мама спит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Елена Благинина)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ама спит, она устала…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и я играть не стала!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волчка не завожу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уселась и сижу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шумят мои игрушки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ихо в комнате пустой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о маминой подушке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уч крадется золотой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И сказала я луч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тоже двигаться хочу!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Я бы многого хотел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лух читать и мяч катать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бы песенку пропела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б могла похохотать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 мало ль я чего хочу!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 мама спит, и я молчу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Луч метнулся по стене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 потом скользнул ко мне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ичего, — шепнул он будто, -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идим и в тишине.</w:t>
      </w:r>
    </w:p>
    <w:p>
      <w:pPr>
        <w:pStyle w:val="Normal"/>
        <w:spacing w:lineRule="auto" w:line="240" w:before="195" w:after="195"/>
        <w:ind w:left="-567" w:hanging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Дети, а сейчас прошу отгадать загадки.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любовью согревает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сё на свете успевает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аже поиграть чуток?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тебя всегда утешет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умоет, и причешет,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щёчку поцелует - чмок?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она всегда какая</w:t>
      </w:r>
    </w:p>
    <w:p>
      <w:pPr>
        <w:pStyle w:val="Normal"/>
        <w:spacing w:lineRule="auto" w:line="240" w:before="195" w:after="195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оя (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Мамо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) родная!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т в квартире грязи, хлама,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брала всё чисто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мам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195" w:after="195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арки своими рукам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раздник сделаем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маме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195" w:after="195"/>
        <w:ind w:left="-567" w:hanging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Вот сейчас пришла пора подготовить подарки для наших мам.</w:t>
      </w:r>
    </w:p>
    <w:p>
      <w:pPr>
        <w:pStyle w:val="Normal"/>
        <w:spacing w:lineRule="auto" w:line="240" w:before="195" w:after="195"/>
        <w:ind w:left="-567" w:hanging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и делают подарки. ( изготовление открытки для мамы).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7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31:00Z</dcterms:created>
  <dc:creator>Елена</dc:creator>
  <dc:description/>
  <cp:keywords/>
  <dc:language>en-US</dc:language>
  <cp:lastModifiedBy>Админ</cp:lastModifiedBy>
  <cp:lastPrinted>2018-01-09T14:35:00Z</cp:lastPrinted>
  <dcterms:modified xsi:type="dcterms:W3CDTF">2022-05-11T03:37:00Z</dcterms:modified>
  <cp:revision>6</cp:revision>
  <dc:subject/>
  <dc:title/>
</cp:coreProperties>
</file>