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>Конспекты занятий по леп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28"/>
        </w:rPr>
        <w:t xml:space="preserve">в группе раннего возра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28"/>
        </w:rPr>
      </w:pPr>
      <w:r>
        <w:rPr>
          <w:rFonts w:cs="Times New Roman" w:ascii="Times New Roman" w:hAnsi="Times New Roman"/>
          <w:b/>
          <w:i/>
          <w:sz w:val="48"/>
          <w:szCs w:val="28"/>
        </w:rPr>
        <w:t>(2-3 л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. Знакомство с пластилин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ознакомить с пластилином и его свойствами; научить разминать пластилин пальцами и ладонями обеих рук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Кусочки мягкого пластилина среднего размера разных цветов. Стека, или детский ножичек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Размин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(занятие лучше проводить за детским столиком, а на ребенка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ребенку пластилин. Повторите с ребенком названия цве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, это пластилин. Он бывает разных цветов. Он мягкий, из него можно лепить красивые и интересные подел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ребенку, как надо разрезать пластилин. Разрежьте несколько брусочков пластилина на кусочки средней величи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, как много кусочков пластилина у нас получилось. Возьми, какой тебе нрави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, как можно разминать пластилин пальцами, сдавливать его в разных направлениях, изменяя его фор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е ребенку возможность поиграть с пластилином, не ограничивая во времени. Это очень полезно для развития движений и мелкой моторики пальцев ру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этого упражнения рекомендуется начинать занятия лепкой. Затем скажите, что на следующих занятиях дети будут делать из пластилина интересные поделки, и уберите пластилин в недоступное для них место кусочки пластилина разного цвета. (Предложите каждому выбрать по 2—3 кусочка разных цветов, в дальнейшем количество цветов можно увеличить) и основу для картинки (она может быть меньше, чем основа для коллективной работы, например, формата А5). Можно создавать не только «россыпь цветов», но и сюжетные картинки — траву, солнце, цветы и т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2. Пластилиновая моза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с пластилином и его свойствами; научить отщипывать маленькие кусочки пластилина от большого куска и прилеплять к плоской поверхности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Мягкий пластилин разных цветов, дощечка или лист плотного картона формата (можно покрыть тонким слоем пластилина одного цвета), игра-моза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Отщипыв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 (занятие лучше проводить за детским столиком, а на ребенка одеть фарту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ите занятие с игры. Покажите малышу игру-мозаику, обратите внимание на то, какие яркие картинки и узоры можно сделать при помощи разноцвет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ей. Затем дайте пластилин и объясните, как можно сделать мозаику из эт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 на середину стола основу для мозаики — лист картона формата (его можно покрыть тонким слоем пластилин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 с тобой сделаем красивую картинку из пластили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ребенку выбрать кусок пластилина любого цвета. Затем покажите, как от куска пластилина отщипывать маленькие кусочки и прикреплять их к основе. Предложите малышу сделать из пластилина разноцветную мозаику. Следите, чтобы ребенок не спешил. Делайте мозаику вместе с ним. Предложите поменяться кусочками пластилина. По окончании работы получится картина. Придумайте вместе с ребенком название для не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3. Блинч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ребенка с пластилином и его свойствами; учить сплющивать шарики из пластилина при помощи всех пальцев руки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ягкий пластилин желтого цвета, пластмассовые тарелки, кукл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Сплющив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(занятие лучше проводить за детским столиком, а на ребенка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из желтого пластилина шарики диаметром 2—2,5 с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малышу, как из шарика можно сделать блинчик. Для этого возьмите в руки пластилиновый шарик и начинайте сплющивать его между пальцами, постепенно поворачивая по кругу. Вместе с ребенком рассмотрите готовый блинчик. Обратите внимание малыша на то, что блинчик равномерно плоский и кругл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ребенку пластилиновые шарики и скажите, что сейчас вы будете делать блинчики для кукол. Предложите малышу сделать блинчики самому, при необходимости покажите еще раз, как нужно сплющивать шарик, или, взяв руки ребенка, действуйте его ру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оцессе лепки можно почитать потеш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ушки, ладу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кла бабка оладуш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лом полива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ушкам дав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ше - два, Паше - д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не - два, Тане - д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ше - два, Маше - д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роши оладуш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ашей доброй бабушки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ые поделки обыграйте: разложите блинчики на тарелки, угостите куко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4. Готовим котл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с пластилином и его свойствами; учить сплющивать шарики из пластилина при помощи придавливания ладонями к плоской поверхности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ягкий пластилин коричневого цвета, подкладные доски, пластмассовые тарелки, кукл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:</w:t>
      </w:r>
      <w:r>
        <w:rPr>
          <w:rFonts w:cs="Times New Roman" w:ascii="Times New Roman" w:hAnsi="Times New Roman"/>
          <w:sz w:val="28"/>
          <w:szCs w:val="28"/>
        </w:rPr>
        <w:t xml:space="preserve"> «Сплющив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(занятие лучше проводить за детским столиком, а на ребенка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из коричневого пластилина шарики диаметром 3 с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малышу, как из шарика можно сделать «котлету»: положите пластилиновый шарик на доску, накройте прямыми напряженными ладонями (одной или обеими) и надав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е с ребенком рассмотрите готовую «котлету». Дайте ребенку пластилиновые шарики и объясните, что вы будете делать вкусные «котлеты» для кукол. Предложите малышу сделать их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обходимости покажите еще раз, как нужно сплющивать шарики, или, взяв руки ребенка, действуйте его ру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ые поделки обыграйте: разложите «котлеты» на тарелки и угостите кук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стилиновые карти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5. Покормим куроч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с пластилином и его свойствами; на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Листы картона зеленого цвета (формат А4 или А5); желтый или коричневый пластилин, скатанный в маленькие шарики диаметром около 5 мм, примерно 10-20 шариков; игрушка — пластмассовая или резиновая куроч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Надавливани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авливание — нажатие на скатанный шарик указательным пальцем с целью получения пластилиновой лепешки в определенном месте на плоской основе подел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ение приемам надавливания (а в дальнейшем и размазывания) на пластилин начинается с пальцев правой руки, в дальнейшем присоединяется и левая рука ребенка. Удобнее всего действовать указательным пальцем ведущей руки, но можно пользоваться средним и большим пальцем, если это удобно ребенку. Во время работы необходимо следить за тем, чтобы палец ребенка не загибался, а оставался прямым и напряженным, чтобы он действовал подушечкой пальца, а не царапал пластилин ногте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Ход занятия: </w:t>
      </w:r>
      <w:r>
        <w:rPr>
          <w:rFonts w:cs="Times New Roman" w:ascii="Times New Roman" w:hAnsi="Times New Roman"/>
          <w:sz w:val="28"/>
          <w:szCs w:val="28"/>
        </w:rPr>
        <w:t xml:space="preserve"> (занятие проводиться за детским столиком, а на ребенка можно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ите занятие с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 — это поляна, на ней растет зеленая травка. Пришла курочка на поляну и говорит: «Ко-ко-ко! Хочу кушать!» Что ест курочка? Правильно, зернышки. Ищет, ищет курочка зернышки на поляне — нет зернышек. Давай покормим курочку, дадим ей вкусных зерны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 на зеленую «поляну» пластилиновый шарик и предложите малышу нажать на него пальчиком. Если ребенок затрудняется выполнить это действие, помогите ему, взяв его руку в свою и действуя его ру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зернышко и вот зернышко. Поклевала курочка зернышки и говорит: «Ко-ко-ко! Спасибо! Очень вкусные зернышки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ите малышу подготовленные шарики — пусть он сам берет и кладет их в нужное место, надавливает пальч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рочка говорит: «Ко-ко-ко! Хочу еще зернышек». Давай дадим курочке много зерныше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обыграйте результат: игрушечная курочка придет на поляну, поклюет на ней зерно, похвалит ребе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Чтобы закрепить навыки, рекомендуется повторять один и тот же сюжет несколько раз, используя его на нескольких занят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6. Конфеты на тарелк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 xml:space="preserve">: Продолжать знакомить ребенка с пластилином и его свойствами; 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Листы картона белого цвета (не глянцевого); пластилин красного, оранжевого и желтого цветов, скатанный в маленькие шарики диаметром около 7—8 мм (10—15 шариков); 2—3 резиновые игруш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 xml:space="preserve">: «Надавливани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: (занятие проводиться за детским столиком, а на ребенка можно одеть фартучек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основу для пластилиновой картинки. Нарисуйте на листе белого картона круг диаметром около 15 см. Можно предложить заготовку в таком виде, но лучше вырезать круг по конту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ите занятие с игры. Покажите ребенку лист с нарисованным кругом или вырезанный кр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гадайся, что это такое. Это тарелка. Какая у тарелки форма? (Обводящий жест рукой.) Правильно, круглая. А какого она цвета? Белого. На тарелке есть что-нибудь? Нет. А к нам сегодня придут гости. Давайте положим на тарелку конф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 на «тарелку» пластилиновый шарик и предложите ребенку нажать на него пальчиком. Если ребенок затрудняется, помогите ему: взяв его руку в свою, действуйте его рукой. Шарики большого диаметра можно придавливать большим пальц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отри, вот конфета желтого цвета — лимонная, а вот конфета оранжевого цвета — апельсиновая, а эта конфета красная — малиновая.  Давай сделаем много конф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малышу подготовленные шарики — пусть он сам берет их, кладет в нужное место и надавливает пальч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расивые конфеты получились! Наверно, вкусные! А вот и гости идут. Тук, тук, тук! Кто там? Это я, собачка! Ав, ав! Здравствуй, собачка! Заходи к нам в гости! Угощайся, собачка, конфетами. Ам! Какая вкусная конфет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7.«Витамины в баноч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с пластилином и его свойствами; 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 картона белого цвета; пластилин ярких цветов, скатанный в маленькие шарики диаметром около 7—8 мм (10—15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:</w:t>
      </w:r>
      <w:r>
        <w:rPr>
          <w:rFonts w:cs="Times New Roman" w:ascii="Times New Roman" w:hAnsi="Times New Roman"/>
          <w:sz w:val="28"/>
          <w:szCs w:val="28"/>
        </w:rPr>
        <w:t xml:space="preserve"> Надавлив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основу для пластилиновой картинки. Нарисуйте на листе белого картона контур банки высотой примерно 8—12см. Можно предложить заготовку в таком виде, но лучше вырезать по контуру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малышам «банку», вырезанную из картон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Смотрите, это банка. В ней хранятся разноцветные витамины. Давайте сделаем витамины и положим в банку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ите «в банку» пластилиновый шарик и предложите малышу нажать на него пальчиком. Если дети затрудняются, помогите им: взяв руку ребёнка в свою, действуйте его рукой. Шарики большого диаметра можно придавливать большим пальце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ем предложите малышам подготовленные шарики – пусть они сами берут их, кладут в нужное место и надавливают пальч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какие замечательные получились у вас витамины! Их дают детям, чтобы они были здоров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8. «Мухомо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отщипывать маленькие кусочки пластилина от куска и скатывать из них шарики диаметром 5-7 мм, надавливать указательным пальцем на пластилиновый шарик, прикрепляя его к основе, располагать шарики на равном расстоянии друг от друг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белого цвета (с заранее подготовленным рисунком) или аппликацией; пластилин белого цвета; игрушка или рисунок с изображением мухомор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 xml:space="preserve">: «Ощипывание», «скатывание» - формирование шариков из небольших кусочков пластилина путем их катания круговыми движениями между большим и указательным (или средним) пальцами руки, «надавливани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основу для создания пластилиновой картинки – изображение на картоне гриба-мухомора. Для этого вырежьте из бумаги красного цвета шляпку и наклейте ее на лист, а ножку нарису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ите занятие с загад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ушай загадку. Попробуй догадаться, о чем 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ле леса на опушк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рашая темный б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ос пестр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етруш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довитый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авильно, это гриб мухомор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жите детям игрушечный мухомор или картинку с его изображ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 внимательно рассмотрим мухомор. Вот у него ножка. А это шляпка. А что у мухомора на шляпке? Белые крапинк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йте детям заготовку с изображением мухомора и белый пластилин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, у вас на картинке тоже мухомор. Только чего-то у него не хватает. Как вы думаете чего? Правильно, белых крапинок на шляпке. Давайте приделаем на шляпку мухомора белые крапинки, чтобы все узнали его, не стали срывать и есть ядовитый гриб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ите малышам сделать крапинки: отщипывая маленькие кусочки пластилина, большим и указательным пальцами правой руки скатать из них шар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 дети делают крапинки можно почитать стих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ая шляпка, белые горошки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виду красавец, что ни говор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его мы не берем в лукош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опасный очень-очень, этот самый гри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ляпка красная, в гороше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епкий, стройный, взгляд в упор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ысокой белой ножке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, дети, МУХОМ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у и задали задачу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Гриб"- мужского рода, значи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 нами точно - МАЛЬЧ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но не пойму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бочка, зачем 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уровень развития у детей мелкой моторики и навыки работы с пластилином позволяют, то можно вместе с ними изготовить шляпку гриба из пластилина. Для этого пластилин красного цвета размазывается на картонной основе, на которой предварительно изображается контур гриб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9. « Яблон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должать учить отщипывать маленькие кусочки пластилина от куска и скатывать из них шарики диаметром 7-10 мм, надавливать указательным пальцем на пластилиновый шарик, прикрепляя его к основе, располагать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Лист картона белого цвета с заготовкой (рисунок или аппликация); пластилин красного, желтого, зеленого цвета в брусках, а также пластилин, скатанный в шар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Отщипывание, скатывание, надавл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необходимо подготовить основу для создания пластилиновой картинки — изображение дерева (ствол и зеленая крона) на картоне. Для этого сделайте аппликацию из цветной бумаги – зеленая крона и коричневый ствол либо нарисуйте контур дерева цветными фломастер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ребёнку заготовку с изображением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, это ябло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на яблоне чего-то не хватает, как ты думаешь ч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, конечно! Не хватает ябл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бывают яблоки? Правильно большие и малень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ого цвета они быв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 подумаем, какой формы бывают ябло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ребёнку заготовку с изображением дерева и пласти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го цвета будут яблоки на нашей яблоне? Красные, желтые, зеленые. Выбери цвет яблок, которые будут расти на дереве, и возьми пластилин такого же ц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малышу сделать яблоки: отщипывая маленькие кусочки пластилина, большим и указательным пальцами правой руки скатать из них шарики. Помогите  ребёнку начать выполнять задание, проследите за выполнением. Предложите ребёнку самостоятельно изготовить 2-4 шарика, остальные подготовьте заранее. Затем попросите прикрепить шарики к кроне дерева, используя метод надавли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0. «Божья коров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отщипывать маленькие кусочки пластилина от куска и скатывать из них шарики диаметром 5—7 мм, надавливать указательным пальцем на пластилиновый шарик, прикрепляя его к основе, располагать пластилиновые шарики на равном расстоянии друг от друга, соблюдать симметричность рисунка; формировать интерес к работе с пластилином; развивать мелкую моторик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Лист картона белого цвета с заготовками (рисунок или аппликация); пластилин черного цвета; игрушка – божья коровка или ее изображ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Отщипывания, скатывание, надавл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занятия подготовьте основу для создания пластилиновой картинки — изображение на картоне божьей коров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те занятие с загад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, кто это к нам в гости пришел? Узнаете? Это божья коровка. Давайте вспомним стихотворение  про божью коровк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жья коров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ая голов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ети на неб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неси нам хлеб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ого и белог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лько не горел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**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жья коров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дит на листоч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ее на спин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рненькие точк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кажите детям заготовку с изображением божьей коров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смотрите, у вас на картинке тоже нарисована божья кор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лько чего-то у неё не хватае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ы догадались? Правильно, черных пятнышек на спинке. Давай сделаем пятныш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ите малышам сделать шарики для пятнышек: отщипывая маленькие кусочки пластилина, большим и указательным пальцами правой руки скатать из них шарики. Помогите  детям  начать выполнять задание, проследите за выполнением. Предложите детям самостоятельно изготовить 2-4 шарика, остальные подготовьте заранее. Затем попросите прикрепить шарики к спинке божьей коровки, используя метод надавлив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 при этом соблюдать симметрию относительно средней линии. Если малыши затрудняются, можно нарисовать точки в местах, куда следует прилепить шарики, чтобы было легче ориентирова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расивые божьи коровки у вас получились!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1.  «Салю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Продолжать учить отщипывать маленькие кусочки пластилина от куска и скатывать из них шарики диаметром 7-10 мм, надавливающим движением указательного пальца размазывать пластилин на картоне, располагать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Листы картона черного цвета формата А4; пластилин ярких цветов в брусках; пластилин, скатанный в шарики диаметром около 7 мм, из расчета 10—15 шариков на каждого ребе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Отщипывание, скатывание (1-й способ), размазы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Начните занятие с беседы и стихотвор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азднику ра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есни пою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небе вечерн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ркает сал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видел праздничный салют? Расскажи, каким бывает салют (яркий, сверкающ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ребенку картон и пластилин в брусках. Предложите сделать пластилиновые шарики: отщипывая маленькие кусочки пластилина, большим и указательным пальцами правой руки скатать из них шари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сите взять один шарик и расположить в верхней части листа, затем надавить на шарик указательным пальцем и движением сверху вниз размазать его на картоне. Те же действия следует произвести с остальными шар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цвета салют мы изобразим вначале? Выбери шарик красного (желтого, зеленого и т. д.) цвета. Положи его в верхней части листа, нажми пальчиком и размажь — вот та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ребенок ощутил движение, следует взять руку ребенка в свою и действовать его рук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одна вспышка салюта — красная. Давай сделаем такую картинку, чтобы в небе было много огоньков разного цвета. Вот какой красивый салют получился у нас в ночном неб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ом варианте вспышка салюта состоит из одного огонька (один мазок), в более сложном варианте — из нескольких огоньков, в этом случае вспышка салюта похожа на цветок (несколько мазк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2.  «Дожди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, надавливающим движением указательного пальца размазывать пластилин на картоне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Лист картона серого или голубого цвета; синий или голубой пластил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Размазы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 Перед началом занятия подготовьте основу — «тучку на небе». Для этого скатайте из пластилина шар, расплющите его и вытяните в овал. Приложите расплющенный овал к верхней части листа картона и, надавливая сверху ладонью, прилепите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ите занятие с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ушай стиш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, дождик, посильней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дет травка зелен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астут цветоч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нашем лужоч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ждик, дождик, пущ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ти, трава, гущ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, какая туча появилась в небе, закрыла солнышко. Сейчас дождь пойд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малышу нажать пальчиком на нижнюю часть тучи и оттянуть палец вниз, чтобы получилась дождевая стру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 капает дождик из тучки! Кап-кап! Вот какой дожд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ите ребёнку действовать самостоятельно. Чтобы струи дождя получались длиннее, надо сильнее нажимать на пластили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зраст и уровень развития у ребёнка навыка работы с пластилином позволяют, то можно вылепить тучу вместе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3. «Снег ид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формата А4 черного, серого, синего или фиолетового цвета (в зависимости от того, какое время суток вы выберете для картинки — вечер может быть серым, а ночь черной, фиолетовой); пластилин белого цвета, скатанный в маленькие шарики диаметром около 7 мм (10—20 шариков на каждого ребен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:</w:t>
      </w:r>
      <w:r>
        <w:rPr>
          <w:rFonts w:cs="Times New Roman" w:ascii="Times New Roman" w:hAnsi="Times New Roman"/>
          <w:sz w:val="28"/>
          <w:szCs w:val="28"/>
        </w:rPr>
        <w:t xml:space="preserve"> Надавл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ните занятие с бесе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мните, какой зимой шел снег? Снежинки кружились в воздухе и падали на землю. Скажите, снег холодный или теплый? Холодный. А какого он цвета? Правильно, белый. Давай сделаем снег из пластилина. Наш снег будет идти темной ночью. Вот такая у нас будет черная ноч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йте детям картон, предложите подготовленные вами шарики, попросите положить их в нужное место на картине и надавить на них пальч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, пошел снег. Сначала одна снежинка. Затем еще одна. Еще и еще... Какая красивая зимняя ночь получила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4. «Солнышк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, надавливающим движением указательного пальца размазывать пластилин на картоне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синего или голубого цвета формата А5; пластилин желтого ц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 лепки</w:t>
      </w:r>
      <w:r>
        <w:rPr>
          <w:rFonts w:cs="Times New Roman" w:ascii="Times New Roman" w:hAnsi="Times New Roman"/>
          <w:sz w:val="28"/>
          <w:szCs w:val="28"/>
        </w:rPr>
        <w:t>: Размаз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занятия подготовьте основу — «солнышко в небе». Для этого скатайте из пластилина желтого цвета шарик, затем расплющите его и придавите к картону в центре ли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читайте стихотворение  про солныш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ышко, солнышк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гляни в окошк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ят тебя дет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ки-малоле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 нас на картинке голубое небо. А в небе светит солнышко. Только светит оно слабо, совсем не греет. Как вы думаете, почему? Потому что у солнышка нет лучей. Давайте ему поможем и сделаем лучи — вот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нажать пальчиком на край пластилинового солнца, надавить посильнее и оттянуть палец вниз или в сторону — так получается солнечный лу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ой получился луч! Давай сделаем солнышку много лучей! Теперь оно светит яр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малышам действовать самостоятельно. Чтобы солнечные лучи получались длиннее, надо сильнее нажимать на пластилин. Для удобства работы можно поворачивать заготовку (легче всего выполнять действия в направлении сверху вниз или слева направо правой рук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5. «Еж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отщипывать маленькие кусочки пластилина от куска и скатывать из них шарики диаметром 5—7 мм; учить, надавливающим движением указательного пальца размазывать пластилин на картоне; располагать пластилиновые шарики на равном расстоянии друг от друг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светлого цвета формата А4 с изображением контура ежика; пластилин серого или черного цвета в брусках; пластилин, скатанный в шарики диаметром около 7 мм; игрушечный еж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:</w:t>
      </w:r>
      <w:r>
        <w:rPr>
          <w:rFonts w:cs="Times New Roman" w:ascii="Times New Roman" w:hAnsi="Times New Roman"/>
          <w:sz w:val="28"/>
          <w:szCs w:val="28"/>
        </w:rPr>
        <w:t xml:space="preserve"> Отщипывания, скатывание (1-й способ), размазывание.</w:t>
      </w:r>
    </w:p>
    <w:p>
      <w:pPr>
        <w:pStyle w:val="Normal"/>
        <w:tabs>
          <w:tab w:val="clear" w:pos="708"/>
          <w:tab w:val="left" w:pos="199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занятия необходимо подготовить основу для создания пластилиновой картинки — изображение контура ежика без иголок: тело, ножки, хвостик. Начните занятие с игры; покажите детям игрушечного еж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это бежит по дорожке? Это ежик! Посмотри, что растет у ежика на спине? Игол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жно прочитать стихотворение про еж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л ежик погуля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ной тропи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острые иго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ежа на спин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ртинки с изображением ежика. Ой! Какой-то он странный! Кажется, у ежика чего-то не хватает. Правильно, иголок нет! Давайте, скорее, сделаем ежику иголки! Вот та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ите детям изготовить пластилиновые шарики для иголок: отщипывая маленькие кусочки пластилина, большим и указательным пальцами правой руки скатать из них шарики. Затем предложите положить пластилиновый шарик над контуром спинки ежика, нажать на него пальчиком и оттянуть палец вн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лась иголка! Давай сделаем ежику много иголок'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пине у ежика можно расположить 10—15 иг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6.  «Ягодная поля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Продолжать учить отщипывать маленькие кусочки пластилина от куска и скатывать из них шарики диаметром 5—7 мм, надавливать указательным пальцем на пластилиновый шарик, прикрепляя его к основе, надавливающим движением указательного пальца размазывать пластилин на картоне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Листы картона формата А4 светлого цвета (белый, голубой или желтый); пластилин зеленого и красного цвета в брусках; пластилин, скатанный в шарики диаметром 5—7 м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:</w:t>
      </w:r>
      <w:r>
        <w:rPr>
          <w:rFonts w:cs="Times New Roman" w:ascii="Times New Roman" w:hAnsi="Times New Roman"/>
          <w:sz w:val="28"/>
          <w:szCs w:val="28"/>
        </w:rPr>
        <w:t xml:space="preserve"> Отщипывание, скатывание (1-й способ), надавливание, размазы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  <w:r>
        <w:rPr>
          <w:rFonts w:cs="Times New Roman" w:ascii="Times New Roman" w:hAnsi="Times New Roman"/>
          <w:sz w:val="28"/>
          <w:szCs w:val="28"/>
        </w:rPr>
        <w:t xml:space="preserve"> Перед началом занятия необходимо подготовить основу для создания пластилиновой картинки. Для этого нарисуйте в нижней части листа картона горизонтальную линию — это «земля», а в верхней части изобразите солн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 на картинку. Внизу находится земля. А наверху светит солнышко. Оно согрело землю, из которой вот-вот вырастет густая зеленая травка. Давай сделаем тра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алышу зеленый пластилин и предложите скатать несколько пластилиновых шариков, остальные подготовьте заранее. Затем предложите положить пластилиновый шарик над «линией земли», нажать на него пальчиком и оттянуть палец вниз — получится травинка. Чтобы ребенку было удобнее выполнять задание, можно нарисовать точки, на которые следует положить пластилиновые шарики. Еще более легкий вариант — нарисовать точки и ли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ая получилась поляна! Солнышко пригрело травку, и в травке сейчас созреют красные ягоды. Давай сделаем я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ребенку положить пластилиновый шарик на верхний конец травинки и нажать на него пальчиком — получится я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7. « Цвет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Продолжать учить отщипывать маленькие кусочки пластилина от куска и скатывать из них шарики диаметром 5—7 мм, надавливать указательным пальцем на пластилиновый шарик, прикрепляя его к основе, размазывать надавливающим движением указательного пальца пластилин на картоне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Листы картона разного формата в зависимости от количества изображений на одном листе (цвет можно подобрать с ребенком); пластилин разных цветов; игрушка — кук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</w:t>
      </w:r>
      <w:r>
        <w:rPr>
          <w:rFonts w:cs="Times New Roman" w:ascii="Times New Roman" w:hAnsi="Times New Roman"/>
          <w:sz w:val="28"/>
          <w:szCs w:val="28"/>
        </w:rPr>
        <w:t>: Отщипывание, скатывание (1-й способ), надавливание, размазы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: Перед началом занятия подготовьте основу для создания пластилиновой картинки. На этом занятии рекомендуется использовать схематичное изображение в виде линий (для размазывания) и кружочков (для надавливания). Можно нарисовать на картоне (половина формата А5) один цветок или на картоне формата А4 в течение нескольких занятий изобразить цветы разных ви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что там, где нарисованы линии, следует размазывать пластилин, а там, где нарисованы кружочки, его придавли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шей куклы день рождения. Давай подарим ей цветы. Какого цвета они будут? Выбирай. Например, серединка желтая, лепестки красные, а стебель и листочки зеле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едложите положить пластилиновые шарики на изображения кружочков и придавить пальчиком, а затем в соответствующих частях цветка размаз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 наш цветок! Какой красивый! Возьми, кукла, цветок. С днем рождения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могут быть разные по цвету и по форме. Познакомьте ребенка сначала с одним видом цветов, затем с другим, третьим. В дальнейшем дети могут подбирать форму и цвет самостоятельно, составлять из цветов бук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8. «Наряжаем елк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отщипывать маленькие кусочки пластилина от куска и скатывать из них шарики диаметром 7 мм, надавливать указательным пальцем на пластилиновый шарик, прикрепляя его к основе, размазывать пластилин на картоне надавливающим движением указательного пальца; формировать интерес к работе с пластилином; развивать мелкую мотор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формата А4 или А5 (цвет можно подобрать с детьми); пластилин разных цв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:</w:t>
      </w:r>
      <w:r>
        <w:rPr>
          <w:rFonts w:cs="Times New Roman" w:ascii="Times New Roman" w:hAnsi="Times New Roman"/>
          <w:sz w:val="28"/>
          <w:szCs w:val="28"/>
        </w:rPr>
        <w:t xml:space="preserve"> Отщипывания, скатывание (1-й способ), надавливание, размаз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занятия подготавливается основа для создания пластилиновой картинки. На этом занятии рекомендуется использовать схематичное изображение в виде линий (для размазывания) и кружочков (для надавливания). Изображение можно варьировать по степени слож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е, что там, где нарисованы линии, следует размазывать пластилин (ветки елки), а там, где нарисованы кружочки, придавливать его (елочные шар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 сделаем новогоднюю елку - красивую, нарядную!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очитайте стишок про елочк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 и елка, просто див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нарядна, как краси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ви слабо шелест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сы яркие блестя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ачаются игрушки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лаги, звездочки, хлопуш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огни зажглись на н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крошечных огне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, верхушку украш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м сияет, как всегд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яркая, больш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икрылая звезда. (Е. Благинина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ите детям подготовить пластилиновые шарики соответствующих цветов (не забудьте часть шариков заготовить заранее). Затем предложите размазать зеленый пластилин в соответствии с линиями, чтобы получилась елка, положить разноцветные пластилиновые шарики на изображения кружочков и придавить пальч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у елки ствол, а вот ветки. А теперь нарядим нашу елочку — повесим на нее разноцветные шары. Вот красный шар. Вот синий шар. А это желтый шар. Много на елке ярких разноцветных шаров — она стала красивой и нарядн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19. «Красивая тарел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отщипывать маленькие кусочки пластилина от куска и скатывать из них шарики диаметром 5—7 мм, надавливать указательным пальцем на шарик, прикрепляя его к основе, размазывать пластилин на картоне надавливающим движением указательного пальца; формировать интерес к работе с пластилином; развивать мелкую мотори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</w:rPr>
        <w:t>: Заготовки из картона (белые круги диаметром 15—20см); пластилин разных цве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иемы лепки:</w:t>
      </w:r>
      <w:r>
        <w:rPr>
          <w:rFonts w:cs="Times New Roman" w:ascii="Times New Roman" w:hAnsi="Times New Roman"/>
          <w:sz w:val="28"/>
          <w:szCs w:val="28"/>
        </w:rPr>
        <w:t xml:space="preserve"> Ощипывание, скатывание (1-й способ), надавливание, размазы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началом занятия следует  подготовить основу для создания пластилиновой картинки. На этом занятии рекомендуется использовать схематичное изображение узора на тарелке в виде линий (для размазывания) и кружочков (для надавливан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етям нужно объяснить, что там, где нарисованы линии, следует размазывать пластилин, а там, где нарисованы кружочки, придавливать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, это тарелки. Тарелки просто белые, совсем неинтересные. Давай украсим их — сделаем на них узор из пластили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ожить детям подготовить пластилиновые шарики (цвета он пусть выберет сам), не забудьте часть шариков заготовить заранее. Затем предложите положить пластилиновые шарики на изображения кружочков, придавить пальчиком и размазать в соответствии с линиями на уз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ие у вас получились красивые, праздничные тарелки! Молодц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оры могут быть разные по цвету и форме. Украшением тарелок можно заниматься в течение нескольких занятий. На первом занятии предложите детям заготовки с нанесенным рисунком, на следующих — заготовки без рисунка, чтобы дать возможность детям придумать свой собствен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5:56:00Z</dcterms:created>
  <dc:creator>Domachnii</dc:creator>
  <dc:description/>
  <dc:language>en-US</dc:language>
  <cp:lastModifiedBy>User</cp:lastModifiedBy>
  <dcterms:modified xsi:type="dcterms:W3CDTF">2016-05-29T15:56:00Z</dcterms:modified>
  <cp:revision>2</cp:revision>
  <dc:subject/>
  <dc:title/>
</cp:coreProperties>
</file>