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Как развивать творческие способности дошкольников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ближайшее окружение для ребенка детский сад и семья. Именно здесь у него впервые формируется правильное отношение к творческой деятельности. Важным моментом художественного развития детей является условия, при которых задается общее направление, согласованность воспитателей и родителей. И в детском саду и дома ребенок должен чувствовать себя членом близкого ему коллектива. Он должен знать, что его труд это частица большого и интересного дела, которое приносит радость все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развивать творческие способности ребенка. Творческие способности имеют свои составляющие. Это свойства личности, позволяющие смотреть на этот мир с новой точки зрения, отойдя от стандартного мышления. Это те способности, которые лежат в основе творческого мышления. Учитывая их, психологи определи или выделили основные направления в развитии творческих способностей детей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воображения. Воображение — способность сознания создавать образы, представления, идеи и манипулировать ими. Развивается во время игры, когда ребенок представляет предметы которыми играет (берет кубик и говорит, что это - стол, а может - это чашка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ачеств мышления, которые формируют креативность. Креативность (от англ. create - создавать, творить) — способность принимать и создавать принципиально новые идей, отклоняющихся от традиционных или принятых схем мышления. На бытовом уровне креативность проявляется как смекалка —способность решать задачи, используя предметы и обстоятельства необычным образом. Или умение видеть в одном предмете друг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развивать, не используя специального оборудования. Посмотри на облака, на что они похожи. Найти необычную веточку и тоже придумать, на что она может быть похожа. Нарисовать круг, пусть ребенок что-то дорисует, чтобы получился предмет, или просто назовет, на что это может быть похож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для родителей по развитию творческих способностей у детей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ощряйте интересы и увлечения детей в самых различных областях. Если ребенок не выпускает карандаши из рук и обрисовал в доме все стены, ответите его в художественную школу. Если же малыш очень активный и с утра до ночи готов бегать и прыгать, то ему прямая дорога в спортивную студию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ьте малыша всем необходимым. Если он любит рисовать, купите ему карандаши, фломастеры, мелки, краски, мольберт и т. д. Любителям музыки прикупите диски с различными композициями, набор музыкальных инструмент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и при каких обстоятельствах не критикуйте юного творца. Поощряйте малыша за любое проявление творчества. Мотивируйте его на создание новых шедевров, даже если у него плохо получается какой-либо вид творческой деятельност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 сравнивайте способности своего отпрыска и других детей. Возможно, ваш малыш только начинает свой творческий путь, и танцевать или петь у него получается не так хорошо, как у Вани или Даши. Не нужно акцентировать на этом внимание, когда будете общаться с малышом на тему его творческих успех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сли малыш отказывается заниматься тем видом деятельности, который выбрал сам, не ругайте его за это. Не нужно думать, что это лень. В дошкольном возрасте ребенок «ищет» себя и, возможно, он просто ошибся. В этом случае с ними нужно обсудить эту тему и узнать, какой вид творчества его привлекает больше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являйте максимальный интерес к тому, чем занимается ребенок. Совместная деятельность со взрослыми будет мотивировать его на свершение новых творческих подвигов, разовьет творческие навыки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ые методы развития творческих способностей у детей (на заметку) Обычно методы развития творческих способностей используются на занятиях в детском саду, но они вполне пригодны и для применения их в домашних условиях. Это позволит родителям более полноценно оценить итоговые результат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кружающий мир Совместное обсуждение с ребѐнком, что происходит вокруг на улице, дома, в транспорте; рассказы о животных и растениях; объяснение элементарных процессов, происходящих вокруг; ответы на все интересующие малыша вопросы: почему, как, зачем и откуд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вающие игры Покупайте детям настольные развивающие игры; у них должно быть много полезных, а не развлекательных игрушек; они должны соответствовать их возрасту; мозаики и конструкторы — самый оптимальный вариан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исование Очень часто творческие способности ребѐнка раскрываются в изобразительной деятельности, так что у него всегда должны быть под рукой качественные, удобные, яркие карандаши, краски, фломастеры; не жалейте бумаги на это дело; Никогда не ругайте кроху за изрисованные стены и испачканную в красках одежду: возможно, это и есть тот самый творческий хаос; сначала — изучите цвета, затем — познакомьтесь с геометрическими фигурами, покажите, как создаѐтся рисунок, а потом просто наблюдайте за результатам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епка лепка развивает маленькие пальчики, творческие способности детей + к тому же позволяет им проявить всю их буйную фантазию; вначале пусть это будут простейшие шарики, лепѐшки, колбаски, колечки; после этого они начнут сами лепить более сложные фигуры; пластилин должен быть ярким и мягким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ение Детям нужно читать в любое время дня, а не только ночью, причѐм не менее получаса в сутки, как утверждают специалисты; книги должны быть подобраны по возрасту и интересам; старайтесь знакомить ребѐнка с разными жанрами произведений: сказками, рассказами, стихами; берите малышей с собой в библиотеку; книга дарит полѐт фантазии и открывает огромные возможности для детского воображения, развивает творческие способности; тут же разыгрывайте сценки из книг, читайте по ролям, так как творческий потенциал можно выявить и через театрализованную деятельность: обычно этот метод нравится деткам любого возраста. 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зыка С младенчества давайте слушать крохе классическую музыку и детские песенки; пойте ему колыбельные как можно дольше; это развивает память и образное мышление. Развивать творческие способности детей нужно не от случая к случаю, а везде и всегда. Родители должны создать ребѐнку такую окружающую среду, которая будет способствовать его развитию: обеспечить его инструментами (красками, пластилином, конструктором и пр., хвалить за успехи и терпение в достижении определѐнных результатов. Взрослые должны в пределах разумного давать волю детской фантазии и не сдерживать его креативной актив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4:56:00Z</dcterms:created>
  <dc:creator>vga2001@inbox.ru</dc:creator>
  <dc:description/>
  <dc:language>en-US</dc:language>
  <cp:lastModifiedBy>vga2001@inbox.ru</cp:lastModifiedBy>
  <dcterms:modified xsi:type="dcterms:W3CDTF">2022-05-11T15:04:00Z</dcterms:modified>
  <cp:revision>3</cp:revision>
  <dc:subject/>
  <dc:title/>
</cp:coreProperties>
</file>