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240" w:before="24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Консультация для родителей «Счастливые родители — счастливый ребенок!»</w:t>
      </w:r>
    </w:p>
    <w:p>
      <w:pPr>
        <w:pStyle w:val="TextBody"/>
        <w:widowControl/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TextBody"/>
        <w:widowControl/>
        <w:spacing w:lineRule="auto" w:line="240"/>
        <w:ind w:left="0" w:right="0" w:firstLine="56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Счастливые родители -счастливый ребенок!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Иногда даже самые любящие родители срываются. Многие мамы и папы повышают голос, потому что «запрограммированы» на крик – так поступали их родители. Некоторые позволяют себе прикрикнуть на ребенка только в тех случаях, когда очень расстроены или разгневаны.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сегда стоит помнить,что крики могут лишь навредить, больно ранить ребенка и разрушить душевную взаимосвязь между родителем и ребенком а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есколько советов по теме от мам и пап (из опыта работы с родителями):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1. «По возможности уделять себе хотя бы час в день: побаловаться в это время масочкой для лица, чтением, любимым хобби. В общем, уделить внимание себе любимой, это успокаивает и возвращает радость.»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2. «Один мой знакомый вместо того, чтобы кричать или ругаться говорит нараспев: «Ну что-о-о это такое?» Без всякого повышения голоса. И выговаривается, и не шумит?»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3. «Все дело в мамином самочувствии. Счастливая мама – хорошая мама. Иногда и надо строгим голосом говорить. Но главное чтобы ребенок знал, что мама его любит. Каждый вечер перед сном говорить ему это, гладить, обнимать, целовать. Тогда и строгие ситуации, когда например крутит ручки конфорок на печке или что-то подобное, воспринимаются только как отдельные ситуации когда мама строгая, а не тенденция поведения. Это у меня так.»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4. «Я сама подглядела у другой мамы, как она, разозлившись на нашалившую дочку, вместо того, чтобы накричать на нее, с преувеличенно свирепым видом погналась за ней со словами «Вот догоню тебя!» Дочка побежала, мама за ней, и сложная ситуация как-то незаметно превратилась в игру.»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5. «Детям любого возраста, даже младенцам, нужно говорить о своем настроении и состоянии. Обязательно нужно говорить, что у вас плохое настроение или вы устали. Они все поймут и то, что после этого может последовать крик и что-то подобное, пройдет гораздо легче для ребенка.»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6. «Думаю, кричать можно, но в голосе не должно быть ненависти и агрессии, вот что пугает и обижает глубоко…»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7. «Если ругаете ребенка, важно говорить о его плохом поведении, поступке, а не переходить на личность, не унижать. Надо всегда помнить и подчеркивать это в разговоре с ребенком, что сам он хороший, только повел себя плохо, некрасиво и т. д. Не навешивайте ярлыков!»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адеюсь, что эти простые рекомендации помогут держать себя в руках и конструктивно разрешать конфликты. И с детьми у вас всегда будут доверительные отношения, а ваше поведение будет достойно уважения!</w:t>
      </w:r>
    </w:p>
    <w:p>
      <w:pPr>
        <w:pStyle w:val="Normal"/>
        <w:widowControl/>
        <w:spacing w:lineRule="auto" w:line="24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6:09:47Z</dcterms:created>
  <dc:creator/>
  <dc:description/>
  <dc:language>en-US</dc:language>
  <cp:lastModifiedBy/>
  <dcterms:modified xsi:type="dcterms:W3CDTF">2022-05-11T16:14:16Z</dcterms:modified>
  <cp:revision>1</cp:revision>
  <dc:subject/>
  <dc:title/>
</cp:coreProperties>
</file>