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ое сообщение преподавателя фортепиано </w:t>
      </w:r>
      <w:r>
        <w:rPr>
          <w:sz w:val="28"/>
          <w:szCs w:val="28"/>
        </w:rPr>
        <w:t>Ивановой</w:t>
      </w:r>
      <w:r>
        <w:rPr>
          <w:sz w:val="28"/>
          <w:szCs w:val="28"/>
        </w:rPr>
        <w:t xml:space="preserve"> Е.В.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ноголосная мелодия в начальном обучении».</w:t>
      </w:r>
    </w:p>
    <w:p>
      <w:pPr>
        <w:pStyle w:val="Normal"/>
        <w:spacing w:lineRule="auto" w:line="360"/>
        <w:ind w:left="-90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лодия как средство музыкальной выраз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бирание и игра одноголосных мелодий по слух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гра одноголосных мелодий по нота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одия как средство музыкальной вырази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ервом этапе обучения главной задачей является введение ученика в мир мелодических образов, развитие у него элементарных навыков выразительного исполнения одноголосных мелодий, владения простейшими игровыми приёмами чередования рук в одноголосном позиционном излож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обходимо научить ребёнка в инструментальном звучании  мелодии слышать и чувствовать её вокальные свойства – линию развития, яркие интонации, мелодическое дыхание. Мелодическая линия должна передаваться не разрозненными звуками, а в виде оформленных музыкальных мотивов – фраз, в которых имеются свои яркие интонации. При исполнении отдельного построения выделяются наиболее напряжённые звуки (чаще всего – мелодические вершины), к которым направляется мелод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помогательным приёмом, помогающим объяснить членение мелодии, служит аналогия со словесной речью. При декламации текста песни педагогу следует обратить внимание ученика на остановки большого и меньшего протяжения, которые естественно приходится делать при выразительном чтении. Затем спеть или сыграть мелодию песни и установить соответствие текстового и музыкального чле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обно тому, как проставленные в словесном тексте знаки препин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ают понять его смысловую расчленённость, так и проставленные в нот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е фразировочные лиги должны помочь ребёнку услышать естественно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ение музыки на фразы и мотивы в исполняемой песне или пье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же при исполнении одноголосных мелодий у ребёнка зарождаются первые представления о характере мелодий, фразе, цезуре, дыхании, сходстве и контрастности мелодических построений, вырабатывается слуховое различие простейших длитель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ирание и игра одноголосных мелодий по слух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цессе подбирания одноголосных мелодий воспитывается умение вслушиваться в мелодию, ощущать её ритм, запоминать несложные мелодические попевки. На этой ранней стадии музыкального развития у ребёнка начинают формироваться элементарные игровые навыки – свободные, пластичные и ритмичные движения рук, простейшие аппликатурные приё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ы подбирания могут быть различны и зависят от музыкального слуха ребёнка. Однако при любой слуховой восприимчивости, особенно при слабо проявляющихся слуховых данных, необходимо систематически отводить этой работе должное мест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язательным условием подбирания является предварительное запоминание мелодии. Легче дети подбирают знакомые мелодии или их отдельные попевки. Началом подготовки слуха ребёнка к подбиранию на фортепиано является напевание педагогом мелодии и полное или частичное её воспроизведение учеником. Это может производиться по – разному: напевание со словами или на слоги </w:t>
      </w:r>
      <w:r>
        <w:rPr>
          <w:i/>
          <w:sz w:val="28"/>
          <w:szCs w:val="28"/>
        </w:rPr>
        <w:t>ля, та</w:t>
      </w:r>
      <w:r>
        <w:rPr>
          <w:sz w:val="28"/>
          <w:szCs w:val="28"/>
        </w:rPr>
        <w:t xml:space="preserve">; напевание с одновременным проигрыванием на инструменте; напевание отдельных звуков или мелодических оборотов песни. После усвоени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лодии либо отдельных попевок ученик «ищет» звуки мелодии на клавиа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замедленной или слабой слуховой ориентации ученика как временный приём рекомендуется подбирание «с рук»: педагог проигрывает небольшую мелодическую попевку; ученик, глядя на руки педагога, старается подобрать услышанное. При этом, зрительные восприятия не обособляются от слуховых, постепенно всё активнее способствуя их формирова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личные формы подбирания дополняются  элементами транспонирования: спеть или сыграть выученную песню «от другой ноты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ервых попытках подбирания педагог корректирует, направляет процесс вслушивания ученика в вокальное и инструментальное звучание мелодии. Ведь нередко неудачи в подбирании объясняется не плохой памятью или недостаточным музыкальным слухом, а лишь неумением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одноголосных мелодий по нот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изучению нотной записи можно приступить лишь после того, как ребёнок научится различать звуки по их высоте и запомнит названия клавиш. С первых шагов следует вырабатывать в сознании ребёнка связь между звуком, взятым на клавиатуре, и его графическим изображением. Этому должно предшествовать наглядное знакомство ученика с записью но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накомство ребёнка с записью нот следует проводить на близких ему мелодических попевках. Уже здесь закладывается основа развития слухо – зрительной связи: услышанную мелодию ученик видит в нотной запис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ению с листа нотной записи знакомых, а далее и незнакомых мелодий необходимо отводить время на каждом уроке. Примерная схема подготовки  к прочтению нот такова: сначала ученик, всматриваясь в нотный рисунок, улавливает зрением направление движения мелодии, потом называет ноты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евает их и лишь после этого может приступить к игре одним пальцем, а затем организованной аппликатур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вая навык чтения с листа, нужно воспитывать у ученика умение охватывать зрением всё большие группы нот и подготавливать соответственно требуемую аппликатуру. Последовательное овладение аппликатурными приёмами способствует выработке навыков свободных, непринуждённых, организованных игровых движений и естественному звучанию инструмента.            После закрепления навыка элементарного чтения нот при игре по нотам использовать счёт как средство организации рит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яду с точным воспроизведением ритмического рисунка необходимо воспитать у ученика слуховое представление о размере и такте. Тут помогает словесный текст песни, способствующий выявлению акцентированных, сильных долей тактов. Ученику можно  порекомендовать отмечать хлопками сильные доли напеваемой им песни и мысленно проводить перед ними тактовую черту. При этом он ощутит не только ритмическую пульсацию, но и одинаковую временную протяжённость каждого так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50:00Z</dcterms:created>
  <dc:creator>0</dc:creator>
  <dc:description/>
  <dc:language>en-US</dc:language>
  <cp:lastModifiedBy/>
  <dcterms:modified xsi:type="dcterms:W3CDTF">2022-05-11T13:49:12Z</dcterms:modified>
  <cp:revision>3</cp:revision>
  <dc:subject/>
  <dc:title>Методическое сообщение</dc:title>
</cp:coreProperties>
</file>