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Невенченой В. 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Национально-региональный компонент на уроках истории в СПО в первой четверти </w:t>
      </w:r>
      <w:r>
        <w:rPr>
          <w:b/>
          <w:bCs/>
          <w:sz w:val="28"/>
          <w:szCs w:val="28"/>
          <w:lang w:val="en-US"/>
        </w:rPr>
        <w:t>XXI</w:t>
      </w:r>
      <w:r>
        <w:rPr>
          <w:b/>
          <w:bCs/>
          <w:sz w:val="28"/>
          <w:szCs w:val="28"/>
        </w:rPr>
        <w:t xml:space="preserve"> в. (на примере АРКИ У. Х. Тхабисимова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подавание региональной истории в учреждениях образования разного уровня сформировалось в советский период и сохранялось на всем протяжении «лихих 90-х.» годов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 на новое поколение ФГОС во второй декад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оказал существенное влияние на образовательный процесс в целом и на преподавание истории, в частности. Корректировка учебных планов охватила и систему СПО. Изучение отдельных дисциплин прекратилось, на освоение других были сокращены часы. Одновременно были увеличены требования к знаниям, умениям,  компетенциями.  После 2012 г. за рамками учебных планов образовательных организаций России оказалось изучение региональной истории. Применительно к АРКИ им. У.Х. Тхабисимова речь идет об истории Адыгеи как самостоятельной учебной дисциплин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ледует отметить, что курс на сокращение аудиторной нагрузки на изучение локальной истории в системе средне профессиональных организаций страны начался еще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и шел синхронно повышению их статуса с училища до колледжа  Однако, как говорили в древности, любое приобретение это потеря, а любая потеря – приобретение. Обретение учреждениями СПО статуса колледжа бесспорно расширило горизонты их выпускников, предоставило им возможность поступления в  ВУЗы разного профиля. Конечно, в условиях переходной экономики, адаптации России к рынку это было оправдано. Платой за новые реалии стало включение в учебные планы новых дисциплин и уплотнение уже ставших традиционными. Так, с 2002/2003 учебного года аудиторная нагрузка на освоение истории Адыгеи в АРКИ им. У.Х. Тхабисимова сократилась с 72 до 32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течение 10 лет – с 2002 по 2012 гг. – изучение национально-регионального компонента в рамках отдельной дисциплины – истории Адыгеи – постепенно сошло на 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смотря на отсутствие требований ФГОС о включении в учебный план дисциплины «История» национально-регионального компонента нами предусмотрено выделение 16 ч. аудиторной и 12 часов самостоятельной работы на освоение основных этапов развития Северо-Западного Кавказа и, в частности, адыгского этноса. Как показало время — это решение имело ряд 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первых, знание истории родного края облагораживает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вторых, с 2015 г. в РФ ежегодно стали проводить Всероссийские проверочные работы (ВПР), охватывающие не только школы, но и учреждения СПО. Организаторы ВПР изначально включили в контрольно-измерительные вопросы задания, связанные с локальной истори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-третьих, в условиях необъявленной психоисторической войны, ежедневных информационно-психологических интервенций необходимы прочные базовые знания не только истории страны, но и  родной земли. Борьба за исторические представления населения стран-конкурентов идет с момента перехода от догосударственной стадии социального развития к циви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, в разгар холодной войны, психоисторическое противостояние капиталистического Запада и социалистического Востока во главе с СССР обрело юридическое оформление. Так, в 17.07. 1959 г. президент США Д. Эйзенхауэр подписал закон «О порабощенных  нациях» (Федеральный закон № 86-90), по которому </w:t>
      </w:r>
      <w:r>
        <w:rPr>
          <w:rFonts w:cs="Times New Roman"/>
          <w:color w:val="1E1E1E"/>
          <w:sz w:val="28"/>
          <w:szCs w:val="28"/>
        </w:rPr>
        <w:t>по которому Россия и русские признавались агрессорами, а все остальные «порабощенные народы» СССР призывались сбросить иго русских.</w:t>
      </w:r>
      <w:r>
        <w:rPr>
          <w:sz w:val="28"/>
          <w:szCs w:val="28"/>
        </w:rPr>
        <w:t xml:space="preserve">  </w:t>
      </w:r>
      <w:r>
        <w:rPr>
          <w:rFonts w:cs="Times New Roman"/>
          <w:color w:val="1E1E1E"/>
          <w:sz w:val="28"/>
          <w:szCs w:val="28"/>
        </w:rPr>
        <w:t xml:space="preserve"> С тех пор каждая третья неделя июля официально объявляется в США «Неделей порабощенных народов»[1, </w:t>
      </w:r>
      <w:r>
        <w:rPr>
          <w:rFonts w:cs="Times New Roman"/>
          <w:color w:val="1E1E1E"/>
          <w:sz w:val="28"/>
          <w:szCs w:val="28"/>
          <w:lang w:val="en-US"/>
        </w:rPr>
        <w:t>c</w:t>
      </w:r>
      <w:r>
        <w:rPr>
          <w:rFonts w:cs="Times New Roman"/>
          <w:color w:val="1E1E1E"/>
          <w:sz w:val="28"/>
          <w:szCs w:val="28"/>
        </w:rPr>
        <w:t>. 1], а финансирование закона № 86-90 осуществляется правительством США по настоящее время.</w:t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sz w:val="28"/>
          <w:szCs w:val="28"/>
        </w:rPr>
        <w:tab/>
        <w:t xml:space="preserve">В рамках масштабной кампании по эксплуатации исторического прошлого в угоду современным политическим целям особый интерес для противников РФ представляет Кавказская война, политика России (дореволюционной, советской, современной) на Кавказе в исторической ретроспектив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 xml:space="preserve">После распада СССР не без участия западных субъектов международных отношений получили распространение такие названия, как Русско-Кавказская и Русско-Черкесская война [2, </w:t>
      </w:r>
      <w:r>
        <w:rPr>
          <w:rFonts w:cs="Times New Roman"/>
          <w:color w:val="000000"/>
          <w:sz w:val="28"/>
          <w:szCs w:val="28"/>
          <w:lang w:val="en-US"/>
        </w:rPr>
        <w:t>c</w:t>
      </w:r>
      <w:r>
        <w:rPr>
          <w:rFonts w:cs="Times New Roman"/>
          <w:color w:val="000000"/>
          <w:sz w:val="28"/>
          <w:szCs w:val="28"/>
        </w:rPr>
        <w:t xml:space="preserve">. 2]. Данные названия не могут иметь научного содержания, так как ни «Кавказ», ни «Черкесия» не были цельным субъектом и единым противником России на Кавказе. Отдельные горские общества много раз переходили то на одну, то на другую сторону, в составе вспомогательных войск на стороне российской армии действовали десятки формирований разных народов Кавказа. Тем не менее, подобная терминология получила широкое распространение и это отвечает интересам тех сил, которые стремятся демонизировать историческую роль России на Кавк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формирования целостного и объективного представления об историческом прошлом на региональном уровне нами включены следующие тем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ый Кавказ в древ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Европейские источники по истории народов Северо-Западного Кавказ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еверо-Западный Кавказ в исторических источник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авказ в системе международных отношении 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en-BZ"/>
        </w:rPr>
        <w:t>X</w:t>
      </w:r>
      <w:r>
        <w:rPr>
          <w:sz w:val="28"/>
          <w:szCs w:val="28"/>
        </w:rPr>
        <w:t xml:space="preserve"> вв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корпорация Северо-Западного Кавказа в экономическую, социальную, культурную и политическую систему пореформенной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дыгея в начал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BZ"/>
        </w:rPr>
        <w:t>X</w:t>
      </w:r>
      <w:r>
        <w:rPr>
          <w:sz w:val="28"/>
          <w:szCs w:val="28"/>
        </w:rPr>
        <w:t xml:space="preserve"> в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адыгского этноса в советский период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советский период развития Адыге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Освоение представленных выше тем способно помочь студентам избежать манипуляций общественного сознания, не допустить искажения исторической памяти на макро- и микроуровне. Более того, решению этой задачи также способствует включение в значимые темы общероссийского значения биографий выходцев с Адыгеи, участвовавших в служении Росси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ых этапах ее ис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чатнов В. О.  Закон №86–90: от Эйзенхауэра до Обамы Вашингтон продолжает считать народы стран постсоветского пространства «порабощенными имперской Москвой» / В. О. Печатнов // Официальный сайт МГИМО (Университет). [Электронный ресурс]. Режим доступа: </w:t>
      </w:r>
      <w:hyperlink r:id="rId2">
        <w:r>
          <w:rPr>
            <w:rStyle w:val="InternetLink"/>
            <w:sz w:val="28"/>
            <w:szCs w:val="28"/>
          </w:rPr>
          <w:t>https://mgimo.ru/about/news/experts/177931/</w:t>
        </w:r>
      </w:hyperlink>
      <w:r>
        <w:rPr>
          <w:sz w:val="28"/>
          <w:szCs w:val="28"/>
        </w:rPr>
        <w:t xml:space="preserve"> . Дата обращения 9.03.2022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рылов А. Б. Спекуляции вокруг Кавказской войны призваны ослабить Россию / А. Б. Крылов // Научное общество кавказоведов. [Электронный ресурс]. Режим доступа: </w:t>
      </w:r>
      <w:hyperlink r:id="rId3">
        <w:r>
          <w:rPr>
            <w:rStyle w:val="InternetLink"/>
            <w:sz w:val="28"/>
            <w:szCs w:val="28"/>
          </w:rPr>
          <w:t>http://www.kavkazoved.info/news/2020/05/21/spekulacii-vokrug-kavkazskoj-vojny-prizvany-oslabit-rossiju.html</w:t>
        </w:r>
      </w:hyperlink>
      <w:r>
        <w:rPr>
          <w:sz w:val="28"/>
          <w:szCs w:val="28"/>
        </w:rPr>
        <w:t xml:space="preserve"> . Дата обращения 9.03.2022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gimo.ru/about/news/experts/177931/" TargetMode="External"/><Relationship Id="rId3" Type="http://schemas.openxmlformats.org/officeDocument/2006/relationships/hyperlink" Target="http://www.kavkazoved.info/news/2020/05/21/spekulacii-vokrug-kavkazskoj-vojny-prizvany-oslabit-rossiju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54:00Z</dcterms:created>
  <dc:creator/>
  <dc:description/>
  <cp:keywords/>
  <dc:language>en-US</dc:language>
  <cp:lastModifiedBy>Виталий</cp:lastModifiedBy>
  <dcterms:modified xsi:type="dcterms:W3CDTF">2022-03-29T04:04:00Z</dcterms:modified>
  <cp:revision>9</cp:revision>
  <dc:subject/>
  <dc:title/>
</cp:coreProperties>
</file>