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7885" cy="956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ind w:left="4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изитная карточка педагогического работника:</w:t>
      </w:r>
    </w:p>
    <w:p>
      <w:pPr>
        <w:pStyle w:val="Style15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.И.О.</w:t>
      </w:r>
      <w:r>
        <w:rPr>
          <w:rFonts w:cs="Times New Roman" w:ascii="Times New Roman" w:hAnsi="Times New Roman"/>
          <w:sz w:val="28"/>
          <w:szCs w:val="28"/>
        </w:rPr>
        <w:t xml:space="preserve">  Чешуина Елена Викторовна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-426" w:hanging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 :</w:t>
      </w:r>
      <w:r>
        <w:rPr>
          <w:rFonts w:cs="Times New Roman" w:ascii="Times New Roman" w:hAnsi="Times New Roman"/>
          <w:sz w:val="28"/>
          <w:szCs w:val="28"/>
        </w:rPr>
        <w:t xml:space="preserve"> высшее (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НАЧО УВПО «Современная гуманитарная академия» 23.06.2010 г. присуждена степень бакалавра психологии по направлению «психология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психолог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 воспитатель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ж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37 лет 5 месяцев 27 дней</w:t>
      </w:r>
    </w:p>
    <w:p>
      <w:pPr>
        <w:pStyle w:val="Style15"/>
        <w:ind w:lef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должност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5 лет 11 месяцев 8 дней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 xml:space="preserve"> – нет</w:t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функциональные обязанности):</w:t>
      </w:r>
    </w:p>
    <w:p>
      <w:pPr>
        <w:pStyle w:val="Style15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авовые акты и нормативные документы;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рганизовывать жизнедеятельность детей и осуществлять их воспитание; проводить повседневную работу, обеспечивающую создание условий для социально-психологической реабилитации, социальной и трудовой адапта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ообразные приёмы, методы и средства социализации детей;</w:t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ение и укрепление здоровья детей, проводить мероприятия по их психофизическому развитию;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по самообслуживан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ндивидуальные особенности, интересы и склонности воспитанников, их семейные обстоятельств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родителями или лицами их заменяющи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ероприятия по социально-педагогической реабилитации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деятельности педагогического работника</w:t>
      </w:r>
    </w:p>
    <w:p>
      <w:pPr>
        <w:pStyle w:val="Style15"/>
        <w:ind w:left="4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, Чешуина Елена Викторовна, воспитатель полустационарной групп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дуга» отделения диагностики и социальной реабилитации несовершеннолетних ГКУ социально-реабилитационного центра «Огонёк». В должности воспитателя проработала   5 лет 11 месяцев 27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и целями, которыми я руководствуюсь в своей работе, являются  следующи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эффективных приёмов и способов педагогической поддержки детей, оказавшихся в трудной жизненной ситуа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ультуры общения несовершеннолетних, обучение их навыкам конструктивного взаимодействия в ближайшей социальной среде и навыкам выхода из кризисных состоя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несовершеннолетних потребности в труде, здоровом образе жизни, соблюдении моральных принцип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осознания и правомерного поведения несовершеннолетних в социуме, развитие потребности в соблюдении социальных норм и правил, формирование активной гражданской пози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на всех этапах реабилитационного процес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указанных целей главным условием является правильно организованная система социально-реабилитационной работы с воспитанниками Центра, которая включает в себя несколько направлений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сихолого-педагогическое</w:t>
      </w:r>
      <w:r>
        <w:rPr>
          <w:rFonts w:cs="Times New Roman" w:ascii="Times New Roman" w:hAnsi="Times New Roman"/>
          <w:sz w:val="28"/>
          <w:szCs w:val="28"/>
        </w:rPr>
        <w:t xml:space="preserve"> – тренинговая работа с младшими школьниками и детьми с ОВЗ.  По функциональному предназначению носит профилактический характе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уховно-нравственное - </w:t>
      </w:r>
      <w:r>
        <w:rPr>
          <w:rFonts w:cs="Times New Roman" w:ascii="Times New Roman" w:hAnsi="Times New Roman"/>
          <w:sz w:val="28"/>
          <w:szCs w:val="28"/>
        </w:rPr>
        <w:t>развитие у несовершеннолетних лучших патриотических качеств культуры межличностного общения, воспитание уважения к государственным символам, сохранение преемственности поколений на основе исторической памяти, примерах героического прошлого народа, приобщение к традициям и богатейшей культуре страны, повышение уровня гражданской, нравственной культуры у несовершеннолетни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ортивно-оздоровительное – </w:t>
      </w:r>
      <w:r>
        <w:rPr>
          <w:rFonts w:cs="Times New Roman" w:ascii="Times New Roman" w:hAnsi="Times New Roman"/>
          <w:sz w:val="28"/>
          <w:szCs w:val="28"/>
        </w:rPr>
        <w:t>формирование у несовершеннолетних представление о здоровом образе жизни и стремление к улучшению физического и психического здоровья. Развитие навыков личной гигиены и самообслуживания. Привитие интереса к занятиям физической культуры и спор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досуговое</w:t>
      </w:r>
      <w:r>
        <w:rPr>
          <w:rFonts w:cs="Times New Roman" w:ascii="Times New Roman" w:hAnsi="Times New Roman"/>
          <w:sz w:val="28"/>
          <w:szCs w:val="28"/>
        </w:rPr>
        <w:t xml:space="preserve">  - выявление, изучение и развитие творческих способностей детей младшего школьного возраста. Развитие познавательных процессов: внимания, памяти, мышления, воображения, речи с помощью игр, викторин, разгадывания  кроссвордов, ребусов и загадок. Привлечение несовершеннолетних к творческим конкурсам, праздникам, встречам с интересными людьм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ный процесс в нашем Центре – это главный элемент социально-реабилитационной работы с несовершеннолетними. Он построен на основе всей совокупности форм работы педагогической де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вою работу я осуществляю в соответствии с составленной  программой и перспективным планом. В группе на каждого воспитанника составлены индивидуальные  программы реабилитации, где собирается информация о ребёнке, о формах  работы с ним, проводится индивидуальная работа с каждым воспитанником, накапливается информация специалистов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сихолога, социального педагога и других специалистов)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жу индивидуальную педагогическую реабилитацию с детьми ОВЗ, организовываю выполнение воспитанниками режимных моментов, веду контроль за дисциплиной и сохранением контингента воспитан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воспитательном процессе я ориентируюсь в работе на инновационные методы и подходы к проблемам детей, находящихся в трудной жизненной ситуации, социально-опасном положении, а также на новинки методической литературы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оходят различные мероприятия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 – оздоровительные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о – игровые мероприятия, приуроченные к праздничным и историческим датам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мероприятия годового цикла.</w:t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сех проводимых мероприятиях вместе с воспитанниками принимаю активное участие совместно с другими воспитателями и специалистами.</w:t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аботе с родителями  (законными их представителями) стараюсь учитывать их социальный статус, интересы, привлекать родителей </w:t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конных представителей) к совместным мероприятиям, проводимых в центре. Нахожусь постоянно на связи с родителями (законными представителями).</w:t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оянно работаю над совершенствованием своего профессионального мастерства. С 2020 года работаю над темой по самообразованию: «Развитие мелкой моторики у детей с ограниченными возможностями здоровья».</w:t>
      </w:r>
    </w:p>
    <w:p>
      <w:pPr>
        <w:pStyle w:val="Style16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своей работы могу сделать вывод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мелкая моторика оказывает существенное влияние на формирование мыслительных навыков, памяти, тренировку наблюдательности, воображения и координации. Дети, которые хорошо уверенно владеют своими руками, проявляют усидчивость и медленнее утомляются. Игрой лечат, игрой развивают, игрой успокаивают, игрой обучают, игрой воспитывают.</w:t>
      </w:r>
    </w:p>
    <w:p>
      <w:pPr>
        <w:pStyle w:val="Style16"/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дальнейшем я намерена продолжать работу в данном направлении, а также буду стремиться применять новые технологии в работе с детьми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 и повышение квалификации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08"/>
        <w:gridCol w:w="25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самообразов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е докуме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методы с детьми младшего школьного возрас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на педагогическом сов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у детей с ограниченными возможностями здоровь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на педагогическом сов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 научно-методический центр «</w:t>
            </w: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  <w:t>Развитие и корре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о программе «социально-реабилитационные технологии в работе воспитателя, социального педагога, психолога специализированных учреждений для несовершеннолетних (с учётом требований ФЗ-442 и ФГОС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</w:t>
            </w:r>
          </w:p>
        </w:tc>
      </w:tr>
      <w:tr>
        <w:trPr>
          <w:trHeight w:val="1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на педагогическом портале "Солнечный свет" по теме: "Дополнительное образование. Работа с детьми с ОВЗ"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на педагогическом портале "Солнечный свет" по теме: "АРТ-терапия детей с ОВЗ в условиях ФГОС"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 xml:space="preserve">Публикация статьи в Международном сетевом издании "Солнечный свет" </w:t>
            </w:r>
            <w:r>
              <w:rPr>
                <w:color w:val="000000"/>
                <w:sz w:val="28"/>
                <w:szCs w:val="28"/>
              </w:rPr>
              <w:t>Обобщение опыта работы по теме «Развитие мелкой моторики детей с ОВЗ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е на педагогическом портале "Солнечный свет" по теме: "Влияние мелкой моторики на интеллектуальное развитие ребенка."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</w:tbl>
    <w:p>
      <w:pPr>
        <w:pStyle w:val="Style16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проведении мастер-классов, круглых столов, семинаров, конференций, открытых занятий и мероприятий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29"/>
        <w:gridCol w:w="1890"/>
        <w:gridCol w:w="1913"/>
        <w:gridCol w:w="250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место прове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частия, тема выступ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е документ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элементами игры «Как я помогаю маме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игра «Огонь друг-огонь враг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элементами игры «Разговор о лен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элементами игры «Вредные и полезные привычк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элементами игры «О профессии и трудолюби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</w:tbl>
    <w:p>
      <w:pPr>
        <w:pStyle w:val="Style16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чные достижения педагогического работника</w:t>
      </w:r>
    </w:p>
    <w:p>
      <w:pPr>
        <w:pStyle w:val="Style16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е награды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да, з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л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 МКУ «Макаровский краеведческий музей» за участие в выставке «АРТ-ХАОС», посвященной Всемирному Дню рукодел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МКУ «Макаровский краеведческий музей» за участие в конкурсе самодельной ёлочной игрушки в стиле «Ретро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МКУ «Макаровский краеведческий музей» за участие воспитанников в конкурсе самодельной ёлочной игрушки в стиле «Ретро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Администрации ГКУ СРЦН «Огонёк» за добросовестный труд, ответственное отношение к своим профессиональным обязанностям и в связи с празднованием Дня социального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 ГБУК «Сахалинский областной краеведческий музей» за участие в конкурсе детских творческих работ «Мы этой памяти верны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</w:tbl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Контингент воспитанников полустационарной группы «Радуга» отделения диагностики и социальной реабилитации несовершеннолетних ГКУ социально-реабилитационного центра «Огонёк».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воспитанников за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- 88, из них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 - 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З - 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- 80, из них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 - 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З - 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- 84, из них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 - 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З - 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24:00Z</dcterms:created>
  <dc:creator>Елена</dc:creator>
  <dc:description/>
  <cp:keywords/>
  <dc:language>en-US</dc:language>
  <cp:lastModifiedBy>Админ</cp:lastModifiedBy>
  <dcterms:modified xsi:type="dcterms:W3CDTF">2022-05-11T02:09:00Z</dcterms:modified>
  <cp:revision>8</cp:revision>
  <dc:subject/>
  <dc:title/>
</cp:coreProperties>
</file>