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лассный час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aps/>
          <w:sz w:val="28"/>
          <w:szCs w:val="28"/>
        </w:rPr>
        <w:t>«Дети  войны» (4 класс)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 </w:t>
      </w:r>
      <w:r>
        <w:rPr>
          <w:sz w:val="28"/>
          <w:szCs w:val="28"/>
          <w:shd w:fill="FFFFFF" w:val="clear"/>
        </w:rPr>
        <w:t>развитие и воспитание патриотических чувств на ярких примерах героизма и жизни детей-подростков в годы войны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ывать чувство гордости и уважения за свою Родину и её героев,  к прошлому своего Отечества.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знания учащихся о событиях Великой Отечественной войны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развития </w:t>
      </w:r>
      <w:r>
        <w:rPr>
          <w:sz w:val="28"/>
          <w:szCs w:val="28"/>
          <w:u w:val="single"/>
        </w:rPr>
        <w:t>универсальных учебных действий: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Личностных –</w:t>
      </w:r>
      <w:r>
        <w:rPr>
          <w:sz w:val="28"/>
          <w:szCs w:val="28"/>
        </w:rPr>
        <w:t> развитие познавательных интересов, толерантности отношений; умения ориентироваться в нравственном содержании и смысле поступков;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Регулятивных – </w:t>
      </w:r>
      <w:r>
        <w:rPr>
          <w:sz w:val="28"/>
          <w:szCs w:val="28"/>
        </w:rPr>
        <w:t>умение определять и формулировать цель с помощью учителя; планировать своё действие в соответствии с поставленной задачей; высказывать своё предположение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</w:rPr>
        <w:t>Коммуникативных </w:t>
      </w:r>
      <w:r>
        <w:rPr>
          <w:sz w:val="28"/>
          <w:szCs w:val="28"/>
        </w:rPr>
        <w:t>– умение оформлять свои мысли в устной форме; выслушивать разные точки зрения, формулировать собственное мнение и позицию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 </w:t>
      </w:r>
      <w:r>
        <w:rPr>
          <w:sz w:val="28"/>
          <w:szCs w:val="28"/>
        </w:rPr>
        <w:t>учащиеся смогут существенно пополнить знания о событиях Великой Отечественной войны, узнают о роли детей во время Великой Отечественной вой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иск материала по теме, музыкального сопровождения и подбор стихотвор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ение произведений и разучивание стихотворений, посвященных Великой Отечественной вой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ие «Ленты Памят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видеоролика «Мир детям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борудование, материалы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видеопроектор,  мультимедийная презентация «Дети войны», фонограммы: «От Советского ИнформБюро», </w:t>
      </w:r>
      <w:r>
        <w:rPr>
          <w:rFonts w:cs="Times New Roman" w:ascii="Times New Roman" w:hAnsi="Times New Roman"/>
          <w:sz w:val="28"/>
          <w:szCs w:val="28"/>
        </w:rPr>
        <w:t xml:space="preserve">«Звуки метроном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ролик «Мир детям», плакаты: «Вечный огонь», «Лента Памя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199043"/>
          <w:sz w:val="27"/>
          <w:szCs w:val="27"/>
          <w:lang w:eastAsia="ru-RU"/>
        </w:rPr>
        <w:t>1. Вступительное слово учителя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Ребята, посмотрите на выставку ваших рисунков, на тему «Счастливое детство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1"/>
          <w:lang w:eastAsia="ru-RU"/>
        </w:rPr>
        <w:t>(на доске рисунки учащихся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Какие чувства вызывают у вас эти рисунки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>- Как вы думаете, а всегда ли детство детей было таким счастливы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фонограмма сообщения голос Левитана»)</w:t>
      </w:r>
    </w:p>
    <w:p>
      <w:pPr>
        <w:pStyle w:val="Style14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Style14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Девочка. Бурнацева М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Что случилось, скажи, мне ветер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Что за боль у тебя в глазах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Разве солнце не так же светит,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Или вянут травы в садах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 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Мальчик. Точиев Т.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чему люди все на рассвете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Вдруг застыли, раскрыв глаза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Что случилось, скажи нам, ветер,</w:t>
      </w:r>
    </w:p>
    <w:p>
      <w:pPr>
        <w:pStyle w:val="Style14"/>
        <w:shd w:fill="FFFFFF" w:val="clea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Неужели это война</w:t>
      </w:r>
    </w:p>
    <w:p>
      <w:pPr>
        <w:pStyle w:val="Style14"/>
        <w:shd w:fill="FFFFFF" w:val="clear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Учитель:</w:t>
      </w: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- Вот так неожиданно, в обычный летний день 22 июня 1941года началась самая страшная, самая кровавая из всех Великих Отечественных Войн. Можно сосчитать, сколько лет, месяцев и дней длилась война, сколько было разрушено и потеряно, но как сосчитать количество горя и слез, которые заставила пролить эта страшная война. Сразу взрослели дети, на их плечи легла непосильная нош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-Тема нашего классного часа “Дети войны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Как вы думаете могут ли эти два слова : дети и война стоять рядом? Какие ассоциации они у вас вызывают? Могут ли они быть связаны между собой?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Конечно вы правы эти два слова несовместимы. Дети это радость смех игры, а война это страх, горе     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t xml:space="preserve">Мальчишки и девчонки рвались на фронт, многие приписывали себе лишние годы, чтобы доказать свое право на борьбу. Много детей воевало на фронте в составе действующих армий, многие уходили в партиз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ЕНИК Бирагов 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слайд 12, 13)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я Голиков начинал простым дозорным и наблюдателем, но быстро научился взрывному делу. Лёня уничтожил 78 фашистских солдат и офицеров, участвовал в подрыве 27 железнодорожных и 12 шоссейных мостов, 8 автомашин с боеприпасами. За мужество юный партизан был награжден орденом Красного Знамени и медалью "За отвагу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ЕНИК  Моураова 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слайд 14)   </w:t>
      </w:r>
      <w:r>
        <w:rPr>
          <w:rFonts w:cs="Times New Roman" w:ascii="Times New Roman" w:hAnsi="Times New Roman"/>
          <w:bCs/>
          <w:sz w:val="28"/>
          <w:szCs w:val="28"/>
        </w:rPr>
        <w:t>Зина Портнова - «Герой Советского Союза»,  ходила в разведку, участвовала в диверсиях, распространяла листовки и сводки Совинформбюро, уничтожила не один десяток фашистов. Была расстреляна фаши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ЕНИК Козаев А</w:t>
      </w:r>
    </w:p>
    <w:p>
      <w:pPr>
        <w:pStyle w:val="Style14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слайд 15)   </w:t>
      </w:r>
      <w:r>
        <w:rPr>
          <w:bCs/>
          <w:sz w:val="28"/>
          <w:szCs w:val="28"/>
        </w:rPr>
        <w:t xml:space="preserve">Марат Казей 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Марат был разведчиком у партизан. Не было случая, чтобы он не выполнил задание. Марат участвовал в рейдах. Подрывал эшелоны. За бой в январе 1943 года, когда, раненый, он поднял своих товарищей в атаку и пробился сквозь вражеское кольцо, Марат получил медаль "За отвагу". В мае 1944г погиб в бою с фашистами в Белоруссии.   Возвращаясь с задания вдвоем с командиром разведки, они наткнулись на немцев. Командира убили сразу, Марат, отстреливаясь, залег в ложбинке. Уходить в чистом поле было некуда, да и возможности не было - Марат был тяжело ранен. Пока были патроны, держал оборону, а когда магазин опустел, взял в руки свое последнее оружие - две гранаты, которые с пояса не снимал. Одну бросил в немцев, а вторую оставил. Когда немцы подошли совсем близко, взорвал себя вместе с вра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ЕНИК   Дзапарова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слайд 16)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ля Котик – пионер-герой, партизан, разведчик, самый юный Герой Советского Союза. Вместе с товарищами подрывал гранатой машину, в которой ехал начальник Шепетовской жандармерии. Став разведчиком у партизан, Валя вывел из строя связь оккупантов со ставкой Гитлера в Варша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ля Котик награжден орденом Отечественной войны 1 степени, медалью “Партизану Отечественной войны”. В 1944 году Валя, будучи тяжело раненым, скончался на руках товарищей.</w:t>
      </w:r>
    </w:p>
    <w:p>
      <w:pPr>
        <w:pStyle w:val="Normal"/>
        <w:spacing w:lineRule="auto" w:line="240" w:before="0" w:after="0"/>
        <w:ind w:firstLine="15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color w:val="181818"/>
          <w:sz w:val="28"/>
          <w:szCs w:val="28"/>
          <w:shd w:fill="FFFFFF" w:val="clear"/>
        </w:rPr>
        <w:t xml:space="preserve">Они хотели стоять в одном строю с отцами и старшими братьями, ведь они мужчины, а Родина в опасности! Их было много. Обыкновенные школьники, ставшие солдатами,  партизанами, отдавшие жизнь за то, чтобы вы могли спокойно расти, учиться и ж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ЕЦ (ученик)  Шавлохов 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колько храбрых сердец молодых</w:t>
        <w:br/>
        <w:t>Беззаветно служили народу</w:t>
        <w:br/>
        <w:t>Пионеры и тысячи их</w:t>
        <w:br/>
        <w:t>Кто погиб за страну и свободу.</w:t>
        <w:br/>
        <w:t>Их могилы ты всюду найдешь</w:t>
        <w:br/>
        <w:t>На дорогах минувших пожарищ.</w:t>
        <w:br/>
        <w:t>Если ты, юный друг, где-то рядом пройдешь,</w:t>
        <w:br/>
        <w:t>То сними свою шляпу, товарищ!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УЧИТЕЛЬ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думайтесь в эти цифры… Во время Второй мировой войны на Земле погибло тринадцать миллионов детей! Около миллиона детей остались без родител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</w:t>
      </w:r>
      <w:r>
        <w:rPr>
          <w:rFonts w:cs="Times New Roman" w:ascii="Times New Roman" w:hAnsi="Times New Roman"/>
          <w:sz w:val="28"/>
          <w:szCs w:val="28"/>
        </w:rPr>
        <w:t xml:space="preserve"> – Дети блокады… у них было особое, опалённое войной, блокадное детство. Они росли в условиях голода и холода, под свист и разрывы снарядов и бомб. Это был свой мир, с особыми трудностями и радостями, с собственной шкалой ценностей. Они были такими же блокадниками, как взрослые. И погибали так ж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очень рано стали взрослые. Не было хлеба, еды. Надолго были забыты самые обычные вещи, необходимые в быт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- Пронзительно поведала людям о войне, принёсшей столько горя ей и её близким, двенадцатилетняя девочка Таня Савичева .Ее маленькая записная книжка. В ней всего девять страниц. На шести из них – даты. И за каждой датой – смерть. (слайд №  прослушивание аудиозаписи дневника Тани Савичевой)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локада и дети. Это самое большое преступление фашистов перед Ленинград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йна стала общей биографией целого поколения военных детей. Во время подготовки к классному часу вы создали  «Ленту Памяти» из фотографий тех, кто был или является ребёнком войн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раткий словесный обзор фотографий, размещённых на «Ленте Памяти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Шла война, но были праздники и радостные моменты, люди хотели мирной жизни, хоть чуточку отвлечься от горя и страд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могло быть прекраснее новогодней ёлки или весточки с фронт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«Письмо с фронта» (см. Приложени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ка «Письмо с фронт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Мама, девочка и мальчик (маленький).Зубкова В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ь вытирает стол, рядом сидит мальч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«Ничего Лёшка, до весны доживём. Сейчас Нюра придёт, обедать будем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ет девочка. Смеётся, в руке письмо-треугольник, машет 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юра:</w:t>
      </w:r>
      <w:r>
        <w:rPr>
          <w:rFonts w:cs="Times New Roman" w:ascii="Times New Roman" w:hAnsi="Times New Roman"/>
          <w:sz w:val="28"/>
          <w:szCs w:val="28"/>
        </w:rPr>
        <w:t xml:space="preserve"> «Мама, Лёшка! Батянька письмо прислал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 садится на стул и начинает плакать, дети обнимают её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юра:</w:t>
      </w:r>
      <w:r>
        <w:rPr>
          <w:rFonts w:cs="Times New Roman" w:ascii="Times New Roman" w:hAnsi="Times New Roman"/>
          <w:sz w:val="28"/>
          <w:szCs w:val="28"/>
        </w:rPr>
        <w:t xml:space="preserve"> «Мамочка, что ты? Письмо же пришло!! Читай быстрее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а разворачивает письмо и читает. Все вытирают слёзы, улыбают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равствуйте дорогие мои Валечка, Нюра и Алёшка! Разрешите мне вам передать свой пламенный, фронтовой и незабываемый привет и массу наилучших пожеланий в вашей одной жизни. Дорогая Валя, вчера я получил ваше письмо, которое сильно на меня подействовало. Валечка, я сочувствую всем вашим трудностям, вашему горю, но ведь мне тоже тяжело… тяжело передать, что я на фронте, где жизнь считается по секундам.  Я  не сплю ночами, ибо нельзя, война и прочее. Так что, Валя, нас постигло общее горе и не только вас, но весь наш советский народ. Но мы не должны ныть, а наоборот переносить все эти трудности, стиснув зубы. Скоро покончим с гитлеровскими бандитами, разобьем и сметем с лица земли всю фашистскую нечисть. Не печальтесь, не падайте сильно духом. Валя, прошу тебя, чтобы ты Нюру хотя бы не тревожила, о том, что ты переносишь большие тяжести, ибо это может сильно отразиться на ее здоровье и учебе. Лёшка, наверное, уже совсем большой! Скучаю за вами, детишки мои. Слушайтесь мамку, помогайте ей. Лёшка, сынок, ты дома за старшего. На этом разрешите письмо кончить. Передавай всем по привету. Оставайтесь бодры и … Пишите письма. Ваш муж и отец Михаил.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Нюра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«Слышал, Лёшка, что батя пишет?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>Мальчик встаёт и идёт к двер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Мама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«Куда собрался?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Алёша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«На фронт, к батьк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если они находились в тылу, всё равно это были военные д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зык цифр скуп… Но все же вслушайтесь и представьте…Если бы мы посвятили каждой жертве этой войны по 1 минуте молчания, то нам пришлось бы молчать примерно 26 миллионов минут – это 49,5 лет!!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я предлагаю почтить минутой молчания тех, кого замучили, расстреляли, сожгли и заживо погребли, кого не пощадила война. В честь памяти 13 миллионов детей, погибших на войне, давайте зажжём свечу памяти и почтим их минутой молчания. </w:t>
      </w:r>
      <w:r>
        <w:rPr>
          <w:rFonts w:cs="Times New Roman" w:ascii="Times New Roman" w:hAnsi="Times New Roman"/>
          <w:b/>
          <w:i/>
          <w:sz w:val="28"/>
          <w:szCs w:val="28"/>
        </w:rPr>
        <w:t>(Звучит фонограмма «Звуки метроном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19 – вечный огон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асибо всем. Пока мы помним этих людей, они живы. А, значит, мы не должны забывать и о самой войне, мы обязаны знать и помнить самые страшные ее стран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кажите, а мы с вами можем что-то сделать, чтобы сохранять мир?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Ребятам предлагается написать на огоньках свои добрые дела во имя мира на земл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сле, каждый выходит к доске и крепит свой огонёк к плакату «Вечный огонь», комментируя написанное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живём в мирное время, и нам, взрослым, хочется, чтобы так было всегда, чтобы сияли и горели ваши ясные глаза, чтобы вы всегда улыбались, чтобы вы не знали горя, страдания. И закончить наш классный час мне хотелось на позитивной нотк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деороликом «Мир детям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вашими фотографиями, где вы улыбаетесь, где вы счастливы. И, конечно же, я надеюсь, что так будет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20 – Мы за мир на земле!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/>
        <w:drawing>
          <wp:inline distT="0" distB="0" distL="0" distR="0">
            <wp:extent cx="6276340" cy="81553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624320" cy="843788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380480" cy="912368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833235" cy="482790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7143115" cy="508571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7285355" cy="530479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35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733550" cy="26384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6824980" cy="966978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66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58060" cy="27298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i/>
          <w:i/>
          <w:color w:val="548DD4"/>
          <w:sz w:val="96"/>
          <w:lang w:val="en-US" w:eastAsia="en-US"/>
        </w:rPr>
      </w:pPr>
      <w:r>
        <w:rPr>
          <w:i/>
          <w:color w:val="548DD4"/>
          <w:sz w:val="9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i/>
          <w:i/>
          <w:color w:val="548DD4"/>
          <w:sz w:val="144"/>
          <w:lang w:val="en-US" w:eastAsia="en-US"/>
        </w:rPr>
      </w:pPr>
      <w:r>
        <w:rPr>
          <w:i/>
          <w:color w:val="548DD4"/>
          <w:sz w:val="144"/>
          <w:lang w:val="en-US" w:eastAsia="en-US"/>
        </w:rPr>
        <w:t>Классный час</w:t>
      </w:r>
    </w:p>
    <w:p>
      <w:pPr>
        <w:pStyle w:val="Normal"/>
        <w:spacing w:lineRule="auto" w:line="360" w:before="0" w:after="0"/>
        <w:rPr>
          <w:color w:val="95B3D7"/>
          <w:sz w:val="144"/>
          <w:lang w:val="en-US" w:eastAsia="en-US"/>
        </w:rPr>
      </w:pPr>
      <w:r>
        <w:rPr>
          <w:rFonts w:cs="Calibri"/>
          <w:color w:val="95B3D7"/>
          <w:sz w:val="144"/>
          <w:lang w:val="en-US" w:eastAsia="en-US"/>
        </w:rPr>
        <w:t xml:space="preserve">     </w:t>
      </w:r>
      <w:r>
        <w:rPr>
          <w:color w:val="95B3D7"/>
          <w:sz w:val="96"/>
          <w:lang w:val="en-US" w:eastAsia="en-US"/>
        </w:rPr>
        <w:t>Тема: «Дети войны»</w:t>
      </w:r>
    </w:p>
    <w:p>
      <w:pPr>
        <w:pStyle w:val="Normal"/>
        <w:spacing w:lineRule="auto" w:line="360" w:before="0" w:after="0"/>
        <w:rPr>
          <w:color w:val="95B3D7"/>
          <w:sz w:val="144"/>
          <w:lang w:val="en-US" w:eastAsia="en-US"/>
        </w:rPr>
      </w:pPr>
      <w:r>
        <w:rPr>
          <w:color w:val="95B3D7"/>
          <w:sz w:val="144"/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2130" cy="17113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221230" cy="194373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sz w:val="44"/>
        </w:rPr>
      </w:pPr>
      <w:r>
        <w:rPr>
          <w:sz w:val="44"/>
          <w:lang w:val="en-US" w:eastAsia="en-US"/>
        </w:rPr>
        <w:t>Кл. рук. Гущина С.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f4">
    <w:name w:val="ff4"/>
    <w:basedOn w:val="Style13"/>
    <w:qFormat/>
    <w:rPr/>
  </w:style>
  <w:style w:type="character" w:styleId="Ff3">
    <w:name w:val="ff3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7:44:00Z</dcterms:created>
  <dc:creator>k117</dc:creator>
  <dc:description/>
  <cp:keywords/>
  <dc:language>en-US</dc:language>
  <cp:lastModifiedBy>Администратор</cp:lastModifiedBy>
  <cp:lastPrinted>2022-04-27T10:10:00Z</cp:lastPrinted>
  <dcterms:modified xsi:type="dcterms:W3CDTF">2022-04-27T06:12:00Z</dcterms:modified>
  <cp:revision>6</cp:revision>
  <dc:subject/>
  <dc:title/>
</cp:coreProperties>
</file>