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» г.Когалыма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АОУ СОШ № 7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/>
        <w:t xml:space="preserve">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1 сентября 2021                                                                                                     № 74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. Кога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работе профессиональных сообщест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наставников в 2021-2022 учебном год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ст.28 «Компетенция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ава, обязанности и ответственность образовательной организации», п.5 ст.47 «Правовой статус педагогических работников. Права и свободы педагогических работников, гарантии их реализации» Федерального закона РФ «Об образовании в Российской Федерации» от 29.12.2012 № 273-ФЗ, с целью повышения эффективности методической работы в школ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Создать профессиональные педагогические сообщества (ППС) в 2021-2022 учебном году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русского языка и литературы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математики, информатики и физики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иностранного язык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естественнонаучного цикл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истории и обществознания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физической культуры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эстетического цикл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начальной школы (1-4 параллели)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ППС классных руководителей основной школы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классных руководителей старшей школы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ОРКСЭ и ОДНКНР, Социокультурных исто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значить руководителями профессиональных педагогических сообществ (ППС) в 2021-2022 учебном го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- ППС учителей русского языка и литературы – учителя русского языка и литературы Антонову О.В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математики, информатики и физики – учителя математики Маковскую О.М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иностранного языка – учителя английского языка Синько Е.А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естественнонаучного цикла – учителя биологии и географии Наливайкину А.Е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истории и обществознания – учителя истории и обществознания Тойбахтину В.Ю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физической культуры – учителя физической культуры Чурашову М.Ю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эстетического цикла и педагогов дополнительного образования – учителя ИЗО и черчения Садовую Е.Л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1 классов – учителя начальных классов Старикову Т.Н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2 классов – учителя начальных классов Карасеву М.Н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3 классов – учителя начальных классов Бирюк Р.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4 классов – учителя начальных классов Рогожкину А.А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классных руководителей старшей школы – учителя русского языка и литературы Бондаренко А.В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ОРКСЭ и ОДНКНР, Социокультурных истоков – учителя начальных классов Пшенишную Н.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- Совета молодых учителей – педагога-психолога Рябцеву Е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колы РО – учителя начальных классов Редьку Т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колы «ФГОС для детей с ОВЗ» - учителя-логопеда Теребило Т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- проект «Наставничество» в рамках Национальных проектов - учителя начальной школы Овсянникову И.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ект «Цифровая образовательная среда» в рамках Национальных проектов – учителя информатики Полукарикову А.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- наставниками молодого специалиста, учителя русского языка и литературы Полуэктовой О.В. – по русскому языку - учителя русского языка и литературы Бондаренко А.В., по литературе - учителя русского языка и литературы Антонову О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ом молодого специалиста, учителя русского языка и литературы Спешиловой В.П. – учителя русского языка и литературы, заместителя директора по УВР Харитонову Н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ом молодого специалиста, учителя физической культуры Новикова П.Е. – учителя физической культуры Асабина А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ами молодого специалиста, учителя английского языка и истории Чулякминой М.И. – по английскому языку - учителя английского языка Синько Е.А., по истории - учителя истории и обществознания Тойбахтину В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ом молодого специалиста, учителя ИЗО и технологии Чупахиной Ж.С. – учителя ИЗО и черчения Садовую Е.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авником молодого специалиста, учителя математики Хуснутдиновой А.М. – учителя математики Маковскую О.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уководителям ПП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в своей работе руководствоваться Положением о ППС учителей-предметников  и педагогических работников в МАОУ СОШ № 7 и Положением о методической работе в МАОУ СОШ № 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составить план работы на 2021-2022 учебный год и предоставить на согласование заместителям директора по УВР Н.В.Рословой и Баженовой И.В. в срок до 01.10.20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изводить доплату руководителям ППС, Совета молодых учителей, проектов и Школ, указанным в п.2.1 и 2.2, в размере 10% от должностного о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Т.А.Налив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директора по УВР Рослова Н.В., 2-32-63</w:t>
      </w:r>
    </w:p>
    <w:p>
      <w:pPr>
        <w:pStyle w:val="Normal"/>
        <w:jc w:val="both"/>
        <w:rPr/>
      </w:pPr>
      <w:r>
        <w:rPr/>
        <w:t>С приказом ознакомлены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И.С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.Н.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И.В.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Е.Н.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а Ж.С.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.В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ин А.А.______________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Чулякмина М.И.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арикова А.С.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А.М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 Е.А.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Е.Л.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ая О.М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 Ю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 Р.В.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 А.Е._________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Рослова Н.В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Т.И.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М.Н.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ило Т.В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эктова О.В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В.П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Е.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28:00Z</dcterms:created>
  <dc:creator>LazukinaTP</dc:creator>
  <dc:description/>
  <cp:keywords/>
  <dc:language>en-US</dc:language>
  <cp:lastModifiedBy>oartem21.10@gmail.com</cp:lastModifiedBy>
  <cp:lastPrinted>2018-09-06T12:17:00Z</cp:lastPrinted>
  <dcterms:modified xsi:type="dcterms:W3CDTF">2022-05-11T19:08:00Z</dcterms:modified>
  <cp:revision>43</cp:revision>
  <dc:subject/>
  <dc:title>Прпланрабшколы</dc:title>
</cp:coreProperties>
</file>