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Конспект занятия </w:t>
      </w:r>
    </w:p>
    <w:p>
      <w:pPr>
        <w:pStyle w:val="Normal"/>
        <w:shd w:fill="FFFFFF" w:val="clear"/>
        <w:tabs>
          <w:tab w:val="clear" w:pos="708"/>
          <w:tab w:val="left" w:pos="11904" w:leader="underscore"/>
        </w:tabs>
        <w:ind w:firstLine="709"/>
        <w:rPr>
          <w:sz w:val="24"/>
          <w:szCs w:val="24"/>
          <w:u w:val="single"/>
        </w:rPr>
      </w:pPr>
      <w:r>
        <w:rPr>
          <w:color w:val="000000"/>
          <w:spacing w:val="-1"/>
          <w:sz w:val="24"/>
          <w:szCs w:val="24"/>
        </w:rPr>
        <w:t>ФИО педагога</w:t>
      </w:r>
      <w:r>
        <w:rPr>
          <w:color w:val="000000"/>
          <w:spacing w:val="-1"/>
          <w:sz w:val="24"/>
          <w:szCs w:val="24"/>
          <w:u w:val="single"/>
        </w:rPr>
        <w:t>:   Ходоренко О.А.</w:t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разовательная область: </w:t>
      </w:r>
      <w:r>
        <w:rPr>
          <w:color w:val="000000"/>
          <w:sz w:val="24"/>
          <w:szCs w:val="24"/>
          <w:u w:val="single"/>
        </w:rPr>
        <w:t>Познавательное развитие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ind w:firstLine="709"/>
        <w:rPr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озрастная группа: </w:t>
      </w:r>
      <w:r>
        <w:rPr>
          <w:color w:val="000000"/>
          <w:sz w:val="24"/>
          <w:szCs w:val="24"/>
          <w:u w:val="single"/>
        </w:rPr>
        <w:t>средняя.</w:t>
      </w:r>
    </w:p>
    <w:p>
      <w:pPr>
        <w:pStyle w:val="Normal"/>
        <w:shd w:fill="FFFFFF" w:val="clear"/>
        <w:tabs>
          <w:tab w:val="clear" w:pos="708"/>
          <w:tab w:val="left" w:pos="11952" w:leader="underscore"/>
        </w:tabs>
        <w:ind w:firstLine="709"/>
        <w:rPr>
          <w:color w:val="000000"/>
          <w:sz w:val="24"/>
          <w:szCs w:val="24"/>
          <w:u w:val="single"/>
        </w:rPr>
      </w:pPr>
      <w:r>
        <w:rPr>
          <w:color w:val="000000"/>
          <w:spacing w:val="-3"/>
          <w:sz w:val="24"/>
          <w:szCs w:val="24"/>
        </w:rPr>
        <w:t>Тема занятия</w:t>
      </w:r>
      <w:r>
        <w:rPr>
          <w:color w:val="000000"/>
          <w:sz w:val="24"/>
          <w:szCs w:val="24"/>
        </w:rPr>
        <w:t>: Природа  леса Алтайского края.</w:t>
      </w:r>
    </w:p>
    <w:p>
      <w:pPr>
        <w:pStyle w:val="Normal"/>
        <w:widowControl/>
        <w:tabs>
          <w:tab w:val="clear" w:pos="708"/>
          <w:tab w:val="center" w:pos="7285" w:leader="none"/>
        </w:tabs>
        <w:autoSpaceDE w:val="true"/>
        <w:ind w:firstLine="709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</w:t>
      </w:r>
      <w:r>
        <w:rPr>
          <w:rFonts w:eastAsia="Calibri"/>
          <w:sz w:val="24"/>
          <w:szCs w:val="24"/>
          <w:lang w:eastAsia="en-US"/>
        </w:rPr>
        <w:t>Цель: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>Развивать представление о многообразии мира родной природы.</w:t>
        <w:tab/>
      </w:r>
    </w:p>
    <w:p>
      <w:pPr>
        <w:pStyle w:val="11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11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:</w:t>
      </w:r>
    </w:p>
    <w:p>
      <w:pPr>
        <w:pStyle w:val="Normal"/>
        <w:widowControl/>
        <w:autoSpaceDE w:val="true"/>
        <w:ind w:firstLine="709"/>
        <w:rPr/>
      </w:pPr>
      <w:r>
        <w:rPr>
          <w:color w:val="333333"/>
          <w:sz w:val="24"/>
          <w:szCs w:val="24"/>
        </w:rPr>
        <w:t>- закреплять знания детей о понятии «Родина», «Малая родина»;</w:t>
      </w:r>
    </w:p>
    <w:p>
      <w:pPr>
        <w:pStyle w:val="Normal"/>
        <w:widowControl/>
        <w:autoSpaceDE w:val="true"/>
        <w:ind w:firstLine="709"/>
        <w:rPr/>
      </w:pPr>
      <w:r>
        <w:rPr>
          <w:color w:val="333333"/>
          <w:sz w:val="24"/>
          <w:szCs w:val="24"/>
        </w:rPr>
        <w:t>- накапливать  и расширять знания об обитателях леса;</w:t>
      </w:r>
    </w:p>
    <w:p>
      <w:pPr>
        <w:pStyle w:val="Normal"/>
        <w:widowControl/>
        <w:autoSpaceDE w:val="true"/>
        <w:ind w:firstLine="709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- совершенствовать речь, развивать умение обмениваться информацией, находить объяснения-обоснования;</w:t>
      </w:r>
    </w:p>
    <w:p>
      <w:pPr>
        <w:pStyle w:val="11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:</w:t>
      </w:r>
    </w:p>
    <w:p>
      <w:pPr>
        <w:pStyle w:val="11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представление о многообразии мира родной природы.</w:t>
      </w:r>
    </w:p>
    <w:p>
      <w:pPr>
        <w:pStyle w:val="11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ные:  </w:t>
      </w:r>
    </w:p>
    <w:p>
      <w:pPr>
        <w:pStyle w:val="11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ывать желание беречь и охранять родную природу;</w:t>
      </w:r>
    </w:p>
    <w:p>
      <w:pPr>
        <w:pStyle w:val="11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 воспитывать патриотические чувства детей к  малой Родине.</w:t>
      </w:r>
    </w:p>
    <w:p>
      <w:pPr>
        <w:pStyle w:val="11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доровьесберегающие: </w:t>
      </w:r>
    </w:p>
    <w:p>
      <w:pPr>
        <w:pStyle w:val="11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ствовать охране жизни и укреплению здоровья детей;</w:t>
      </w:r>
    </w:p>
    <w:p>
      <w:pPr>
        <w:pStyle w:val="11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йствовать правильному физическому и психологическому развитию детского организма;</w:t>
      </w:r>
    </w:p>
    <w:p>
      <w:pPr>
        <w:pStyle w:val="11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 способствовать повышению умственной и физической работоспособности.</w:t>
      </w:r>
      <w:r>
        <w:rPr>
          <w:rFonts w:cs="Arial" w:ascii="Arial" w:hAnsi="Arial"/>
          <w:b/>
          <w:bCs/>
          <w:color w:val="333333"/>
          <w:sz w:val="24"/>
          <w:szCs w:val="24"/>
        </w:rPr>
        <w:t xml:space="preserve"> </w:t>
      </w:r>
    </w:p>
    <w:p>
      <w:pPr>
        <w:pStyle w:val="11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варительная работа:</w:t>
      </w:r>
    </w:p>
    <w:p>
      <w:pPr>
        <w:pStyle w:val="11"/>
        <w:tabs>
          <w:tab w:val="clear" w:pos="708"/>
          <w:tab w:val="left" w:pos="3402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знакомство детей с представителями животного мира и растений леса;</w:t>
      </w:r>
    </w:p>
    <w:p>
      <w:pPr>
        <w:pStyle w:val="11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накомство с картой Алтайского края.</w:t>
      </w:r>
    </w:p>
    <w:p>
      <w:pPr>
        <w:pStyle w:val="11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ое оснащение:</w:t>
      </w:r>
    </w:p>
    <w:p>
      <w:pPr>
        <w:pStyle w:val="11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рта Алтайского края;</w:t>
      </w:r>
    </w:p>
    <w:p>
      <w:pPr>
        <w:pStyle w:val="11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 загадки про лесных животных и птиц;</w:t>
      </w:r>
    </w:p>
    <w:p>
      <w:pPr>
        <w:pStyle w:val="11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бор мини-карточек на каждого ребенка с изображением животных  и птиц  лесов Алтайского кра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нтеграция образовательных областей: «Познавательное развитие»,  «Социально-коммуникативное развитие», «Речевое развитие»</w:t>
      </w:r>
    </w:p>
    <w:p>
      <w:pPr>
        <w:pStyle w:val="1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783"/>
        <w:gridCol w:w="5297"/>
        <w:gridCol w:w="142"/>
        <w:gridCol w:w="3870"/>
      </w:tblGrid>
      <w:tr>
        <w:trPr>
          <w:trHeight w:val="144" w:hRule="atLeast"/>
        </w:trPr>
        <w:tc>
          <w:tcPr>
            <w:tcW w:w="15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ый момент, начало занятия включающие:</w:t>
            </w:r>
          </w:p>
          <w:p>
            <w:pPr>
              <w:pStyle w:val="Style16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Установление контакта с детьми, создание положительной мотивации на занятии.</w:t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: 1. Привлечь детей к совместной деятельности;</w:t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2.Активизировать мыслительную деятельность детей;</w:t>
            </w:r>
          </w:p>
          <w:p>
            <w:pPr>
              <w:pStyle w:val="Style16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3.Поддержать интерес и желание к совместной деятельности.</w:t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14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слушают педагога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бята, на нашей планете Земля живет очень много людей. И у каждого человека есть своя Родина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такое замечательное стихотворение у Зинаиды Александровой, оно называется «Родина», послушайте: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сли скажут слово "Родина",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зу в памяти встает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ый дом, в саду смородина,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стый тополь у ворот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еки березка-скромница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ромашковый бугор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другим, наверно, вспомнится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 родной любимый двор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степь: от маков красная,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ая целина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на бывает разная,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у всех она одна!</w:t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стихотворения</w:t>
            </w:r>
          </w:p>
          <w:p>
            <w:pPr>
              <w:pStyle w:val="Style16"/>
              <w:ind w:firstLine="709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«Родина».</w:t>
            </w:r>
          </w:p>
          <w:p>
            <w:pPr>
              <w:pStyle w:val="Normal"/>
              <w:ind w:firstLine="709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5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09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9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2. Основная часть занятия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Style16"/>
              <w:ind w:firstLine="709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430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, отвечая  на вопросы воспитателя, предполагают, рассуждают.</w:t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а Малая родина – это Веселоярск.</w:t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передают мяч, называя свою улицу.</w:t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детей.</w:t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детей.</w:t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детей.</w:t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детей.</w:t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разгадывают загадки.</w:t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отвечают, дополняют ответы друг друга, рассуждают, рассматривают иллюстрации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детей.</w:t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показывают карточки.</w:t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как вы думаете, что же такое Родина?</w:t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одина – это то место, та страна, где человек родился и живет. А вы, ребята, знаете, как называется страна, в которой мы с вами живем?</w:t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ind w:left="0" w:firstLine="70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А ещё у кажд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ловека есть малая родина, как называется наша малая родина?</w:t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, правильно наша страна, наша Родина – это Россия. Наша Малая родина – это  село Веселоярск. Веселоярск находится в Алтайском крае.</w:t>
            </w:r>
          </w:p>
          <w:p>
            <w:pPr>
              <w:pStyle w:val="11"/>
              <w:spacing w:lineRule="auto" w:line="240" w:before="0" w:after="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Алтайском  много лесов, лугов, степей, рек, озер.</w:t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нашей страны богата и разнообразна.</w:t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природы уникальна и интересна и она готова распахнуть свои страницы каждому из нас. В природе все очень, очень интересно…</w:t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все с вами живем в своем селе, на своей улице, то есть в каком-то определенном месте, можно даже сказать, в нашем маленьком мире.</w:t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 предлагаю вам  поиграть.</w:t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которые виды растений и животных живут вместе в определенных условиях. Животные живут в лесах, лугах, поле, водоеме.</w:t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йчас, я предлагаю вам отправить в путешествие.</w:t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гласны?</w:t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чтобы было веселей предлагаю идти под веселую музыку.</w:t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тише… Кажется, мы уже пришли… Куда же мы попали? Интересно? Послушайте!</w:t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здесь деревьев много,</w:t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кусты внизу растут,</w:t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вовсе нет дороги,</w:t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шь тропинки вдаль ведут,</w:t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кроны тех деревьев</w:t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вают даль небес,</w:t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ков белесых перья –</w:t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т перед вами …</w:t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, лес.</w:t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десь лежит приглашение:</w:t>
            </w:r>
          </w:p>
          <w:p>
            <w:pPr>
              <w:pStyle w:val="11"/>
              <w:spacing w:lineRule="auto" w:line="240" w:before="0" w:after="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лашаю ,ребята, вас в лес</w:t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обрый лес, могучий лес</w:t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ем полным-полно чудес</w:t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внимательны будете дети,</w:t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ны чудесные откроете эти.</w:t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 не только для нашей забавы.</w:t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ем деревья, ягоды,</w:t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ы, звери и разные травы.</w:t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де же мы с вами остановились. Это что за интересный мир?</w:t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 это мир леса. А что же такое лес?</w:t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с - это место в природе, где растет много-много деревьев (хвойных и лиственных, это место обитания лесных животных).</w:t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мотрим, кто же притаился на лесных полянках.</w:t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олапый великан</w:t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 круглое всё бродит</w:t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ок, ягодки находит.</w:t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шь зима на пороге</w:t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найдёшь его в берлоге.</w:t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дведь)</w:t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обаку он похож,</w:t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и зуб, так острый нож.</w:t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лк)</w:t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щная красавица по лесу бродит,</w:t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, мышей на обед находит.</w:t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са)</w:t>
            </w:r>
          </w:p>
          <w:p>
            <w:pPr>
              <w:pStyle w:val="11"/>
              <w:spacing w:lineRule="auto" w:line="240" w:before="0" w:after="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щунья  белобока, а зовут её</w:t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рока)</w:t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ю ночь летает,</w:t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шей добывает</w:t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а)</w:t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в лесу деревья лечит,</w:t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жалея головы</w:t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ятел)</w:t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лодцы!</w:t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какие лесные растения и каких лесных животных вы еще знаете?</w:t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у что же, мы побывали в мире леса, теперь нам пора возвращаться.</w:t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 куда же нас привела дорога? Что это за карта?</w:t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, ребята, это карта малой родины – Алтайского края.</w:t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в какие цвета она окрашена?</w:t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рта окрашена в темно-зеленый, светло-зеленый, коричневый цвета, здесь есть синие полоски и пятна.</w:t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вы думаете, что обозначают эти цвета?</w:t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мно-зеленым цветом на карте обозначается лес, светло-зеленым – луг. Коричневым изображают – горы. А это что за синие полоски и точки, кто знает?</w:t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это водоемы - реки и озера.</w:t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хотите поиграть?</w:t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 буду называть жилище животного или птицы, а вы показывайте карточку того, кто там живет.</w:t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лодцы!</w:t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4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ся игра «Назови улицу, на которой ты живёшь»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sz w:val="24"/>
                <w:szCs w:val="24"/>
              </w:rPr>
              <w:t>Дети становятся друг за другом. Под музыку выполняя ритмичные движения, идут в «путешествие». Дети свободно перемещаются по группе. Музыка останавливается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рассказывает стихотворение-загадку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 читает приглашение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sz w:val="24"/>
                <w:szCs w:val="24"/>
              </w:rPr>
              <w:t>Воспитатель загадывает загадки.</w:t>
            </w:r>
            <w:r>
              <w:rPr>
                <w:color w:val="333333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709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каз иллюстраций.</w:t>
            </w:r>
          </w:p>
          <w:p>
            <w:pPr>
              <w:pStyle w:val="Normal"/>
              <w:ind w:firstLine="709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 «дороге» педагог с детьми находят карту Алтайского края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sz w:val="24"/>
                <w:szCs w:val="24"/>
              </w:rPr>
              <w:t>Проводится игра «Где, чей домик?» (работа с карточками)</w:t>
            </w:r>
          </w:p>
        </w:tc>
      </w:tr>
      <w:tr>
        <w:trPr>
          <w:trHeight w:val="849" w:hRule="atLeast"/>
        </w:trPr>
        <w:tc>
          <w:tcPr>
            <w:tcW w:w="15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09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9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3. Заключительная часть занятия</w:t>
            </w:r>
            <w:r>
              <w:rPr>
                <w:color w:val="000000"/>
                <w:spacing w:val="-1"/>
                <w:sz w:val="24"/>
                <w:szCs w:val="24"/>
              </w:rPr>
              <w:t>:</w:t>
            </w:r>
          </w:p>
          <w:p>
            <w:pPr>
              <w:pStyle w:val="Normal"/>
              <w:ind w:firstLine="709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 педагог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852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рассматривают карту.</w:t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детей.</w:t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/>
            </w:pPr>
            <w:r>
              <w:rPr>
                <w:sz w:val="24"/>
                <w:szCs w:val="24"/>
              </w:rPr>
              <w:t xml:space="preserve">-Ребята, как богат наш край. Есть в нем звери и птицы, деревья и  растения, насекомые. </w:t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се это многообразие животных надо беречь и охранять!</w:t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Будем с вами беречь нашу родную природу.</w:t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/>
            </w:pPr>
            <w:r>
              <w:rPr>
                <w:sz w:val="24"/>
                <w:szCs w:val="24"/>
              </w:rPr>
              <w:t>-Да, ребята, нам с вами повезло, ведь мы с вами живем в таком прекрасном месте, как Алтайский край!</w:t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 – это…</w:t>
            </w:r>
          </w:p>
          <w:p>
            <w:pPr>
              <w:pStyle w:val="Style16"/>
              <w:ind w:firstLine="709"/>
              <w:rPr/>
            </w:pPr>
            <w:r>
              <w:rPr>
                <w:sz w:val="24"/>
                <w:szCs w:val="24"/>
              </w:rPr>
              <w:t>- Наша малая Родина!</w:t>
            </w:r>
          </w:p>
          <w:p>
            <w:pPr>
              <w:pStyle w:val="Style16"/>
              <w:ind w:firstLine="709"/>
              <w:rPr/>
            </w:pPr>
            <w:r>
              <w:rPr>
                <w:sz w:val="24"/>
                <w:szCs w:val="24"/>
              </w:rPr>
              <w:t>-Я очень люблю Алтайский край – мою малую родину. И, когда я говорю об Алтайском крае, в моём сердце появляются такие строки:</w:t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трю в твои просторы,</w:t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уюсь я тобой</w:t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бою очарован,</w:t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ею красотой</w:t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 – любимый!</w:t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ственный ты мой!</w:t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ой неповторимый</w:t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ердца дорогой!</w:t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бята, вам понравилось путешествовать? Что нового вы узнали?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с воспитателем говорят о красоте родной природы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 читает стихотворение.</w:t>
            </w:r>
          </w:p>
        </w:tc>
      </w:tr>
    </w:tbl>
    <w:p>
      <w:pPr>
        <w:pStyle w:val="Normal"/>
        <w:shd w:fill="FFFFFF" w:val="clear"/>
        <w:spacing w:lineRule="exact" w:line="413"/>
        <w:ind w:left="115" w:right="581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1:22:00Z</dcterms:created>
  <dc:creator>Robot</dc:creator>
  <dc:description/>
  <cp:keywords/>
  <dc:language>en-US</dc:language>
  <cp:lastModifiedBy>Robot</cp:lastModifiedBy>
  <cp:lastPrinted>2015-02-17T14:46:00Z</cp:lastPrinted>
  <dcterms:modified xsi:type="dcterms:W3CDTF">2017-04-27T01:51:00Z</dcterms:modified>
  <cp:revision>20</cp:revision>
  <dc:subject/>
  <dc:title/>
</cp:coreProperties>
</file>