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>Муниципальное автономное дошкольное образовательное учереждение</w:t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FF0000"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>«Детский сад «Улыбка» п. Малиновский</w:t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 xml:space="preserve">Конспект непосредственно образовательной деятельности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Cs/>
          <w:iCs/>
          <w:sz w:val="28"/>
          <w:szCs w:val="28"/>
          <w:lang w:val="en-US" w:eastAsia="en-US"/>
        </w:rPr>
        <w:t>по правилам безопастного поведения детей в окружающем мире</w:t>
      </w:r>
      <w:r>
        <w:rPr>
          <w:bCs/>
          <w:iCs/>
          <w:color w:val="0D0D0D"/>
          <w:sz w:val="28"/>
          <w:szCs w:val="28"/>
          <w:lang w:val="en-US" w:eastAsia="en-US"/>
        </w:rPr>
        <w:t xml:space="preserve"> </w:t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  <w:lang w:val="en-US" w:eastAsia="en-US"/>
        </w:rPr>
      </w:pPr>
      <w:r>
        <w:rPr>
          <w:bCs/>
          <w:iCs/>
          <w:color w:val="0D0D0D"/>
          <w:sz w:val="28"/>
          <w:szCs w:val="28"/>
          <w:lang w:val="en-US" w:eastAsia="en-US"/>
        </w:rPr>
        <w:t>для старшей группы</w:t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  <w:lang w:val="en-US" w:eastAsia="en-US"/>
        </w:rPr>
        <w:t>Тема: « Путешествие Незнайки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>Подготовила:</w:t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>Воспитатель МАДОУ  д/с «Улыбка»</w:t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>Кузина Елена Александровна</w:t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>п.г.т.Малиновский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Cs/>
          <w:iCs/>
          <w:color w:val="0D0D0D"/>
          <w:sz w:val="28"/>
          <w:szCs w:val="28"/>
        </w:rPr>
        <w:t>2021г.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i/>
          <w:iCs/>
          <w:color w:val="0D0D0D"/>
          <w:sz w:val="28"/>
          <w:szCs w:val="28"/>
        </w:rPr>
        <w:t>Тема: «Приключения Незнайки».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Cs/>
          <w:iCs/>
          <w:color w:val="0D0D0D"/>
          <w:sz w:val="28"/>
          <w:szCs w:val="28"/>
          <w:u w:val="single"/>
        </w:rPr>
      </w:pPr>
      <w:r>
        <w:rPr>
          <w:bCs/>
          <w:iCs/>
          <w:color w:val="0D0D0D"/>
          <w:sz w:val="28"/>
          <w:szCs w:val="28"/>
          <w:u w:val="single"/>
        </w:rPr>
        <w:t>Актуальность мероприяти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Самой актуальной проблемой  на сегодняшний день является сохранение жизни и здоровья детей. Дошкольник любознателен, в своих разнообразных играх повторяет поступки и действия взрослого. К сожалению, мы слишком часто видим по телевизору и читаем в газетах объявления о пропаже детей и другие неприятные случаи, виновниками которых становятся незнакомые люди. Малыша нужно учить, поменьше общаться с незнакомцами, держаться от них подальше. Если в семье есть маленький ребенок, хочется дать ему все самое лучшее, обезопасить его от всех дурных влияний внешнего мира. И неприятности подстерегают вас там, где вы меньше всего их ждете. Чужие дяди и тети с плохими намерениями могут подстерегать детишек в любом возрасте. Необходимо сделать так, чтобы ребенок не попался на удочку незнакомца.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iCs/>
          <w:color w:val="0D0D0D"/>
          <w:sz w:val="28"/>
          <w:szCs w:val="28"/>
          <w:u w:val="single"/>
        </w:rPr>
        <w:t>Цели:</w:t>
      </w:r>
      <w:r>
        <w:rPr>
          <w:color w:val="0D0D0D"/>
          <w:sz w:val="28"/>
          <w:szCs w:val="28"/>
        </w:rPr>
        <w:t xml:space="preserve"> Содействовать формированию у детей навыков безопасной жизнедеятельности, ключевых коммуникативных компетенций (ответственного отношения к себе и людям, осторожности, готовности к действиям в неадекватных ситуациях). 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Задачи: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 xml:space="preserve">Образовательные задачи: </w:t>
      </w:r>
      <w:r>
        <w:rPr>
          <w:color w:val="0D0D0D"/>
          <w:sz w:val="28"/>
          <w:szCs w:val="28"/>
        </w:rPr>
        <w:t>Закреплять и уточнять знания детей о негативных ситуациях, если он находится один в доме или на улице.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 xml:space="preserve">Развивающие задачи: </w:t>
      </w:r>
      <w:r>
        <w:rPr>
          <w:color w:val="0D0D0D"/>
          <w:sz w:val="28"/>
          <w:szCs w:val="28"/>
        </w:rPr>
        <w:t>Развивать  осторожность, внимание, смекалку.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 xml:space="preserve">Воспитательные задачи: </w:t>
      </w:r>
      <w:r>
        <w:rPr>
          <w:color w:val="0D0D0D"/>
          <w:sz w:val="28"/>
          <w:szCs w:val="28"/>
        </w:rPr>
        <w:t>Способствовать воспитанию ответственного отношения к своей жизни и здоровью.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D0D0D"/>
          <w:sz w:val="28"/>
          <w:szCs w:val="28"/>
        </w:rPr>
        <w:t>Ситуативные картинки для обсуждения и выявления правильного варианта поведения. Карточки с номерами «01», «02», «03».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ение стихотворения М.Тамбовцевой «Находчивый Дима». «Опасность на улице и дома»; беседа «Правила поведения с незнакомыми людьми»; беседа о том, как вести себя с незнакомыми людьми, чтение сказки «Лиса в заячьей шкуре», викторина «Знаете ли вы правила безопасности?», просмотр учебного фильма «Подозрительные предметы вокруг нас». Раскрашивание раскрасок «Правила безопасного поведения».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Методы и приемы:</w:t>
      </w:r>
      <w:r>
        <w:rPr>
          <w:color w:val="0D0D0D"/>
          <w:sz w:val="28"/>
          <w:szCs w:val="28"/>
        </w:rPr>
        <w:t xml:space="preserve">    словесный (вопросы к детям и пояснение);  наглядный     (рассматривание  иллюстраций «Безопасность с незнакомыми  людьми»); игровой (внезапное появление Лелика;  настольно-печатные игры </w:t>
      </w:r>
      <w:r>
        <w:rPr>
          <w:sz w:val="28"/>
          <w:szCs w:val="28"/>
        </w:rPr>
        <w:t>«Пазлы» (знаки дорожного движения); «Подбери правильно»</w:t>
      </w:r>
      <w:r>
        <w:rPr>
          <w:color w:val="0D0D0D"/>
          <w:sz w:val="28"/>
          <w:szCs w:val="28"/>
        </w:rPr>
        <w:t>);</w:t>
      </w:r>
    </w:p>
    <w:p>
      <w:pPr>
        <w:pStyle w:val="Style17"/>
        <w:shd w:fill="FFFFFF" w:val="clear"/>
        <w:spacing w:before="0" w:after="0"/>
        <w:jc w:val="both"/>
        <w:rPr>
          <w:bCs/>
          <w:iCs/>
          <w:color w:val="0D0D0D"/>
          <w:sz w:val="28"/>
          <w:szCs w:val="28"/>
          <w:u w:val="single"/>
        </w:rPr>
      </w:pPr>
      <w:r>
        <w:rPr>
          <w:bCs/>
          <w:iCs/>
          <w:color w:val="0D0D0D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iCs/>
          <w:color w:val="0D0D0D"/>
          <w:sz w:val="28"/>
          <w:szCs w:val="28"/>
          <w:u w:val="single"/>
        </w:rPr>
        <w:t>Оборудование:</w:t>
      </w:r>
      <w:r>
        <w:rPr>
          <w:color w:val="0D0D0D"/>
          <w:sz w:val="28"/>
          <w:szCs w:val="28"/>
        </w:rPr>
        <w:t xml:space="preserve"> Информационные технологии ИКТ (ноутбук, экран, проектор, музыкальный центр);  Иллюстрации «</w:t>
      </w:r>
      <w:r>
        <w:rPr>
          <w:bCs/>
          <w:iCs/>
          <w:color w:val="0D0D0D"/>
          <w:sz w:val="28"/>
          <w:szCs w:val="28"/>
        </w:rPr>
        <w:t xml:space="preserve">Как вести себя с незнакомыми людьми; «Правила дорожного движения» «Номера экстренных служб» </w:t>
      </w:r>
    </w:p>
    <w:p>
      <w:pPr>
        <w:pStyle w:val="Style17"/>
        <w:shd w:fill="FFFFFF" w:val="clear"/>
        <w:spacing w:before="0" w:after="0"/>
        <w:jc w:val="both"/>
        <w:rPr>
          <w:bCs/>
          <w:iCs/>
          <w:color w:val="0D0D0D"/>
          <w:sz w:val="28"/>
          <w:szCs w:val="28"/>
          <w:u w:val="single"/>
        </w:rPr>
      </w:pPr>
      <w:r>
        <w:rPr>
          <w:bCs/>
          <w:iCs/>
          <w:color w:val="0D0D0D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  <w:u w:val="single"/>
        </w:rPr>
        <w:t>Форма работы:</w:t>
      </w:r>
      <w:r>
        <w:rPr>
          <w:bCs/>
          <w:color w:val="0D0D0D"/>
          <w:sz w:val="28"/>
          <w:szCs w:val="28"/>
        </w:rPr>
        <w:t xml:space="preserve"> фронтальная.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нимаются  самостоятельной деятельностью. Стук в двер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то та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Голос за дверью)</w:t>
      </w:r>
      <w:r>
        <w:rPr>
          <w:sz w:val="28"/>
          <w:szCs w:val="28"/>
        </w:rPr>
        <w:t xml:space="preserve"> – Меня зовут Лёлик. У вас взрослые е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 Воспитатель и мл. воспита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дходит к дверя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- Может, мы вам поможем! </w:t>
      </w:r>
      <w:r>
        <w:rPr>
          <w:i/>
          <w:sz w:val="28"/>
          <w:szCs w:val="28"/>
        </w:rPr>
        <w:t>(открывают дверь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 группу заходит Лёлик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же с тобой произошл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- Какой- то день у меня сегодня тяжелый? Прямо одни несчастья со мной приключают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А ты нам расскажи, может мы и поможем. Да и ребята вспомнят как вести себя  в сложной ситу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- Ну вот! Иду, значит, я в детский сад с мамой. И решил я вперед нее убежать. Побежал через дорогу, а меня напугала большая машина. Она меня чуть не сби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Ой, Лёлик, ты, что совсем не знаешь правила дорожного дви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- 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 А наши ребята знают и сейчас они тебе помог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казывают стих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быстрою маш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му нельзя беж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ороги надо ма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у держ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мним ротозею стр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п! Здесь проезжая доро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 на улице рез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 окажется в больниц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роду, по улице не ходят просто так: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не знаешь правила - легко попасть впрос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ремя будь внимательным и помни на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имеют правила шофер и пешех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льно-печатная игра «Пазлы» (знаки дорожного движ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идишь Лёлик, наши ребята знают о правилах дорожного движения. И тебе стоит  их выуч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- Я теперь точно их выуч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сыграем в игру. Мы сейчас разделимся на две команды. Каждая из команд должна быстро собрать «пазлы, « которые лежат на стол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 настольно-печатная игра «Пазлы» (знаки дорожного движ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 - Ой, я же вам совсем забыл рассказать, что же со мной произошло дальше. Иду я по улице, и подъезжает ко мне машина. Вышел дяденька и говорит: - Что ты плачешь? Я говорю - Я потерялся! Дяденька говорит: Садись ко мне в машину, я тебя конфетами угощу, да к маме с папой отвез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И что же дальше произошл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- А я испугался и убежал. Вот и пришел к вам в детский с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а Лёлик правильно сделал, что убеж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еще можно предпринять, если с вами случилась такая ситуац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(Воспитатель обобщает ответы детей):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eastAsia="ru-RU"/>
        </w:rPr>
        <w:t xml:space="preserve"> Что же делать, если с тобой заговорил незнакомый человек? </w:t>
      </w:r>
      <w:r>
        <w:rPr>
          <w:i/>
          <w:iCs/>
          <w:sz w:val="28"/>
          <w:szCs w:val="28"/>
          <w:lang w:eastAsia="ru-RU"/>
        </w:rPr>
        <w:t>(Извиниться и пройти мимо. Не вступать в разговор, что бы тебе ни сказали, – потому что никто не сможет заранее тебе объяснить все хитрости злодея.)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 xml:space="preserve">А если от тебя не отходят? </w:t>
      </w:r>
      <w:r>
        <w:rPr>
          <w:i/>
          <w:iCs/>
          <w:sz w:val="28"/>
          <w:szCs w:val="28"/>
          <w:lang w:eastAsia="ru-RU"/>
        </w:rPr>
        <w:t>(Надо вырываться и кричать: «Я его не знаю!». Пусть это услышат другие взрослые. Они помогут и вызовут милицию.)</w:t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спитатель:</w:t>
      </w:r>
      <w:r>
        <w:rPr>
          <w:sz w:val="28"/>
          <w:szCs w:val="28"/>
          <w:lang w:eastAsia="ru-RU"/>
        </w:rPr>
        <w:t xml:space="preserve"> - Гуляя по улице, мы вспоминали правила безопасности. Давайте их ещё раз повторим </w:t>
      </w:r>
      <w:r>
        <w:rPr>
          <w:i/>
          <w:sz w:val="28"/>
          <w:szCs w:val="28"/>
          <w:lang w:eastAsia="ru-RU"/>
        </w:rPr>
        <w:t>(дети называют правила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Не вступайте в разговор с незнакомым человеком на улице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Не соглашайтесь никуда идти с незнакомым человеком, как бы он ни уговаривал и что бы ни предлагал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икогда не садитесь в машину незнакомого человека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е верьте незнакомцу, если он предлагает что-то подарить или купить вам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Если незнакомый человек слишком настойчив, громко зовите на помощь, постарайтесь вырваться и убежать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спитатель:</w:t>
      </w:r>
      <w:r>
        <w:rPr>
          <w:sz w:val="28"/>
          <w:szCs w:val="28"/>
          <w:lang w:eastAsia="ru-RU"/>
        </w:rPr>
        <w:t xml:space="preserve"> - А сейчас Лёлик, ребята расскажут тебе стихи.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Дети читают стихи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1 ребенок: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верь незнакомым не открывай,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вам и подаркам не доверяй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ажи: «Скоро мама с работы придет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а, если надо, вам дверь отопрет»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грай во дворе возле дома, 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рай на знакомой площадке,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стройка и улица – не для игры!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равило это – для всей детворы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2 ребенок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ючи от квартиры с собой я ношу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дверь мне открыть никого не прошу. </w:t>
        <w:br/>
        <w:t xml:space="preserve">Свой ключ никому не доверю, 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ь он стережет мои двери!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3 ребено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ма все мои секреты знает</w:t>
        <w:br/>
        <w:t xml:space="preserve">И всегда мне во всем помогает. </w:t>
        <w:br/>
        <w:t>Если что-нибудь случится вдруг,</w:t>
        <w:br/>
        <w:t>Мама – самый верный друг.</w:t>
        <w:br/>
        <w:t>Угощают часто нас,</w:t>
        <w:br/>
        <w:t>Только помни каждый раз:</w:t>
        <w:br/>
        <w:t>Бери угощения лишь у знакомых,</w:t>
        <w:br/>
        <w:t>А не у чужих, с виду скромных и добры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спитатель</w:t>
      </w:r>
      <w:r>
        <w:rPr>
          <w:sz w:val="28"/>
          <w:szCs w:val="28"/>
          <w:lang w:eastAsia="ru-RU"/>
        </w:rPr>
        <w:t>: Скажи Лёлик, ребята тебя чему-то научили?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Незнайка:</w:t>
      </w:r>
      <w:r>
        <w:rPr>
          <w:sz w:val="28"/>
          <w:szCs w:val="28"/>
          <w:lang w:eastAsia="ru-RU"/>
        </w:rPr>
        <w:t xml:space="preserve"> - Конечно, научили. Я сегодня так много узнал нового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Воспитатель</w:t>
      </w:r>
      <w:r>
        <w:rPr>
          <w:sz w:val="28"/>
          <w:szCs w:val="28"/>
          <w:lang w:eastAsia="ru-RU"/>
        </w:rPr>
        <w:t>: - Лёлик ведь тебе пора домой, тебя ждут мама и папа. Как твоя фамилия, и где ты живешь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знайка: -</w:t>
      </w:r>
      <w:r>
        <w:rPr>
          <w:sz w:val="28"/>
          <w:szCs w:val="28"/>
          <w:lang w:eastAsia="ru-RU"/>
        </w:rPr>
        <w:t xml:space="preserve"> Ребята, а я не знаю где я живу. А фамилия моя Незнайкин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Воспитатель:- </w:t>
      </w:r>
      <w:r>
        <w:rPr>
          <w:sz w:val="28"/>
          <w:szCs w:val="28"/>
          <w:lang w:eastAsia="ru-RU"/>
        </w:rPr>
        <w:t>Ну ладно хоть фамилию свою знаешь! Ребята,  а  вы знаете свою фамилию и адрес где вы проживаете?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Дети: -</w:t>
      </w:r>
      <w:r>
        <w:rPr>
          <w:sz w:val="28"/>
          <w:szCs w:val="28"/>
          <w:lang w:eastAsia="ru-RU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Воспитатель</w:t>
      </w:r>
      <w:r>
        <w:rPr>
          <w:sz w:val="28"/>
          <w:szCs w:val="28"/>
          <w:lang w:eastAsia="ru-RU"/>
        </w:rPr>
        <w:t>:- А как же мы сможем помочь нашему Лёлику?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Выучить свои Ф.И.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Попросить помощи у взрослог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Позвонить в полицию по телефону 0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стольно-печатная игра   «Подбери правильно» </w:t>
      </w:r>
      <w:r>
        <w:rPr>
          <w:i/>
          <w:sz w:val="28"/>
          <w:szCs w:val="28"/>
          <w:lang w:eastAsia="ru-RU"/>
        </w:rPr>
        <w:t>(Приложение 2)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Воспитатель:</w:t>
      </w:r>
      <w:r>
        <w:rPr>
          <w:sz w:val="28"/>
          <w:szCs w:val="28"/>
          <w:lang w:eastAsia="ru-RU"/>
        </w:rPr>
        <w:t xml:space="preserve"> - Правильно ребята. А чтобы мы с вами всегда помнили номера экстренных служб, мы с вами сыграем в игру. «Подбери правильно»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Проводится игра «Подбери правильно»)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тог занят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Воспитатель:</w:t>
      </w:r>
      <w:r>
        <w:rPr>
          <w:sz w:val="28"/>
          <w:szCs w:val="28"/>
          <w:lang w:eastAsia="ru-RU"/>
        </w:rPr>
        <w:t xml:space="preserve"> Ребята вы сегодня  такие молодцы. Пока вы играли в игру, мы позвонили в полицию по номеру 02. И  они нашли маму Лелик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знайка:-.</w:t>
      </w:r>
      <w:r>
        <w:rPr>
          <w:sz w:val="28"/>
          <w:szCs w:val="28"/>
          <w:lang w:eastAsia="ru-RU"/>
        </w:rPr>
        <w:t xml:space="preserve"> Вы так многому меня научили.  Таких умных ребят я еще не видел. Спасибо большое, что помогли  и научили новому. До свидания ребята, до скорых встреч!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ти:</w:t>
      </w:r>
      <w:r>
        <w:rPr>
          <w:sz w:val="28"/>
          <w:szCs w:val="28"/>
          <w:lang w:eastAsia="ru-RU"/>
        </w:rPr>
        <w:t xml:space="preserve"> - До свидания!</w:t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ru-RU"/>
        </w:rPr>
        <w:t>(Дети прощаются с Лёликом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флекси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Воспитатель:</w:t>
      </w:r>
      <w:r>
        <w:rPr>
          <w:sz w:val="28"/>
          <w:szCs w:val="28"/>
          <w:lang w:eastAsia="ru-RU"/>
        </w:rPr>
        <w:t xml:space="preserve"> - Ребята если вам понравилось сегодня помогать Лёлику -  возьмите красный кружок,  если вам не понравилось – возьмите синий, если  вам безразлично – возьмите  серый  кружо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.Белая. «Формирование основ безопасности у дошкольников. Пособие для педагогов дошкольных учреждений и родите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.А.Шинкарчук. «Правила безопасности дома и на улиц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ресурсы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orum.in-ku.com/archive/index.php/t-124589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разрезные  «Знаки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карточки «Правила личной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Незна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и профессий экстренных служ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номеров экстренных служ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59675" cy="721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38720" cy="7435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460"/>
          <w:szCs w:val="460"/>
        </w:rPr>
      </w:pPr>
      <w:r>
        <w:rPr>
          <w:color w:val="FF0000"/>
          <w:sz w:val="460"/>
          <w:szCs w:val="460"/>
        </w:rPr>
        <w:t>0102</w:t>
      </w:r>
    </w:p>
    <w:p>
      <w:pPr>
        <w:pStyle w:val="Normal"/>
        <w:rPr>
          <w:color w:val="FF0000"/>
          <w:sz w:val="460"/>
          <w:szCs w:val="460"/>
        </w:rPr>
      </w:pPr>
      <w:r>
        <w:rPr>
          <w:color w:val="FF0000"/>
          <w:sz w:val="460"/>
          <w:szCs w:val="460"/>
        </w:rPr>
        <w:t>03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74790" cy="6477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47385" cy="74568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28385" cy="80225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851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in-ku.com/archive/index.php/t-124589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4:00Z</dcterms:created>
  <dc:creator>user1</dc:creator>
  <dc:description/>
  <cp:keywords/>
  <dc:language>en-US</dc:language>
  <cp:lastModifiedBy>Admin</cp:lastModifiedBy>
  <dcterms:modified xsi:type="dcterms:W3CDTF">2022-05-11T03:19:00Z</dcterms:modified>
  <cp:revision>6</cp:revision>
  <dc:subject/>
  <dc:title/>
</cp:coreProperties>
</file>