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pBdr/>
        <w:shd w:fill="FFFFFF" w:val="clear"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4"/>
          <w:szCs w:val="24"/>
          <w:u w:val="none"/>
          <w:lang w:val="ru-RU"/>
        </w:rPr>
        <w:t>Муниципальное автономное дошкольное образовательное учереждение детский сад №6 «Василек» г. Янаул муниципального района Янаульского района Республики Башкортостан</w:t>
      </w:r>
    </w:p>
    <w:p>
      <w:pPr>
        <w:pStyle w:val="NormalWeb"/>
        <w:widowControl/>
        <w:pBdr/>
        <w:shd w:fill="FFFFFF" w:val="clear"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r>
    </w:p>
    <w:p>
      <w:pPr>
        <w:pStyle w:val="NormalWeb"/>
        <w:widowControl/>
        <w:pBdr/>
        <w:shd w:fill="FFFFFF" w:val="clear"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r>
    </w:p>
    <w:p>
      <w:pPr>
        <w:pStyle w:val="NormalWeb"/>
        <w:widowControl/>
        <w:pBdr/>
        <w:shd w:fill="FFFFFF" w:val="clear"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r>
    </w:p>
    <w:p>
      <w:pPr>
        <w:pStyle w:val="NormalWeb"/>
        <w:widowControl/>
        <w:pBdr/>
        <w:shd w:fill="FFFFFF" w:val="clear"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r>
    </w:p>
    <w:p>
      <w:pPr>
        <w:pStyle w:val="NormalWeb"/>
        <w:widowControl/>
        <w:pBdr/>
        <w:shd w:fill="FFFFFF" w:val="clear"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r>
    </w:p>
    <w:p>
      <w:pPr>
        <w:pStyle w:val="NormalWeb"/>
        <w:widowControl/>
        <w:pBdr/>
        <w:shd w:fill="FFFFFF" w:val="clear"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r>
    </w:p>
    <w:p>
      <w:pPr>
        <w:pStyle w:val="NormalWeb"/>
        <w:widowControl/>
        <w:pBdr/>
        <w:shd w:fill="FFFFFF" w:val="clear"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r>
    </w:p>
    <w:p>
      <w:pPr>
        <w:pStyle w:val="NormalWeb"/>
        <w:widowControl/>
        <w:pBdr/>
        <w:shd w:fill="FFFFFF" w:val="clear"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r>
    </w:p>
    <w:p>
      <w:pPr>
        <w:pStyle w:val="NormalWeb"/>
        <w:widowControl/>
        <w:pBdr/>
        <w:shd w:fill="FFFFFF" w:val="clear"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r>
    </w:p>
    <w:p>
      <w:pPr>
        <w:pStyle w:val="NormalWeb"/>
        <w:widowControl/>
        <w:pBdr/>
        <w:shd w:fill="FFFFFF" w:val="clear"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r>
    </w:p>
    <w:p>
      <w:pPr>
        <w:pStyle w:val="NormalWeb"/>
        <w:widowControl/>
        <w:pBdr/>
        <w:shd w:fill="FFFFFF" w:val="clear"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  <w:lang w:val="en-US"/>
        </w:rPr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  <w:lang w:val="en-US"/>
        </w:rPr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center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  <w:t xml:space="preserve">Конспект открытой организованно образовательной деятельности в средней группе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  <w:lang w:val="ru-RU"/>
        </w:rPr>
        <w:t xml:space="preserve">по   художественно-эстетическому развитию 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center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  <w:t>на тему «Дымковская игрушка»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6"/>
          <w:szCs w:val="3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6"/>
          <w:szCs w:val="36"/>
          <w:u w:val="none"/>
        </w:rPr>
        <w:t xml:space="preserve">Выполнила : воспитатель  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6"/>
          <w:szCs w:val="3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6"/>
          <w:szCs w:val="36"/>
          <w:u w:val="none"/>
        </w:rPr>
        <w:t>Крлыбаева И.И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6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36"/>
          <w:u w:val="none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6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36"/>
          <w:u w:val="none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6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36"/>
          <w:u w:val="none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6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36"/>
          <w:u w:val="none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6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36"/>
          <w:u w:val="none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6"/>
          <w:szCs w:val="3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6"/>
          <w:szCs w:val="36"/>
          <w:u w:val="none"/>
        </w:rPr>
        <w:t>Янаул, 2021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uppressAutoHyphens w:val="true"/>
        <w:bidi w:val="0"/>
        <w:spacing w:lineRule="auto" w:line="240" w:before="0" w:after="0"/>
        <w:ind w:left="0" w:right="0" w:firstLine="907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Интеграция образовательных областей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художественно-эстетическое развитие, познавательное развитие, речевое развитие, социально-коммуникативное развитие, физическое развитие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 эстетически воспитывать детей с помощью народного искусства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адачи: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>Образовательные: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- расширить знания детей о дымковской игрушке: продолжать знакомить детей с дымковскими игрушками, элементами росписи, цветовой гаммой;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- учить украшать силуэты дымковских игрушек. Закреплять навыки рисования элементов дымковской росписи (кружочки, полоски, волнистые линии, точки),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вызывать желание что-то сделать самим, перенимая у народных умельцев несложные приемы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Развивающие: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- развивать интерес у детей к народному декоративно-прикладному искусству; приобщать к национальным – культурным традициям, расширяя и углубляя знания о народных игрушках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- способствовать развитию речи, зрительной памяти, наблюдательности, внимания; 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- расширять и активизировать словарный запас детей;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- развивать чувство цвета, эстетические чувства;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- развивать умение внимательно слушать воспитателя и отвечать на вопросы;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- развивать общую и мелкую моторику; 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- развивать воображение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>Воспитательные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 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- воспитывать интерес к народной игрушке, уважение к труду народных мастеров, восхищение их творчеством;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- воспитывать самостоятельность, активность;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- формировать эстетическое восприятие и воображение, приучать детей к вежливости (учить здороваться, прощаться, благодарить за помощь);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редварительная работа: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просмотр презентации «Дымковская игрушка», разгадывание загадок о матрешке, рассматривание дымковской игрушки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Форма организаци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 подгрупповая, индивидуальная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ловарная работа: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Активизировать употребление в речи названий элементов дымковской росписи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Закрепление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 дымковская игрушка: индюк, петух, козлик, барышня; нарядная, радостная, веселая, праздничная, румяная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атериалы и оборудование: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•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дымковские игрушки;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•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иллюстрации с изображением дымковских игрушек;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•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 xml:space="preserve"> </w:t>
      </w:r>
      <w:r>
        <w:rPr>
          <w:rFonts w:eastAsia="Liberation Serif;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дымковскую игрушку барын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, гуашь, кисточки, ватные палочки, краски и кисточки, салфеточки (по количеству детей);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•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мольберт;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•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элементы росписи дымковской игрушки;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•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образцы, украшенных росписью силуэтов барышень;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едварительная работа: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•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просмотр презентации «Дымковская игрушка»;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•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рассматривание дымковской игрушки;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•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узоров, используемых для украшения дымковской игрушки;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етоды и приемы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приветствие в стихах «Здравствуй»; демонстрация игрушек и иллюстраций дымковских игрушек; рассказ о том, как появились ды пальчиковая гимнастика; самостоятельная работа детей (рисование); выставка детских работ, обсуждение; рефлексия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одержание организованной образовательной деятельности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I. Организационный момент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 Ребята посмотрите, сколько у нас сегодня гостей, давайте поздороваемся с гостями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Приветствие в стихах «Здравствуй»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 Здравствуй, солнце золотое!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Здравствуй, небо голубое!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Здравствуй, вольный ветерок,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Здравствуй, маленький дубок!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Мы живем в одном краю –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Всех я вас приветствую!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Дети, вы любите путешествовать? Вот и сегодня я вам предлагаю отправиться в путешествие! А в путешествие мы с вами отправимся на ковре-самолете. (Воспитатель расстилает ковер)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А куда отправимся - будет для вас загадка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Усаживайтесь на ковер поудобнее, крепко возьмитесь за руки и закройте глаза. Итак, наше удивительное путешествие начинается! (Звучит музыка, дети сидят на ковре с закрытыми глазами, а воспитатель  выставляет декорации)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 xml:space="preserve">Воспитатель: Ребята открывайте глаза, мы прилетели с вами на берег реки, где расположилось старинное село под названием Дымково. 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Воспитатель: Ребята а что вы знаете про это село?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ключается плачь девочки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 xml:space="preserve"> Ребята слышите кто то плачет. Я загляну в окошко и посмотрю. Это что за девочка там сидит плачет и одета не так как мы. Давайте спросим что у нее случилось и почему она грустит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Девочка Ален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 (переодетый младший воспитатель, в народном сарафане и красивом платке с узорами) отвечает: я Аленка, я потеряла свою любимую игрушку и без нее мне грустно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  <w:lang w:val="ru-RU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  <w:lang w:val="ru-RU"/>
        </w:rPr>
        <w:t xml:space="preserve"> как мы можем помощь Аленке?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: ребята а давайте подарим девочке Аленке свои игрушки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Девочка Ален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 xml:space="preserve">: спасибо большое, вы очень добры, но мне нужна моя игрушка, помогите мне ее найти. Мою любимую игрушку зовут барыня. 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 xml:space="preserve"> ребята давайте посмотрим как выглядит игрушка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Не было  у нас таких игрушек, как у вас. И задумались взрослые: чем порадовать детишек? Набрали на берегу реки глины, вылепили разные забавные фигурки, обожгли их в печи, покрыли мелом и расписали красками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Так и появились дымковские игрушки: барыни, козлики, лошадки, свиньи, олени. Яркие, веселые, задорные – полюбились они детям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Воспитатель: Давайте представим что вы дымковские игрушки и станцуем танец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Физкультминутка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br/>
        <w:t>Мы игрушки расписные, </w:t>
        <w:br/>
        <w:t>(Стойка прямо, небольшие покачивания плечами) </w:t>
        <w:br/>
        <w:t>Хохотушки вятские </w:t>
        <w:br/>
        <w:t>(Улыбка друг другу с поворотом) </w:t>
        <w:br/>
        <w:t>Щеголихи слободские, </w:t>
        <w:br/>
        <w:t>(Поворот вокруг себя) </w:t>
        <w:br/>
        <w:t>Кумушки посадские. </w:t>
        <w:br/>
        <w:t>(Небольшие приседания) </w:t>
        <w:br/>
        <w:t>У нас ручки крендельком </w:t>
        <w:br/>
        <w:t>(Показ рук вперед, на пояс) </w:t>
        <w:br/>
        <w:t>Щёчки будто яблочки, </w:t>
        <w:br/>
        <w:t>(Легкие прикасания к своим щекам) </w:t>
        <w:br/>
        <w:t>С нами издавна знаком </w:t>
        <w:br/>
        <w:t>(Стойка прямо) </w:t>
        <w:br/>
        <w:t>Весь народ на ярмарке. </w:t>
        <w:br/>
        <w:t xml:space="preserve">(Поклон 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Молодцы, ребята!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 xml:space="preserve">Ребята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  <w:lang w:val="ru-RU"/>
        </w:rPr>
        <w:t>хотите стать самыми настоящими мастерам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 xml:space="preserve"> приглашает вас подойти к столам и расписать для Аленки ее игрушку — барышню, я вас приглашаю в нашу мастерскую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 xml:space="preserve">Воспитатель: Напоминает нам, что дымковские игрушки всегда бывают только белыми. А мастера расписывали свои игрушки яркими красками 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Воспитатель: Какие цвета используют мастера, украшая свои игрушки? (Ответы детей) Как, одним словом можно сказать про эти цвета? (Ответы детей: яркие, нарядные, веселые, праздничные)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Ребята, какими узорами дымковские мастера расписывают свои игрушки? (Ответы детей: прямая линия, волнистая линия, точка, круг, кольцо, клетка, решётка)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У дымковской игрушки есть свои цвета есть свой орнамент своя форма, которая придает игрушке индивидуальность, что делает ее не похожей на другие игрушки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Я приготовила для вас барышень, только они еще не расписаны. Давайте и мы попробуем расписать их. Давайте вспомним, как будем расписывать ее. Какие части мы закрашиваем полностью? (кофту). А узор где расположим? (вдоль туловища, юбки)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А сейчас закройте глаза, представьте, каким узором вы будете расписывать свою дымковскую барышню, цвет узора, как расположите, с чего начнете рисовать. Теперь открыли глаза разомнем пальчики и приступим к рисованию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альчиковая гимнастика: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Прежде, чем рисовать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Нужно пальчики размять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Указательный и средний,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Безымянный и последний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Поздоровались с большим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А теперь потрем ладошки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Друг о друга мы немножко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Кулачки разжали – сжали,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Кулачки разжали – сжали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Вот и пальчики размяли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А сейчас мастера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За работу всем пора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амостоятельная работа детей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Негромко звучит русская народная музыка. Дети работают самостоятельно. В ходе работы, воспитатель закрепляет название геометрических фигур, цветов, элементов росписи, проводит индивидуальную работу, напоминает технические приемы рисования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Воспитатель: Вот наши барышни засветились. На душе становиться радостно, празднично. Спасибо за вашу работу, мастера. И Аленка повеселела, вон сколько барынь у нее есть, любой играть можно. А теперь нам пора возращаться обратно в наш детский сад. Присажовайтесь на наш ковер самолет.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Воспитатель: Ребята а куда сегодня мы с вами летели?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А чем знаменито это село дымково?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А какую дымковскую игрушку мы с вами расписовали?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Вам понравилось наше занятие?</w:t>
      </w:r>
    </w:p>
    <w:p>
      <w:pPr>
        <w:pStyle w:val="TextBody"/>
        <w:widowControl/>
        <w:pBdr/>
        <w:spacing w:lineRule="auto" w:line="24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Ребята, Вы сегодня – молодцы, отлично поработали!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20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15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6:05:11Z</dcterms:created>
  <dc:creator/>
  <dc:description/>
  <dc:language>en-US</dc:language>
  <cp:lastModifiedBy/>
  <dcterms:modified xsi:type="dcterms:W3CDTF">2021-04-28T15:45:47Z</dcterms:modified>
  <cp:revision>6</cp:revision>
  <dc:subject/>
  <dc:title/>
</cp:coreProperties>
</file>