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едагогической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аревой Маргариты Игоревны, воспитателя (2 младшая  группа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- 2022 учебный г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оспитательно-образовательный процесс осуществляется на основе примерной основной образовательной программы МБДОУ «ДС «Олененок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использовались инновационные разработки, методические пособия: О.С. Ушакова «Знакомим дошкольников с литературой», О.С. Ушакова «Занятия по развитию речи в детском саду», В.П. Новикова «Математика в детском саду», Н.А. Алешина «Ознакомление дошкольников с окружающим и социальной действительностью». Мною разработана программа  «Формирование основ безопасности у детей  дошкольного возраста в условиях детского сада и семьи», рассчитанная на 4 г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оей педагогической деятельности - создание благоприятных условий, направленных на развитие детей с учетом их возрастных и индивидуальных особенностей по основным направлениям: физическое развитие, речевое развитие, познавательное развитие, социально - коммуникативное развитие, художественно - эстетическое развитие. Цели и задачи моей работы тесно связаны с целью и задачами детского сада и направлены на обеспечение разностороннего развития и саморазвития дошкольников. В течение учебного года образовательная деятельность была направлена на обеспечение непрерывного, всестороннего развития ребенка. Организация образовательного процесса строилась на основе примерной программы «От рождения до школы » под редакцией Н.Е. Вераксы, Т.С. Комаровой, М.А. Васильевой. В ней отражено базисное содержание дошкольного образования, которое предполагает разностороннее, полноценное развитие ребен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моя работа направлена на решение следующих задач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ребенку возможности радостно и содержательно проживать дошкольные год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сохранению и укреплению здоровья детей (как физического, так и психического) как важного фактора успешной жизнедеятельности ребён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активное и бережно-уважительное отношение к окружающему мир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ать к основным сферам человеческой культуры (труду, искусству, морали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для творческой, игровой и самостоятельной деятельности, способствовать полноценному развитию личности через самовыражение и творчеств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аботе инновационные программы и метод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группе проводятся занятия по моей личной программе «Формирование основ безопасности у детей  дошкольного возраста в условиях детского сада и семьи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меняю современные педагогические технологии :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доровьесберегающая технология. В.Г. Алямовская;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ехнология личностно-ориентированного взаимодействия. Н.Я. Михайленко, И.А. Короткова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строение развивающей среды В.А. Петровский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блемное обучение Дьюи;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Технология саморазвития М Монтессори, Социально-оздоровительная технология «Здоровый дошкольник»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Ю.Ф. Змановский, ТРИЗ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истему работы с детьми строю в направлении личностно-ориентированного взаимодействия с ребенком, делаю акцент на самостоятельное экспериментирование и поисковую активность самих детей, побуждая их к творческому отношению при выполнении зада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доровьесберегающие технологи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о время занятий провожу с детьми динамические паузы длительностью 2-3 мин. по мере утомляемости детей. Во время их проведения включаются элементы гимнастики для глаз, дыхательной, пальчиковой и других, в зависимости от вида занят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движные игры занимают особое место в развитии и оздоровлении детей дошкольного возраст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ля психического здоровья детей необходима сбалансированность положительных и отрицательных эмоций, обеспечивающие поддержание душевного равновесия и жизнеутверждающего поведения. Для этого провожу релаксацию. Использую спокойную классическую музыку (Чайковский, Рахманинов), звуки природы. Выполнение таких упражнений очень нравится детям, т. к. в них есть элемент игр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альчиковая гимнастика мною проводится индивидуально, либо с подгруппой детей ежедневно.  Она тренирует мелкую моторику, стимулирует речь, пространственное мышление, внимание, кровообращение, воображение, быстроту реакци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Гимнастика для глаз проводится ежедневно по 2-3 минут. Способствует снятию статического напряжения мышц глаз, кровообращ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ыхательная гимнастика проводится в различных формах физкультурно-оздоровительной работы. У детей активизируется кислородный обмен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Игровая оздоровительная гимнастика проводится ежедневно после дневного сна 3- 5 минут. В ее комплекс входят упражнения на кроватках на пробуждение, упражнения на коррекцию плоскостопия, воспитания правильной осанки, обширное умывани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блемное  обучение Дью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ти сталкиваются с проблемными ситуациями как в ДОУ, так и в домашних условиях. И мы во время занятий в игровой форме разрешаем эти ситуации, находим ответы на вопрос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группе мебель соответствует росту ребен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вивающую среду построили по принципам В.А. Петровск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группе имеется уголок уединения,  где ребенок может посидеть отдохн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формлен так же уголок природы, патриотический уголок, уголок для  формирования основ безопасност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Имеется как уголок для девочек, так и уголок для мальчиков (принцип учета половых и возрастных различий детей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работы с воспитанникам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ровень освоения детьми реализуемой программ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бразовательного процесса осуществляется в соответствии с учебным планом. Всего в течение учебного года было охвачено ___22___  воспитанников __3-4____ лет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итоговой диагностики в (предыдущий учебный год) с детьми, имеющими высокий уровень развития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Педагогическая диагностика развития детей на конец года</w:t>
      </w:r>
    </w:p>
    <w:p>
      <w:pPr>
        <w:pStyle w:val="Normal"/>
        <w:jc w:val="center"/>
        <w:rPr/>
      </w:pPr>
      <w:r>
        <w:rPr/>
        <w:t>--4-- группы МБДОУ «ДС «Олененок» 2021 -2022 учебный год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Воспитатели: Керимова З.Р. Бахарева М.И.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60"/>
        <w:gridCol w:w="430"/>
        <w:gridCol w:w="1134"/>
        <w:gridCol w:w="993"/>
        <w:gridCol w:w="1134"/>
        <w:gridCol w:w="1134"/>
        <w:gridCol w:w="1555"/>
        <w:gridCol w:w="993"/>
        <w:gridCol w:w="993"/>
        <w:gridCol w:w="993"/>
        <w:gridCol w:w="992"/>
        <w:gridCol w:w="1135"/>
        <w:gridCol w:w="1063"/>
        <w:gridCol w:w="106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ребе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развит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 коммуникативное развити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вити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- эстетическое развит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навательное </w:t>
            </w:r>
          </w:p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ля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м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й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того                            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6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7%</w:t>
            </w:r>
          </w:p>
        </w:tc>
      </w:tr>
      <w:tr>
        <w:trPr>
          <w:trHeight w:val="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3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1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5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7%</w:t>
            </w:r>
          </w:p>
        </w:tc>
      </w:tr>
      <w:tr>
        <w:trPr>
          <w:trHeight w:val="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3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5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55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55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6%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ники участвовали в конкурсах различного уровня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конкурс чтецов: ( 2 участника, диплом 2 место)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конкурс «Люблю тебя, мой край родной» (3 участника)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конкурс: украшения окон ( диплом 2 место)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циональный  конкурс: «Папа, мама и я» ( 12 участников)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конкурс «Символ года» ( 4 участника)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конкурс « Приходи сказка!» ( группа № 4 «Медвежата»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ремя карантина я проводила онлайн-заняти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-прикладное искусство: «Лев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по теме «Корзинка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по рисованию с использованием нетрадиционной техники во 2  младшей группе на тему «Зайчик»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мках программы «Формирование основ безопасности у детей 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школьного возраста в условиях детского сада и семьи»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проводятся беседы не только с детьми, но с родителями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одителей составлены памятки по безопасности: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безопасности жизнедеятельности детей раннего возраста»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помочь ребенку сохранить свое здоровье?»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для детей  и родителей  «Правила поведения на улице»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ентации для детей и родителей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нтитеррористическая безопасность»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ила поведения на улице»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дин дома»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 по безопасности для детей младшего дошкольного возраст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тека дидактических, подвижных, сюжетно-ролевых игр по ПДД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3-4 лет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тека дидактических игр для детей 3-4 лет, тема: «Опасности вокруг нас»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тека бесед для малышей 3-4 лет по ОБЖ «Как вести себя в незнакомых ситуациях?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руппе дети занимаются  экспериментально-проектной деятельностью: «Огород на подоконнике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ragraph">
              <wp:posOffset>53340</wp:posOffset>
            </wp:positionV>
            <wp:extent cx="2162175" cy="21621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0910</wp:posOffset>
            </wp:positionH>
            <wp:positionV relativeFrom="paragraph">
              <wp:posOffset>6985</wp:posOffset>
            </wp:positionV>
            <wp:extent cx="2208530" cy="2208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8915</wp:posOffset>
            </wp:positionH>
            <wp:positionV relativeFrom="paragraph">
              <wp:posOffset>53340</wp:posOffset>
            </wp:positionV>
            <wp:extent cx="1562100" cy="207645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92340</wp:posOffset>
            </wp:positionH>
            <wp:positionV relativeFrom="paragraph">
              <wp:posOffset>53340</wp:posOffset>
            </wp:positionV>
            <wp:extent cx="2840990" cy="2132965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48965</wp:posOffset>
            </wp:positionH>
            <wp:positionV relativeFrom="paragraph">
              <wp:posOffset>27940</wp:posOffset>
            </wp:positionV>
            <wp:extent cx="2533650" cy="189611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06565</wp:posOffset>
            </wp:positionH>
            <wp:positionV relativeFrom="paragraph">
              <wp:posOffset>34290</wp:posOffset>
            </wp:positionV>
            <wp:extent cx="2962275" cy="166687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615</wp:posOffset>
            </wp:positionH>
            <wp:positionV relativeFrom="paragraph">
              <wp:posOffset>133985</wp:posOffset>
            </wp:positionV>
            <wp:extent cx="2000250" cy="266700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68515</wp:posOffset>
            </wp:positionH>
            <wp:positionV relativeFrom="paragraph">
              <wp:posOffset>172085</wp:posOffset>
            </wp:positionV>
            <wp:extent cx="2828925" cy="2117725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7590</wp:posOffset>
            </wp:positionH>
            <wp:positionV relativeFrom="paragraph">
              <wp:posOffset>25400</wp:posOffset>
            </wp:positionV>
            <wp:extent cx="3000375" cy="2247900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итоговой  диагностики отмечается положительная динамика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учебного года было обследовано    ___22_____детей дошкольного возраста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результате диагностики выявлены следующие уровни развития детей дошкольного возраст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– 8 детей- 37%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редний –  8 детей – 37%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низкий –    6 детей – 26%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нализ работы с семье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отрудничества с семьями воспитанников с целью повышения педагогической компетенции родителей  в течение учебного года были проведены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ции: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«Ребенок один дома: правила безопасного поведения» (ноябрь 2021 года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«Играйте вместе с детьми».(Декабрь 2021 года)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«Мой ребенок - непоседа».(Январь 2022 года)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«Маршруты здоровья и закалки»» (Февраль 2022 год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нтитеррор » (Март 2022год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учение с увлечением» (Апрель 2022года.)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6. Трансляция опыта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4"/>
        <w:gridCol w:w="2178"/>
        <w:gridCol w:w="7651"/>
        <w:gridCol w:w="31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центр «Горизонты педагогики», публикация разработки «День Защитника Отечеств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о публик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P-40132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дистанционные конкуры «Педагогика XXI»,  публикация   авторского  материала «Онлайн-занятие по лепке на тему: «Профессии». «Корзина с цветам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о публик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6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социальная се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публикация учебно-методического материала «Сценарий спортивного праздника ко дню 8 мар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ублик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Север». Статья о спортивном празднике к  23 февра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центр «ПедагогиУМ», участие в дистанцион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й конференции в роли докладч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на дорогах. Сохраним жизнь вмест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оклад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основ безопасности у детей старшего дошкольного возраста в услови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го сада и семь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 конферен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социальная се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sportal.ru,  публикация учебно-методического материала «Книжка-малышка по сказке «Колобок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ублик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ники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99"/>
        <w:gridCol w:w="1960"/>
        <w:gridCol w:w="5197"/>
        <w:gridCol w:w="3118"/>
        <w:gridCol w:w="311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убл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ое и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-в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№, да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ля детей и молодежи «Творческий поиск», номинация «Декоративно-прикладное творчество», название работы «Шаман». Никулин Кирил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й Инновационный Центр Образования «Рицо», 17.01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 3 мест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disk.yandex.ru/i/FyZlOYkvJtTXCQ</w:t>
              </w:r>
            </w:hyperlink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е и международные дистанционные конкурсы «Педагогика XXI века», работа: «Символ год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Варва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дагогика XXI века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мест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isk.yandex.ru/i/Nj-Lr_BIlvDHOw</w:t>
              </w:r>
            </w:hyperlink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й центр образования и педагогики, работа «Неноч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рева Нас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центр образования и педагог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ипл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disk.yandex.ru/i/6moyOSy0AOLtYg</w:t>
              </w:r>
            </w:hyperlink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конкурс, номинация «По лесной тропинке», участие  (Никулин Кирил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та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ой конкурс "Краса ненаглядная"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усская матрешка" Марченко Варва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творческий конкур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"Горизонты педагогики"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ция: "Декоративно-прикладное творчество"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: "Мышонок"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харев Григ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 2 мест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hyperlink r:id="rId14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s://disk.yandex.ru/i/Th57K7w5GOK6Fg</w:t>
              </w:r>
            </w:hyperlink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ое издание СМИ «Альманах педагога», викторина « Все профессии важны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бенко Варва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 1 мест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hyperlink r:id="rId15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s://disk.yandex.ru/i/w2VVqrxU1BCIEg</w:t>
              </w:r>
            </w:hyperlink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ое издание СМИ «Альманах педагога», викторина «Самые важные дорожные знак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манова Аи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 1 мест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disk.yandex.ru/i/axuTRcj_ZzOzXA</w:t>
              </w:r>
            </w:hyperlink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творческий конкурс «Горизонты педагогики», Номинация: "Декоративно-прикладное творчество"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: «Рыбк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лаев Кирил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н Мар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 1 мест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disk.yandex.ru/i/jrsndx84CP3b2w</w:t>
              </w:r>
            </w:hyperlink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7. Тема самообразования: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Формирование основ безопасности у детей  дошкольного возраста в условиях детского сада и семьи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8. В течение года активно пополнялась предметно-развивающая среда. Активно принимали участие в пополнении предметно-развивающей среды родители ( Уголок «мой Ямал»).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9. Перспективы работы на 2022__ - 2023__ учебный год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ля совершенствования  профессионального мастерства в 2022__- 2023__ уч.г.  планируется…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- Посещать различные семинары и конференции, как на городском, так и на региональном уров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Изучать информационно – компьютерные техно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Участвовать в различных интернет-конкурсах на всероссийском и межрегиональном уровне.(самостоятельно и совместно с воспитанни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Анализировать свою педагогическую деятельность за определенный период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Помещать свои разработки на сайтах в интернет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На следующий год в группе планируетс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лгосрочный проект на тему «Лекарственные растения ЯНАО»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целью которого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знакомить детей с лекарственными растениями ЯНАО 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их лекарственными свойствам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должить работу в группе по программе «:  «Формирование основ безопасности у детей  дошкольного возраста в условиях детского сада и семьи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оспитатель (2 младшая группа) Бахарева М.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ата___27.04.2022г.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orient="landscape" w:w="16838" w:h="11906"/>
      <w:pgMar w:left="426" w:right="567" w:gutter="0" w:header="0" w:top="4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1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s://disk.yandex.ru/i/FyZlOYkvJtTXCQ" TargetMode="External"/><Relationship Id="rId12" Type="http://schemas.openxmlformats.org/officeDocument/2006/relationships/hyperlink" Target="https://disk.yandex.ru/i/Nj-Lr_BIlvDHOw" TargetMode="External"/><Relationship Id="rId13" Type="http://schemas.openxmlformats.org/officeDocument/2006/relationships/hyperlink" Target="https://disk.yandex.ru/i/6moyOSy0AOLtYg" TargetMode="External"/><Relationship Id="rId14" Type="http://schemas.openxmlformats.org/officeDocument/2006/relationships/hyperlink" Target="https://disk.yandex.ru/i/Th57K7w5GOK6Fg" TargetMode="External"/><Relationship Id="rId15" Type="http://schemas.openxmlformats.org/officeDocument/2006/relationships/hyperlink" Target="https://disk.yandex.ru/i/w2VVqrxU1BCIEg" TargetMode="External"/><Relationship Id="rId16" Type="http://schemas.openxmlformats.org/officeDocument/2006/relationships/hyperlink" Target="https://disk.yandex.ru/i/axuTRcj_ZzOzXA" TargetMode="External"/><Relationship Id="rId17" Type="http://schemas.openxmlformats.org/officeDocument/2006/relationships/hyperlink" Target="https://disk.yandex.ru/i/jrsndx84CP3b2w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19:00Z</dcterms:created>
  <dc:creator>User</dc:creator>
  <dc:description/>
  <cp:keywords/>
  <dc:language>en-US</dc:language>
  <cp:lastModifiedBy>Надя</cp:lastModifiedBy>
  <cp:lastPrinted>2021-05-19T12:13:00Z</cp:lastPrinted>
  <dcterms:modified xsi:type="dcterms:W3CDTF">2022-04-27T17:23:00Z</dcterms:modified>
  <cp:revision>83</cp:revision>
  <dc:subject/>
  <dc:title/>
</cp:coreProperties>
</file>