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НСПЕКТ ЗАНЯТИЯ ПО РАЗВИТИЮ РЕЧИ ПО ТЕМЕ «СПОРТ» (подготовительная группа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 Развивать связную речь детей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формировать навыки сюжетно-сложения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обогащать словарный запас образными словами и выражениями;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образовывать однокоренные гаименования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учить пересказу текст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ширение словарного запаса дет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азвания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нер, стадион, физкультурник, спортсмен, зал, зарядка,</w:t>
        <w:br/>
        <w:t>корт, упражнения, форма, соревнования, победитель, чемпион, свис</w:t>
        <w:softHyphen/>
        <w:br/>
        <w:t>ток, флажок, судья, лыжник(ца), конькобежец(ка), стрелок, лучник(ца),</w:t>
        <w:br/>
        <w:t>теннисист(ка), пловец, пловчиха, шахматист(ка), шашист(ка), турист(ка),</w:t>
        <w:br/>
        <w:t>прыгун(ья), гимнаст(ка), хоккеист(ка)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изна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коатлетический, гимнастический, утренняя, силь</w:t>
        <w:softHyphen/>
        <w:t>ный, здоровый, крепкий, мужественный, умелый, ловкий, гибкий, уве</w:t>
        <w:softHyphen/>
        <w:t>ренный, настойчивый, стройный, быстрый;</w:t>
        <w:br/>
        <w:br/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действия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иматься, расти, работать, бегать, прыгать, плавать, стрелять, играть, ездить, тренироваться, побеждать, выигрывать, про</w:t>
        <w:softHyphen/>
        <w:t>игрывать, соревноваться.</w:t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ЗАНЯТИЯ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разование существительных мужского и женского рода «Кто что делает?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одит на лыжах — лыжник, лыжница;</w:t>
        <w:br/>
        <w:br/>
        <w:t>бегает на коньках — конькобежец, конькобежка;</w:t>
        <w:br/>
        <w:br/>
        <w:t>стреляет из винтовки — стрелок;</w:t>
        <w:br/>
        <w:br/>
        <w:t>стреляет из лука — лучник, лучница;</w:t>
        <w:br/>
        <w:br/>
        <w:t>играет в теннис — теннисист, теннисистка;</w:t>
        <w:br/>
        <w:br/>
        <w:t>плавает — пловец, пловчиха;</w:t>
        <w:br/>
        <w:br/>
        <w:t>играет в шашки — шашист, шашистка;</w:t>
        <w:br/>
        <w:br/>
        <w:t>играет в шахматы — шахматист, шахматистка;</w:t>
        <w:br/>
        <w:br/>
        <w:t>занимается туризмом — турист, туристка;</w:t>
        <w:br/>
        <w:br/>
        <w:t>прыгает — прыгун, прыгунья;</w:t>
        <w:br/>
        <w:br/>
        <w:t>занимается гимнастикой — гимнаст, гимнастка;</w:t>
        <w:br/>
        <w:br/>
        <w:t>занимается борьбой — борец;</w:t>
        <w:br/>
        <w:br/>
        <w:t>играет в хоккей — хоккеист, хоккеистка;</w:t>
        <w:br/>
        <w:br/>
        <w:t>играет в футбол — футболист, футболистка;</w:t>
        <w:br/>
        <w:br/>
        <w:t>занимается боксом — боксер;</w:t>
        <w:br/>
        <w:br/>
        <w:t>занимается фигурным катанием — фигурист, фигуристка;</w:t>
        <w:br/>
        <w:br/>
        <w:t>ездит на велосипеде — велосипедист, велосипедистка;</w:t>
        <w:br/>
        <w:br/>
        <w:t>ездит на мотоцикле — мотоциклист, мотоциклистка;</w:t>
        <w:br/>
        <w:br/>
        <w:t>занимается акробатикой — акробат, акробатка;</w:t>
        <w:br/>
        <w:br/>
        <w:t>прыгает с парашютом — парашютист, парашютистка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разование существительных множественного числа в ро</w:t>
        <w:softHyphen/>
        <w:t xml:space="preserve">дительном падеже «Один — много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Спортсмен — много спортсменов, упражнение — упражнений, форма — форм, победитель — победителей, чемпион — чемпионов,</w:t>
        <w:br/>
        <w:br/>
        <w:t>лыжница — лыжниц, лыжник — лыжников, пловчиха — пловчих, боксер — боксеров, хоккеистка — хоккеисток, велосипедист — велосипедистов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 Образование сравнительной степени наречий «Закончи пред</w:t>
        <w:softHyphen/>
        <w:t xml:space="preserve">ложение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Маша бегает быстро, а Саша еще быстрее. </w:t>
        <w:br/>
        <w:br/>
        <w:t xml:space="preserve">Маша прыгает высоко, а Саша еще 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ыше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Маша точно попадает в цель, а Саша еще 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точнее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Маша далеко ушла вперед, а Саша еще 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альше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иск антонимов «Скажи наоборот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стать — сесть, войти — выйти, поднять — опустить, говорить — молчать, быстро — медленно, ложиться — вставать, рано — поздно, одеваться — раздеваться, можно — нельзя, смеяться — плакать, трудно — легко, залетать — вылетать, много — мало, закрывать — открывать, высоко — низко, польза — вред, светло — темно, трусость — храбрость, плохо — хорошо, вдох — выдох; зло — добро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Построение монолога «Беседа о физкультуре и спорте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то нужно, чтобы вырасти сильными, здоровыми, крепкими? Как называются люди, занимающиеся физкультурой? Как называют</w:t>
        <w:softHyphen/>
        <w:t xml:space="preserve">ся люди, занимающиеся спортом? Чем отличается спортсмен от физкультурника? Какие виды спорта вы знаете? Где занимаются спортсмены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Легкоатлетический манеж, гимнастический зал, тен</w:t>
        <w:softHyphen/>
        <w:t xml:space="preserve">нисный корт, стадион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спортивные принадлежности и обо</w:t>
        <w:softHyphen/>
        <w:t>рудование вы знаете? Как называются самые крупные соревно</w:t>
        <w:softHyphen/>
        <w:t xml:space="preserve">вания спортсменов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лимпиада, чемпионат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МИНУТКА ОТДЫХ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Мчат колеса по дороге,</w:t>
        <w:br/>
        <w:br/>
        <w:t>Над дорогой мчатся ноги.</w:t>
        <w:br/>
        <w:br/>
        <w:t>Это еду я бегом!</w:t>
        <w:br/>
        <w:br/>
        <w:t>Это я бегу верхом!</w:t>
        <w:br/>
        <w:br/>
        <w:t>Я и сижу на бегу, и машину качу,</w:t>
        <w:br/>
        <w:br/>
        <w:t xml:space="preserve">И качусь, куда хочу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елосипед и велосипедист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Зеленый луг,</w:t>
        <w:br/>
        <w:br/>
        <w:t>Сто скамеек вокруг,</w:t>
        <w:br/>
        <w:br/>
        <w:t>От ворот до ворот</w:t>
        <w:br/>
        <w:br/>
        <w:t>Бойко бегает народ.</w:t>
        <w:br/>
        <w:br/>
        <w:t>На ворота эти</w:t>
        <w:br/>
        <w:br/>
        <w:t xml:space="preserve">Натянули сет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тадион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Две полоски на снегу</w:t>
        <w:br/>
        <w:br/>
        <w:t>Оставляю на бегу.</w:t>
        <w:br/>
        <w:br/>
        <w:t>Я лечу от них стрелой,</w:t>
        <w:br/>
        <w:br/>
        <w:t xml:space="preserve">А они опять за мной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Лыжи, лыжник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7. Пересказ текст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Heading2"/>
        <w:rPr/>
      </w:pPr>
      <w:r>
        <w:rPr>
          <w:rFonts w:eastAsia="Arial"/>
        </w:rPr>
        <w:t xml:space="preserve">                     </w:t>
      </w:r>
      <w:r>
        <w:rPr/>
        <w:t>Как Томка научился плавать</w:t>
      </w:r>
    </w:p>
    <w:p>
      <w:pPr>
        <w:pStyle w:val="Style13"/>
        <w:rPr/>
      </w:pPr>
      <w:r>
        <w:rPr/>
        <w:t>Мы пошли гулять и взяли с собой Томку. Сунули его в портфель, чтобы он не устал.</w:t>
      </w:r>
    </w:p>
    <w:p>
      <w:pPr>
        <w:pStyle w:val="Style13"/>
        <w:rPr/>
      </w:pPr>
      <w:r>
        <w:rPr/>
        <w:t>Пришли к озеру, сели на берег и стали кидать камушки в воду - кто дальше бросит. А портфель с Томкой на траву положили. Вот он вылез из портфеля, увидал, как камушек плюхнулся в воду, и побежал.</w:t>
      </w:r>
    </w:p>
    <w:p>
      <w:pPr>
        <w:pStyle w:val="Style13"/>
        <w:rPr/>
      </w:pPr>
      <w:r>
        <w:rPr/>
        <w:t>Бежит Томка по песочку, косолапый, неуклюжий, ноги у него в песке так и заплетаются. Дошел до воды, сунул лапы в воду и на нас оглядывается.</w:t>
      </w:r>
    </w:p>
    <w:p>
      <w:pPr>
        <w:pStyle w:val="Style13"/>
        <w:rPr/>
      </w:pPr>
      <w:r>
        <w:rPr/>
        <w:t>- Иди, Томка, иди - не бойся, не потонешь!</w:t>
      </w:r>
    </w:p>
    <w:p>
      <w:pPr>
        <w:pStyle w:val="Style13"/>
        <w:rPr/>
      </w:pPr>
      <w:r>
        <w:rPr/>
        <w:t>Полез Томка в воду. Сначала по животик зашел, потом по шею, а потом и весь окунулся. Только хвост-обрубочек торчит наружу.</w:t>
      </w:r>
    </w:p>
    <w:p>
      <w:pPr>
        <w:pStyle w:val="Style13"/>
        <w:rPr/>
      </w:pPr>
      <w:r>
        <w:rPr/>
        <w:t>Повозился, повозился да вдруг как выскочит - и давай кашлять, чихать, отфыркиваться. Видно, он дышать в воде вздумал - вода и попала ему в нос да в рот. Не достал камушка.</w:t>
      </w:r>
    </w:p>
    <w:p>
      <w:pPr>
        <w:pStyle w:val="Style13"/>
        <w:rPr/>
      </w:pPr>
      <w:r>
        <w:rPr/>
        <w:t>Тут мы взяли мячик и кинули его в озеро. Томка любил играть с мячиком, - это была его любимая игрушка.</w:t>
      </w:r>
    </w:p>
    <w:p>
      <w:pPr>
        <w:pStyle w:val="Style13"/>
        <w:rPr/>
      </w:pPr>
      <w:r>
        <w:rPr/>
        <w:t>Шлепнулся мяч в воду, покрутился и остановился. Лежит на воде, как на гладком полу.</w:t>
      </w:r>
    </w:p>
    <w:p>
      <w:pPr>
        <w:pStyle w:val="Style13"/>
        <w:rPr/>
      </w:pPr>
      <w:r>
        <w:rPr/>
        <w:t>Узнал Томка свою любимую игрушку и не стерпел - побежал в воду.</w:t>
      </w:r>
    </w:p>
    <w:p>
      <w:pPr>
        <w:pStyle w:val="Style13"/>
        <w:rPr/>
      </w:pPr>
      <w:r>
        <w:rPr/>
        <w:t>Бежит, повизгивает. Но теперь носом в воду не суется. Шел, шел да так и поплыл. Доплыл до мячика, цап его в зубы - и обратно к нам.</w:t>
      </w:r>
    </w:p>
    <w:p>
      <w:pPr>
        <w:pStyle w:val="Style13"/>
        <w:rPr/>
      </w:pPr>
      <w:r>
        <w:rPr/>
        <w:t>Вот так и научился плав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 xml:space="preserve">8. Итог занятия. </w:t>
      </w:r>
    </w:p>
    <w:sectPr>
      <w:type w:val="nextPage"/>
      <w:pgSz w:w="11906" w:h="16838"/>
      <w:pgMar w:left="1260" w:right="12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basedOn w:val="Style12"/>
    <w:qFormat/>
    <w:rPr/>
  </w:style>
  <w:style w:type="character" w:styleId="Butback">
    <w:name w:val="butback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31:00Z</dcterms:created>
  <dc:creator>Sunrise-computer</dc:creator>
  <dc:description/>
  <cp:keywords/>
  <dc:language>en-US</dc:language>
  <cp:lastModifiedBy>Maria</cp:lastModifiedBy>
  <cp:lastPrinted>2016-04-18T09:24:00Z</cp:lastPrinted>
  <dcterms:modified xsi:type="dcterms:W3CDTF">2022-05-11T10:31:00Z</dcterms:modified>
  <cp:revision>2</cp:revision>
  <dc:subject/>
  <dc:title>КОНСПЕКТ ЗАНЯТИЯ ПО РАЗВИТИЮ РЕЧИ ПО ТЕМЕ «СПОРТ» (подготовительная группа)</dc:title>
</cp:coreProperties>
</file>