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268"/>
      </w:tblGrid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методологической направленности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ыжками</w:t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навыка выполнения прыжков в длину, делая сильный взмах руками, отталкиваясь и приземляясь на обе ноги. 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вентарь и оборудование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 скакалки, мяч, свисто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учатся: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изовывать и проводить со сверстниками подвижные игры и элементы соревнований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бережно обращаться с инвентарём и оборудованием, соблюдать требования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ое самоопределение (умение соотносить поступки и события с принятыми этическими принципами, знание моральных норм и умение выделить нравственный аспект пове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илу толчка, укреплять мышцы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(внесение необходимых дополнений и корректив в способ действия в случае расхождения эталона, реального действия и его результа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понимание причин успешности, не успешности учеб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53"/>
        <w:gridCol w:w="3771"/>
        <w:gridCol w:w="2117"/>
        <w:gridCol w:w="2387"/>
        <w:gridCol w:w="227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, врем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этап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тап актуализации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 учебной проблемы, планировани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rPr/>
            </w:pPr>
            <w:r>
              <w:rPr/>
              <w:t>3 мин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актив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9F8EF" w:val="clear"/>
              </w:rPr>
            </w:pPr>
            <w:r>
              <w:rPr>
                <w:rFonts w:cs="Times New Roman" w:ascii="Times New Roman" w:hAnsi="Times New Roman"/>
                <w:shd w:fill="F9F8EF" w:val="clear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ует присутствующих на 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ановись, ровняясь, смирно. Здравствуйте. По порядку рассчита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ь. Сегодня с вами проведем соревнования, кто дальше прыгнет, а так же будем играть в подвижные игр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чале урока повторим правила техники безопасности на уро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авила техники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сли верное высказывание (правило), вы хлопните в ладоши, если я произнесу ложное высказывание, топае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Во время занятия необходимо следить за своим самочувств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Строго выполнять указания и рекомендации уч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На уроке ФК можно есть конфеты, ж</w:t>
            </w: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евательные</w:t>
            </w: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 xml:space="preserve"> конфеты</w:t>
            </w: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нужно громко чавка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Необходимо соблюдать дистанцию в строю и при выполнении упраж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Можно кричать и драть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Завязывать шнурки нужно вне стро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Можно резко и быстро выполнять все упражнения, чтобы достигнуть лучшего результа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Запрещается толкаться, ставить подножки товарищу, заниматься с развязанными шнурками, перебивать учителя, общаться с товарищем на интересные тем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ая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ность действовать с позиции содержания предм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ют учебно-познавательные 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ть умение учебного сотрудничества и коллективного обсуждения проблем, предпо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ценивать правильность выполнения действия на уровне адекватной ретроспективной оценки; вносят необходимые коррективы в действие после его завершения на основе его оценки и учета характера сделанных ошибок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ланируют свои действия в соответствии с поставленной задачей; осуществляют пошаговый контроль своих действий.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ся в одну шеренгу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, отвечают на вопросы, формулируют собственные мысли.</w:t>
            </w:r>
          </w:p>
        </w:tc>
      </w:tr>
      <w:tr>
        <w:trPr>
          <w:trHeight w:val="416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/>
              <w:t>2.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мин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аптаци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ма занимающихся для выполнения задач основной части занятия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одьба по залу с заданиями на осанку,  с изменением положения рук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) на носках, </w:t>
              <w:br/>
              <w:t xml:space="preserve">б) на пятках, </w:t>
              <w:br/>
              <w:t xml:space="preserve">в) перекат с пятки на носок, </w:t>
              <w:br/>
              <w:t>г) ходьба с переходом на медленный бег.</w:t>
            </w:r>
          </w:p>
          <w:p>
            <w:pPr>
              <w:pStyle w:val="Style15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Беговые задания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Высоко поднимая бедр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С захлестыванием голени назад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Приставными шагами вправо (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пражнения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упражнения для рук и плечевого поя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наклоны к прямой ноге на каждый шаг (ногу ставить на пятк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) выпады поочередно левой и правой ногой с пружинящим покачива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) махи согнутой и прямой ногой на кажды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) ходьба в полном при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, восстановление дыхан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ют учебно-познавательные 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Регуляции своего действия;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ценивать правильность выполнения действия на уровне адекватной ретроспективной оценки; вносят необходимые коррективы в действие после его завершения на основе его оценки и учета характера сделанных ошибок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ланируют свои действия в соответствии с поставленной задачей; осуществляют пошаговый контроль своих действий, ориентируясь на показ движений учителя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Выполняю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вершенствование (закрепление) ранее полученных навыков прыжка в длину (развитие силы). Развитие лов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—30 мин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ловк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яснить правила игры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то сделает меньше прыжков?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лощадке обозначают две линии на расстоянии 10 метров. Несколько детей встают к первой линии и по сигналу прыгают до второй линии, стараясь достичь её за меньшее число прыжков. Ноги слегка расставить и приземляться мягко на обе ног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«Кто лучше прыгнет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ети подходят к начерченной на земле линии и прыгают как можно дальше. Кто прыгнул дальше, тот выигр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Уд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стоят по кругу, в центре учитель. Он держит в руках верёвку, на конце которой привязан мешочек с песком. Воспитатель вращает верёвку над самым полом, дети подпрыгивают на двух ногах вверх, так чтобы мешочек не задел их ног. Описав 2-3 круга, делается пауза, и подсчитываются пойман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Снайпер»</w:t>
            </w:r>
          </w:p>
          <w:p>
            <w:pPr>
              <w:pStyle w:val="Style15"/>
              <w:shd w:fill="FFFFFF" w:val="clear"/>
              <w:spacing w:before="0" w:after="250"/>
              <w:jc w:val="both"/>
              <w:textAlignment w:val="baseline"/>
              <w:rPr/>
            </w:pPr>
            <w:r>
              <w:rPr>
                <w:shd w:fill="FFFFFF" w:val="clear"/>
              </w:rPr>
              <w:t xml:space="preserve">Играющие делятся на две команды (считалками или по договоренности). В каждой команде выбирается "снайпер", остальные становятся обычными игроками. </w:t>
            </w:r>
            <w:r>
              <w:rPr/>
              <w:t xml:space="preserve">"Снайпер" первой команды перебрасывает мяч своей команде (своим игрокам), пытаясь при этом попасть в любого игрока второй команды. Мяч ловит любой игрок первой команды, перебрасывает своему "снайперу", опять же при этом, пытаясь выбить игрока второй команды. В случае, если игрока выбивают, он не выбывает из игры, а переходит за линию поля и начинает дальше помогать своему "снайперу". В случае, если игрок команды поймал мяч "с лету", мяч переходит к этой команде и уже они начинают перебрасываться со своим "снайпером". Мяч, пойманным от земли, не считается — игрок выбывает с игрового поля. Выигрывает та команда, </w:t>
            </w:r>
            <w:r>
              <w:rPr>
                <w:color w:val="444444"/>
              </w:rPr>
              <w:t xml:space="preserve"> </w:t>
            </w:r>
            <w:r>
              <w:rPr/>
              <w:t>в которой остались игро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чебно-познавательные действ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ют договариваться и приходить к общему решению в совмест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Сохраняют учебную задачу, планируют свои действия в соответствии с поставленной задачей; осуществляют пошаговый контроль своих действий, ориентируясь на показ движени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игре, следят за правилами игры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флекс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мин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ценка успешности достижения цели; выявление уровня овладения знаниями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50"/>
              <w:textAlignment w:val="baseline"/>
              <w:rPr>
                <w:b/>
                <w:b/>
              </w:rPr>
            </w:pPr>
            <w:r>
              <w:rPr>
                <w:b/>
              </w:rPr>
              <w:t>«Пожалуйста»</w:t>
            </w:r>
          </w:p>
          <w:p>
            <w:pPr>
              <w:pStyle w:val="Style15"/>
              <w:shd w:fill="FFFFFF" w:val="clear"/>
              <w:spacing w:before="0" w:after="250"/>
              <w:jc w:val="both"/>
              <w:textAlignment w:val="baseline"/>
              <w:rPr/>
            </w:pPr>
            <w:r>
              <w:rPr/>
              <w:t>Ученики повторяют за учителем только те движения, которые сопровождаются словом «пожалуйста», кто ошибся, делает шаг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 итоги урока, ставит УЗ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вняясь, смирно, урок окончен до свидания.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ют домашнее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0:09:00Z</dcterms:created>
  <dc:creator>Admin</dc:creator>
  <dc:description/>
  <dc:language>en-US</dc:language>
  <cp:lastModifiedBy>Гоша Сураев</cp:lastModifiedBy>
  <dcterms:modified xsi:type="dcterms:W3CDTF">2022-05-10T12:19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8F0CD09C542CD91A335102B486A9D</vt:lpwstr>
  </property>
  <property fmtid="{D5CDD505-2E9C-101B-9397-08002B2CF9AE}" pid="3" name="KSOProductBuildVer">
    <vt:lpwstr>1049-11.2.0.11130</vt:lpwstr>
  </property>
</Properties>
</file>