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хнологическая карта внеурочного занятия по программе «Моя малая родин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ИО учителя:</w:t>
      </w:r>
      <w:r>
        <w:rPr>
          <w:sz w:val="28"/>
          <w:szCs w:val="28"/>
        </w:rPr>
        <w:t xml:space="preserve"> Селина Елена Владимировна</w:t>
      </w:r>
    </w:p>
    <w:p>
      <w:pPr>
        <w:pStyle w:val="Normal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Внеурочная деятельность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Я люблю своё село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занятия:</w:t>
      </w:r>
      <w:r>
        <w:rPr>
          <w:sz w:val="28"/>
          <w:szCs w:val="28"/>
        </w:rPr>
        <w:t xml:space="preserve"> систематизация и обобщение знаний и умений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сто и роль урока в изучаемой теме:</w:t>
      </w:r>
      <w:r>
        <w:rPr>
          <w:sz w:val="28"/>
          <w:szCs w:val="28"/>
        </w:rPr>
        <w:t xml:space="preserve"> последнее занятие изучения краеведческого материала о малой родине по программе внеурочной деятельности «Моя малая роди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деятельности учител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очнить и закрепить знания детей о родном селе, об основных достопримечательностях малой Родин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сширить представления детей о родном селе,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вать внимание, творчество, сотрудничество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оспитывать ценностное отношение к достопримечательностям родного сел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тоды обучения: </w:t>
      </w:r>
      <w:r>
        <w:rPr>
          <w:sz w:val="28"/>
          <w:szCs w:val="28"/>
        </w:rPr>
        <w:t xml:space="preserve">коммуникативный, частично-поисковый, наглядный, метод мотивации, практический, методы контроля, самоконтроля и взаимоконтроля. </w:t>
      </w:r>
    </w:p>
    <w:p>
      <w:pPr>
        <w:pStyle w:val="Normal"/>
        <w:rPr/>
      </w:pPr>
      <w:r>
        <w:rPr>
          <w:b/>
          <w:sz w:val="28"/>
          <w:szCs w:val="28"/>
        </w:rPr>
        <w:t>Формы организации образовательного пространства на уроке:</w:t>
      </w:r>
      <w:r>
        <w:rPr>
          <w:sz w:val="28"/>
          <w:szCs w:val="28"/>
        </w:rPr>
        <w:t xml:space="preserve"> системно – деятельностный подход, элементы игровой технологии, групповая работ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зможные риски:</w:t>
      </w:r>
      <w:r>
        <w:rPr>
          <w:sz w:val="28"/>
          <w:szCs w:val="28"/>
        </w:rPr>
        <w:t xml:space="preserve"> недостаточно времен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а маршрута; бланки оценивания; мультимедийное оборудование, раздаточные картинки, листы с заданиями, энциклопедический матери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уемые результ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2160"/>
        <w:gridCol w:w="2886"/>
        <w:gridCol w:w="3774"/>
        <w:gridCol w:w="2665"/>
      </w:tblGrid>
      <w:tr>
        <w:trPr/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знания, предметные дейст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УД </w:t>
            </w:r>
          </w:p>
        </w:tc>
      </w:tr>
      <w:tr>
        <w:trPr/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атся: выстраивать яркие образы и картины знаний о своём селе, о растениях и животных местности, в которой проживают. Узнают расположение и достопримечательности села; научатся применять знания и умения в общении со своими однокласс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 возможность научиться работать с текстовыми источниками, дополнительной литературой; высказывать собственное мнение, сужд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нимать и сохранять учебную задачу; планировать свои действия в соответствии с поставленной задачей и условиями её реализации. Анализирова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свои достижения на занятии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владение способностью понимать учебную задачу занятия и стремиться ее выполнить; отвечать на вопросы; анализировать, сравнивать. Уметь извлекать информацию, представленную в иллюстрации, уметь добывать информацию из дополнительных источников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пособности слушать собеседника и вести диалог, владеть диалогической формой речи.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важительного отношения к иному мнению; 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260"/>
        <w:gridCol w:w="5220"/>
        <w:gridCol w:w="2120"/>
        <w:gridCol w:w="2021"/>
        <w:gridCol w:w="19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этапа уро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, которая должна быть</w:t>
            </w:r>
          </w:p>
          <w:p>
            <w:pPr>
              <w:pStyle w:val="Normal"/>
              <w:rPr/>
            </w:pPr>
            <w:r>
              <w:rPr/>
              <w:t>решена (в рамках достижения планируемых результатов уро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организации деятельности учащихс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вия учителя по организации деятельности учащихся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учащихся (предметные, познавательные, регулятивные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взаимодействия учителя и учащихся по достижению планируемых результатов уро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</w:t>
            </w:r>
          </w:p>
          <w:p>
            <w:pPr>
              <w:pStyle w:val="Normal"/>
              <w:rPr/>
            </w:pPr>
            <w:r>
              <w:rPr/>
              <w:t>достижения планируемых результатов уро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этап. Организационный моме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овать актуализацию требований к учащимся со стороны учеб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ть условия для возникновения внутренней потребности, включения в учебную дея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ое приветстви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т звенит для нас звонок – начинается урок.</w:t>
              <w:br/>
              <w:t>Ровно встали, подтянулись и друг другу улыбнул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Тихо сел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громна наша страна Россия! Но у каждого человека есть особенно дорогие, близкие и милые сердцу ме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 самостоятельно организовывают свое рабочее мес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умение принимать и осваивать социальную роль обучающего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 создать условия для проявления интереса к новому материалу готовность к обуч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т и выполняют правила поведения. Быстрое включение в деловой рит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этап. Постановка цели и задач урока. Мотивация учебной деятельности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овать формулировку темы урока детьми.</w:t>
            </w:r>
          </w:p>
          <w:p>
            <w:pPr>
              <w:pStyle w:val="Normal"/>
              <w:ind w:left="-112" w:righ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овать постановку цели урока деть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5F5F5" w:val="clear"/>
              <w:spacing w:before="0" w:after="0"/>
              <w:ind w:left="-50" w:right="-108" w:hanging="0"/>
              <w:rPr>
                <w:sz w:val="28"/>
                <w:szCs w:val="28"/>
              </w:rPr>
            </w:pPr>
            <w:r>
              <w:rPr>
                <w:color w:val="262626"/>
                <w:sz w:val="27"/>
                <w:szCs w:val="27"/>
                <w:shd w:fill="F5F5F5" w:val="clear"/>
              </w:rPr>
              <w:t>Коллективная деятельность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послушаем нашего поэта Александра Михайловича Моршнёва он прочитает вам стихотвор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чем это стихотвор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ы детей: «О нашем селе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а что каждый из вас представляет под словами «село Верхний Кужебар»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(ответы детей: место, где мы родились и живём; свои мысли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формулируйте тему нашего занят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задачи мы сегодня с вами выполни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 занятие наше пройдет под девизом «Кужебар для России – частиц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еня – отчий край, отчий дом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 вы понимаете слово поэт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показать сборник стихов)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 самостоятельно формулируют тему урока и учебную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 сориентированы на успешную работу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учащихся к уроку, принимают учебную задачу, фиксация имеющихся предметных учебных знаний (умений), известных способов деятельност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тап актуализации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Организовать стимулирование интереса учащихся к изучению конкретной темы посредством ситуативного задания. </w:t>
            </w:r>
          </w:p>
          <w:p>
            <w:pPr>
              <w:pStyle w:val="Normal"/>
              <w:ind w:left="-112" w:righ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овать усвоение содержания учебной темы</w:t>
            </w:r>
          </w:p>
          <w:p>
            <w:pPr>
              <w:pStyle w:val="Normal"/>
              <w:ind w:left="-112" w:righ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овать работу в группах</w:t>
            </w:r>
          </w:p>
          <w:p>
            <w:pPr>
              <w:pStyle w:val="Normal"/>
              <w:ind w:left="-112" w:righ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рганизовать беседу, выявляющую представление о расположении се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5F5F5" w:val="clear"/>
              <w:spacing w:before="0" w:after="0"/>
              <w:ind w:left="-50" w:right="-108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Коллективно-распределённая:</w:t>
            </w:r>
          </w:p>
          <w:p>
            <w:pPr>
              <w:pStyle w:val="Style16"/>
              <w:shd w:fill="F5F5F5" w:val="clear"/>
              <w:spacing w:before="0" w:after="0"/>
              <w:ind w:left="-50" w:right="-108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обсуждение в группах,</w:t>
            </w:r>
          </w:p>
          <w:p>
            <w:pPr>
              <w:pStyle w:val="Style16"/>
              <w:shd w:fill="F5F5F5" w:val="clear"/>
              <w:spacing w:before="0" w:after="0"/>
              <w:ind w:left="-50" w:right="-108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- работа по фиксации критериальной оценки в оценочном листе (для каждого выступающего свой оценочный лист в каждой группе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годня нам предстоит совершить увлекательное путешествие по нашему селу (на доске – карта маршрута). В пути нас ожидают различные задания, выполнив которые, можно продолжить путешествие. За каждое правильно выполненное задание вы получите балл. Организуем две группы, в группе вы можете друг другу подсказывать, тем самым зарабатывать баллы. Каждый из вас сегодня заработает наивысшую оценку знаний о нашем селе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первый балл вы можете себе заработать, если вспомните, какой юбилей мы будем отмечать в этом году? Посоветуйтесь и напишите на своих бланках от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5 лет образования села)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 используют общие приёмы решения познавательных задач; ориентируются в разнообразии способов их реш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высказывают собственное мнение; слушают друг друга, строят понятные речевые высказы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сотрудничества со взрослыми и сверстниками в разных социальных ситуац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ют правильность выполнения действий  партнёров по групп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Этап обобщение и систематизация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ть заинтересованность к изученномуматериал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чно-поисковый, практический. </w:t>
            </w:r>
            <w:r>
              <w:rPr>
                <w:color w:val="262626"/>
                <w:sz w:val="28"/>
                <w:szCs w:val="28"/>
              </w:rPr>
              <w:t>Коллективно-распределённа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я историю нашего села, мы каждый урок открывали для себя что-то новое, а сегодня мы сможем проверить себя в уже имеющихся знаниях по истории нашей малой Родины. Но главная задача – приобрести стимул для дальнейшего изучения истории родного края, заинтересоваться самим и заинтересовать окружающ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-первых, вы сегодня не школьники, а настоящие специалисты своего дела. Вы – историки. Поэтому от вас требуется сегодня показать все те знания, которыми вы владеете по теме: «Моя малая родина»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задание.</w:t>
            </w:r>
            <w:r>
              <w:rPr>
                <w:sz w:val="28"/>
                <w:szCs w:val="28"/>
              </w:rPr>
              <w:t xml:space="preserve"> На нашей карте села подпишем улиц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Я живу на улице Ленина. Как и во всех населённых пунктах нашей страны главная улица названа в честь нашего вождя Ленина Владимира Ильича. Александр Михайлович на улице Садова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ждый из вас подпишет свою улицу, дополнительно заработать может балл, если скажет почему или в честь кого названа улица и назовёт ещё дополнительную улицу нашего сел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водим итог -  сколько баллов набрала каждая команд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задание.</w:t>
            </w:r>
            <w:r>
              <w:rPr>
                <w:sz w:val="28"/>
                <w:szCs w:val="28"/>
              </w:rPr>
              <w:t xml:space="preserve"> Напишите на своих бланках ответов и озвучьте, какие организации функционируют на территории нашего села (ответы детей: школа, больница, детский садик, ветеринарный участок, лесхоз, СДК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цы. Подсчитайте баллы в своей таблице (за каждое написанное название организации -  1 бал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задание.</w:t>
            </w:r>
            <w:r>
              <w:rPr>
                <w:sz w:val="28"/>
                <w:szCs w:val="28"/>
              </w:rPr>
              <w:t xml:space="preserve">  Наше село имеет достопримечательности, которые известны не только в нашем районе, но и далеко за его пределами. (ответы детей: Камешок, Прошальная горка, Святой колодец, гора Каменуш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территории нашего села есть ещё два памятника; первая и вторая команда назовите по одно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ы детей: Памятник Владимиру Ильичу Ленину, Мемориал Побе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. Подсчитайте баллы в своей таблице (за каждое написанное название достопримечательности 1 бал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 задание</w:t>
            </w:r>
            <w:r>
              <w:rPr>
                <w:sz w:val="28"/>
                <w:szCs w:val="28"/>
              </w:rPr>
              <w:t>. Планета не может существовать без флоры и фауны, а что это такое, вы можете вспомнить или найти ответ в толковом словаре. И заработать себе ещё один бал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 задание.</w:t>
            </w:r>
            <w:r>
              <w:rPr>
                <w:sz w:val="28"/>
                <w:szCs w:val="28"/>
              </w:rPr>
              <w:t xml:space="preserve"> Хочу зачитать отрывок из стихотворения Данил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мыл - река, поток бурлив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лину рвётся из тесн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тихий, ласковый, игрив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летний друг, всё лето – с н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 в летние жаркие дни всё время проводите, загорая и купаясь на нашей речке, но она ещё и кормит наше население вкусной рыбкой. А вот какие виды рыб обитают в ней, сейчас вы тоже озвучи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 проставьте баллы за правильно названные виды ры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 задание.</w:t>
            </w:r>
            <w:r>
              <w:rPr>
                <w:sz w:val="28"/>
                <w:szCs w:val="28"/>
              </w:rPr>
              <w:t xml:space="preserve"> Прочитайте научно-популярный текст «Флора и фауна Сибир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вы сейчас можете заработать баллы, называя деревья, которые окружают наше се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риглашаю из каждой команды по одному участнику, которые будут на нашей карте прикреплять деревья, которые вы будете называ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цы, и с эти заданием вы справились проставьте баллы в ваш блан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 уже с вами сказали, что флора и фауна не существуют друг без друга. Поэтому животный мир в нашей местности очень разнообраз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7 задание. </w:t>
            </w:r>
            <w:r>
              <w:rPr>
                <w:sz w:val="28"/>
                <w:szCs w:val="28"/>
              </w:rPr>
              <w:t>Вы прочитали и уже знаете, какие животные обитают в наших лесах. Перечислите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е любимое село Верхний Кужебар прославляют поэты и писател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бята, один из великих писателей написал произведение, где главного героя он поселил в наше замечательное село. Вы можете назвать хором этого писател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ша школа носит имя Виктора Петровича Астафье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учитель истории Александр Михайлович пишет стихи, рассказы и повести тоже о нашем селе и его людях. С ребятами из краеведческого кружка все его произведения мы печатаем и оформляем книги (выставка книг), но и наши школьники тоже не отстают. Они пишут стихи о своей малой родине, о красоте природ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сейчас каждая команда поставит себе баллы, чьи стихотворения украшают наше занятие. Вы тоже юные поэты, а может, тоже станете великими писателя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ши выпускники - наша гордость, которые тоже прославили сел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ш житель Игорь Николаевич Озеринин сочинил стихи и музыку о нашем селе (видеоролик песни «Любимый Кужебар»)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67" w:hanging="0"/>
              <w:rPr/>
            </w:pPr>
            <w:r>
              <w:rPr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ind w:left="-115" w:right="-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роизведение по памяти информации, необходимой для решения учебной задачи, умение делать выводы, осознанно и произвольно строить речевое высказывание в устной форме, структурирование знаний. </w:t>
            </w:r>
          </w:p>
          <w:p>
            <w:pPr>
              <w:pStyle w:val="Normal"/>
              <w:ind w:left="-115" w:right="-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 самостоятельно организовывать рабочее место в соответствии с целью выполнения заданий, определять цель внеурочной деятельности, план выполнения задания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участвовать в работе группы, договариваться друг с другом, слушать и понимать друг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помощи, поддержки при работе в группе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поисковой деятельности, развитие учебно-познавательной мотивации, формирование умений учебного сотрудничества, коллективного обсуждения проблем, предложений, способность анализировать и действовать с позиции содержания предмета, умение систематизировать и обобщать изученное, умение использовать информацию из различных источников, формирование навыков речевой деятельности, умение анализировать, систематизировать, осмысливать и использовать нужную информаци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. Рефлекс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 мин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96" w:hanging="0"/>
              <w:rPr/>
            </w:pPr>
            <w:r>
              <w:rPr>
                <w:sz w:val="28"/>
                <w:szCs w:val="28"/>
              </w:rPr>
              <w:t>1.Зафиксировать новое содержание занятия</w:t>
            </w:r>
          </w:p>
          <w:p>
            <w:pPr>
              <w:pStyle w:val="Normal"/>
              <w:ind w:left="-56" w:right="-96" w:hanging="0"/>
              <w:rPr/>
            </w:pPr>
            <w:r>
              <w:rPr>
                <w:sz w:val="28"/>
                <w:szCs w:val="28"/>
              </w:rPr>
              <w:t>2. Организовать рефлексию и самооценку учениками собственной учебной деятельности.</w:t>
            </w:r>
          </w:p>
          <w:p>
            <w:pPr>
              <w:pStyle w:val="Normal"/>
              <w:ind w:left="-56" w:right="-96" w:hanging="0"/>
              <w:rPr/>
            </w:pPr>
            <w:r>
              <w:rPr>
                <w:sz w:val="28"/>
                <w:szCs w:val="28"/>
              </w:rPr>
              <w:t>3. Подвести итог проделанной работе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тоды взаимоконтрол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так, подсчитаем баллы, которые набрала каждая команда, и узнаем, кто у нас самый лучший знаток своего с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ва была цель нашего занят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считает, что смог достичь этой це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 интересным фактом вы сможете поделиться с родителя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что вы можете себя похвал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асибо вам! Сегодня вы были очень внимательны, любознательны, наблюдательны. Такие человеческие качества очень высоко ценятся! Поблагодарите друг друга за хорошую работу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: формировать умение компоновать рисунок с учетом поставленных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 формировать умение определять цель свое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 формировать эстетические чувства и потреб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 способности организовывать свою деятельность, прогнозирование.</w:t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1</w:t>
      </w:r>
    </w:p>
    <w:p>
      <w:pPr>
        <w:pStyle w:val="Normal"/>
        <w:rPr/>
      </w:pPr>
      <w:r>
        <w:rPr>
          <w:sz w:val="32"/>
          <w:szCs w:val="32"/>
        </w:rPr>
        <w:t>Истории Кужебара посвящаетс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место, было время,</w:t>
        <w:br/>
        <w:t>Вдаль текло, чуть-чуть струясь.</w:t>
        <w:br/>
        <w:t>И никто бы не подумал -</w:t>
        <w:br/>
        <w:t>Вдруг – деревня роди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н –Кучум – вояка лютый</w:t>
        <w:br/>
        <w:t>Всю Сибирь закабал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Амыла он добрался,</w:t>
        <w:br/>
        <w:t>Себе место застолб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зкоглазый, плосколицый – </w:t>
        <w:br/>
        <w:t>Повелел поставить стан,</w:t>
        <w:br/>
        <w:t>На три дня остановился,</w:t>
        <w:br/>
        <w:t>И уехал дальше Х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усто оставалось</w:t>
        <w:br/>
        <w:t xml:space="preserve">Лишь название одно - </w:t>
        <w:br/>
        <w:t xml:space="preserve">Кучумбаром называлось - </w:t>
        <w:br/>
        <w:t xml:space="preserve">                      сохран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 оно: это место, ох, угоже,</w:t>
        <w:br/>
        <w:t>Ох красиво – глазу жуть.</w:t>
        <w:br/>
        <w:t>Речка вольная бурливо</w:t>
        <w:br/>
        <w:t>Вдаль на запад торит путь.</w:t>
        <w:br/>
        <w:br/>
        <w:t>На земле на Кужебарской,</w:t>
        <w:br/>
        <w:t>Где стоял шатёр татар,</w:t>
        <w:br/>
        <w:t>Повинуясь воле царской,</w:t>
        <w:br/>
        <w:t>Появился Кужебар.                                       Моршнёв А. 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амооце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48"/>
        <w:gridCol w:w="1922"/>
        <w:gridCol w:w="1983"/>
        <w:gridCol w:w="1483"/>
        <w:gridCol w:w="1483"/>
        <w:gridCol w:w="1591"/>
        <w:gridCol w:w="1614"/>
        <w:gridCol w:w="180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да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я улица, где я живу»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зад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и нашего сел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зад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стопр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ательности нашего села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зад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флора и фауна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зад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Рыбы нашей речки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зад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ревья  нашей местности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зад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отные нашей местности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ые балл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амооце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48"/>
        <w:gridCol w:w="1922"/>
        <w:gridCol w:w="1983"/>
        <w:gridCol w:w="1483"/>
        <w:gridCol w:w="1483"/>
        <w:gridCol w:w="1591"/>
        <w:gridCol w:w="1614"/>
        <w:gridCol w:w="180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да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я улица, где я живу»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зад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и нашего сел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зад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стопр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ательности нашего села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зад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флора и фауна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зад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Рыбы нашей речки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зад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ревья  нашей местности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зад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отные нашей местности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ые балл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амооце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48"/>
        <w:gridCol w:w="1922"/>
        <w:gridCol w:w="1983"/>
        <w:gridCol w:w="1483"/>
        <w:gridCol w:w="1483"/>
        <w:gridCol w:w="1591"/>
        <w:gridCol w:w="1614"/>
        <w:gridCol w:w="180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ада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я улица, где я живу»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зад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и нашего сел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зад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стопр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ательности нашего села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зад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флора и фауна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зад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Рыбы нашей речки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зад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ревья  нашей местности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зад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отные нашей местности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ые балл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07:00Z</dcterms:created>
  <dc:creator>user</dc:creator>
  <dc:description/>
  <cp:keywords/>
  <dc:language>en-US</dc:language>
  <cp:lastModifiedBy>учитель</cp:lastModifiedBy>
  <cp:lastPrinted>2021-05-23T17:25:00Z</cp:lastPrinted>
  <dcterms:modified xsi:type="dcterms:W3CDTF">2022-05-11T13:09:00Z</dcterms:modified>
  <cp:revision>3</cp:revision>
  <dc:subject/>
  <dc:title>Технологическая карта урока</dc:title>
</cp:coreProperties>
</file>