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 always get up _ _ _ _ 7 o’clock _ _ _ _ weekdays and _ _ _ _ 9 o’clock _ _ _ _ the weekends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oth my little brother and I were born _ _ _ _ the same month. His birthday is _ _ _ _ 10th April and I was born _ _ _ _ 30th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_ _ _ _ the moment we are </w:t>
      </w:r>
      <w:r>
        <w:rPr>
          <w:lang w:val="en-GB"/>
        </w:rPr>
        <w:t xml:space="preserve">practising </w:t>
      </w:r>
      <w:r>
        <w:rPr>
          <w:lang w:val="en-US"/>
        </w:rPr>
        <w:t>prepositions of time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n England it often rains _ _ _ _ spring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y father is a doctor and he sometimes works _ _ _ _ night.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Our neighbours</w:t>
      </w:r>
      <w:r>
        <w:rPr>
          <w:lang w:val="en-US"/>
        </w:rPr>
        <w:t xml:space="preserve"> moved in next door _ _ _ _ 1998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y grandma started learning English _ _ _ _ the age of 40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_ _ _ _ the past people didn’t travel so much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James proposed to Linda _ _ _ _ sunset. It was very romantic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e usually go rollerblading _ _ _ _ Saturday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46:00Z</dcterms:created>
  <dc:creator>Катерина</dc:creator>
  <dc:description/>
  <cp:keywords/>
  <dc:language>en-US</dc:language>
  <cp:lastModifiedBy>Катерина</cp:lastModifiedBy>
  <dcterms:modified xsi:type="dcterms:W3CDTF">2022-05-11T03:27:00Z</dcterms:modified>
  <cp:revision>4</cp:revision>
  <dc:subject/>
  <dc:title/>
</cp:coreProperties>
</file>