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Внеклассное мероприятие ПО ЛОГОПЕДИИ «ЗАНИМАТЕЛЬНЫЕ ИГРЫ С БУКВАМИ И СЛОВАМИ»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Цель мероприятия: активизация познавательной деятельности обучающихся на внеклассных мероприятиях   к логопедическим занятиям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Образовательные задачи: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систематизировать и обобщить знания, умения и навыки обучающихся, приобретённые на логопедических занятиях;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оррекционные задачи: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орригировать и развивать речь; коммуникативные умения обучающихся;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обогащать словарный запас;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развивать способности к размышлению, умению делать выводы, познавательную активность, память, находчивость, смекалку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Воспитательные задачи: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прививать любовь к родному языку;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повышать культуру речи;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воспитывать доброжелательность, умение работать в команде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ХОД МЕРОПРИЯТИЯ.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Учитель:Сегодня, ребята, мы отправляемся в полную тайн и загадок страну Логопедию. Наши великие путешественники-смельчаки (команды двух классов) будут вести нас по дороге знаний. Наше мероприятие будет оценивать жюри. Жюри  будет  внимательно следить за ходом игры и за каждый  правильный ответ команда будет получать определённое количество баллов. Представляем вашему вниманию команду «Знатоки» и команду «Умники». </w:t>
      </w:r>
      <w:r>
        <w:rPr>
          <w:rFonts w:cs="Segoe UI" w:ascii="Segoe UI" w:hAnsi="Segoe UI"/>
          <w:i/>
          <w:color w:val="010101"/>
          <w:sz w:val="24"/>
        </w:rPr>
        <w:t>(Представление команд)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Учитель: В течение всей игры вам надо быть внимательными, быстро принимать решение, работать дружно. И так, мы начинаем!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онкурс 1 «Разминка». (Вопросы командам задаются по очереди) За каждый правильный ответ – 1 балл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Сколько букв в русском алфавите? (33)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На какие две основные группы делятся буквы русского языка? (Согласные, гласные)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Сколько гласных букв? (10). 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Сколько согласных букв? (21)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Последняя буква алфавита. (Я)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Первая буква алфавита. (А)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Назовите третью букву в слове карандаш. (Р)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Назовите сколько слов в предложении: Около школы росла высокая берёза. (5)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акие буквы алфавита не обозначают звуков? (Ь, Ъ)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Буквы видят или слышат? (Видят)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Придумайте сло</w:t>
        <w:softHyphen/>
        <w:t>во, начинающееся на звук [К]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Придумайте сло</w:t>
        <w:softHyphen/>
        <w:t>во, начинающееся на звук [С]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акие знаки препинания стоят в конце предложения? (Точка, восклицательный и вопросительный знаки.)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Из чего состоит предложение? (Из слов)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Что стоит посередине Волги? (Буква Л)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Что звучит в начале урока? (Звук У)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онкурс 2«Скажи наоборот». (Вопросы командам задаются по очереди) За каждый правильный ответ – 1 балл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Скажу я слово ВЫСОКИЙ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Вы отвечайте НИЗКИЙ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Скажу я слово ДАЛЕКИЙ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Вы отвечайте БЛИЗКИЙ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Понятно вам задание? Тогда внимание!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Быстрый – </w:t>
      </w:r>
      <w:r>
        <w:rPr>
          <w:rFonts w:cs="Segoe UI" w:ascii="Segoe UI" w:hAnsi="Segoe UI"/>
          <w:i/>
          <w:color w:val="010101"/>
          <w:sz w:val="24"/>
        </w:rPr>
        <w:t>медленный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Тихий</w:t>
      </w:r>
      <w:r>
        <w:rPr>
          <w:rFonts w:cs="Segoe UI" w:ascii="Segoe UI" w:hAnsi="Segoe UI"/>
          <w:i/>
          <w:color w:val="010101"/>
          <w:sz w:val="24"/>
        </w:rPr>
        <w:t> – громкий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Чистый – </w:t>
      </w:r>
      <w:r>
        <w:rPr>
          <w:rFonts w:cs="Segoe UI" w:ascii="Segoe UI" w:hAnsi="Segoe UI"/>
          <w:i/>
          <w:color w:val="010101"/>
          <w:sz w:val="24"/>
        </w:rPr>
        <w:t>грязный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Тёмный – </w:t>
      </w:r>
      <w:r>
        <w:rPr>
          <w:rFonts w:cs="Segoe UI" w:ascii="Segoe UI" w:hAnsi="Segoe UI"/>
          <w:i/>
          <w:color w:val="010101"/>
          <w:sz w:val="24"/>
        </w:rPr>
        <w:t>светлый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Твёрдый – </w:t>
      </w:r>
      <w:r>
        <w:rPr>
          <w:rFonts w:cs="Segoe UI" w:ascii="Segoe UI" w:hAnsi="Segoe UI"/>
          <w:i/>
          <w:color w:val="010101"/>
          <w:sz w:val="24"/>
        </w:rPr>
        <w:t>мягкий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Горячий </w:t>
      </w:r>
      <w:r>
        <w:rPr>
          <w:rFonts w:cs="Segoe UI" w:ascii="Segoe UI" w:hAnsi="Segoe UI"/>
          <w:i/>
          <w:color w:val="010101"/>
          <w:sz w:val="24"/>
        </w:rPr>
        <w:t>– холодный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Пустой </w:t>
      </w:r>
      <w:r>
        <w:rPr>
          <w:rFonts w:cs="Segoe UI" w:ascii="Segoe UI" w:hAnsi="Segoe UI"/>
          <w:i/>
          <w:color w:val="010101"/>
          <w:sz w:val="24"/>
        </w:rPr>
        <w:t>– полный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Толстый</w:t>
      </w:r>
      <w:r>
        <w:rPr>
          <w:rFonts w:cs="Segoe UI" w:ascii="Segoe UI" w:hAnsi="Segoe UI"/>
          <w:i/>
          <w:color w:val="010101"/>
          <w:sz w:val="24"/>
        </w:rPr>
        <w:t> – тонкий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Маленький </w:t>
      </w:r>
      <w:r>
        <w:rPr>
          <w:rFonts w:cs="Segoe UI" w:ascii="Segoe UI" w:hAnsi="Segoe UI"/>
          <w:i/>
          <w:color w:val="010101"/>
          <w:sz w:val="24"/>
        </w:rPr>
        <w:t>– большой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Длинный –</w:t>
      </w:r>
      <w:r>
        <w:rPr>
          <w:rFonts w:cs="Segoe UI" w:ascii="Segoe UI" w:hAnsi="Segoe UI"/>
          <w:i/>
          <w:color w:val="010101"/>
          <w:sz w:val="24"/>
        </w:rPr>
        <w:t> короткий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Глубокий -</w:t>
      </w:r>
      <w:r>
        <w:rPr>
          <w:rFonts w:cs="Segoe UI" w:ascii="Segoe UI" w:hAnsi="Segoe UI"/>
          <w:i/>
          <w:color w:val="010101"/>
          <w:sz w:val="24"/>
        </w:rPr>
        <w:t> мелкий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Злой -</w:t>
      </w:r>
      <w:r>
        <w:rPr>
          <w:rFonts w:cs="Segoe UI" w:ascii="Segoe UI" w:hAnsi="Segoe UI"/>
          <w:i/>
          <w:color w:val="010101"/>
          <w:sz w:val="24"/>
        </w:rPr>
        <w:t> добрый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Логопед:Конкурс 3 «Подскажи словечко». Он состоит из нескольких блоков.Пришло время проверить, как много слов вы знаете, и как вы умеете образовывать слова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(Вопросы командам задаются по очереди) За каждый правильный ответ – 1 балл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то как общается. Образец: петух – кукарекает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Собака - лает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Свинья – хрюкает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орова - мычит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Утка - крякает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Ворона - каркает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ошка – мяукает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Лягушка – квакает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Человек – говорит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ак называется место, где …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Стригут – парикмахерская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Продают конфеты – магазин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Вас лечат – больница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Дают на время книги – библиотека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Хранят автомобиль – гараж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Учат детей – школа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Дома готовят еду – кухня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Работают клоуны – цирк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ак называется сок…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Сок из апельсинов – </w:t>
      </w:r>
      <w:r>
        <w:rPr>
          <w:rFonts w:cs="Segoe UI" w:ascii="Segoe UI" w:hAnsi="Segoe UI"/>
          <w:i/>
          <w:color w:val="010101"/>
          <w:sz w:val="24"/>
        </w:rPr>
        <w:t>(апельсиновый)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Сок из груш – </w:t>
      </w:r>
      <w:r>
        <w:rPr>
          <w:rFonts w:cs="Segoe UI" w:ascii="Segoe UI" w:hAnsi="Segoe UI"/>
          <w:i/>
          <w:color w:val="010101"/>
          <w:sz w:val="24"/>
        </w:rPr>
        <w:t>(грушевый)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Сок из ананасов – </w:t>
      </w:r>
      <w:r>
        <w:rPr>
          <w:rFonts w:cs="Segoe UI" w:ascii="Segoe UI" w:hAnsi="Segoe UI"/>
          <w:i/>
          <w:color w:val="010101"/>
          <w:sz w:val="24"/>
        </w:rPr>
        <w:t>(ананасовый)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Сок из моркови – </w:t>
      </w:r>
      <w:r>
        <w:rPr>
          <w:rFonts w:cs="Segoe UI" w:ascii="Segoe UI" w:hAnsi="Segoe UI"/>
          <w:i/>
          <w:color w:val="010101"/>
          <w:sz w:val="24"/>
        </w:rPr>
        <w:t>(морковный)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Сок из винограда – </w:t>
      </w:r>
      <w:r>
        <w:rPr>
          <w:rFonts w:cs="Segoe UI" w:ascii="Segoe UI" w:hAnsi="Segoe UI"/>
          <w:i/>
          <w:color w:val="010101"/>
          <w:sz w:val="24"/>
        </w:rPr>
        <w:t>(виноградный)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Сок из персика – </w:t>
      </w:r>
      <w:r>
        <w:rPr>
          <w:rFonts w:cs="Segoe UI" w:ascii="Segoe UI" w:hAnsi="Segoe UI"/>
          <w:i/>
          <w:color w:val="010101"/>
          <w:sz w:val="24"/>
        </w:rPr>
        <w:t>(персиковый)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Сок из клубники – </w:t>
      </w:r>
      <w:r>
        <w:rPr>
          <w:rFonts w:cs="Segoe UI" w:ascii="Segoe UI" w:hAnsi="Segoe UI"/>
          <w:i/>
          <w:color w:val="010101"/>
          <w:sz w:val="24"/>
        </w:rPr>
        <w:t>(клубничный)</w:t>
      </w:r>
    </w:p>
    <w:p>
      <w:pPr>
        <w:pStyle w:val="Normal"/>
        <w:spacing w:before="0" w:after="240"/>
        <w:rPr/>
      </w:pPr>
      <w:r>
        <w:rPr>
          <w:rFonts w:cs="Segoe UI" w:ascii="Segoe UI" w:hAnsi="Segoe UI"/>
          <w:color w:val="010101"/>
          <w:sz w:val="24"/>
        </w:rPr>
        <w:t>Сок из малины – </w:t>
      </w:r>
      <w:r>
        <w:rPr>
          <w:rFonts w:cs="Segoe UI" w:ascii="Segoe UI" w:hAnsi="Segoe UI"/>
          <w:i/>
          <w:color w:val="010101"/>
          <w:sz w:val="24"/>
        </w:rPr>
        <w:t>(малиновый)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онкурс 4«Грамотеи». Ребята, вам необходимо правильно вставить пропущенные буквы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ВПИШИТЕ НЕДОСТАЮЩИЕ БУКВЫ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ЗУ… ПИРО… СЛЕ… ГЛА…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СА… ГРИ… ФЛА… ОГОРО…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онкурс 5 «Найди спрятанные слова»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Учитель: Внимание! Внимание! Новое задание!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онкурс 6 «Составь слова из первых букв картинок».</w:t>
        <w:br/>
        <w:br/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Ответы:зима, гном, река, якорь, весна, букет, санки, груша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онкурс 7 «Собери слово»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Слово делится на части!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Ах, какое это счастье!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Может каждый грамотей,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Делать слово из частей.</w:t>
      </w:r>
    </w:p>
    <w:p>
      <w:pPr>
        <w:pStyle w:val="Normal"/>
        <w:spacing w:before="0" w:after="240"/>
        <w:rPr/>
      </w:pPr>
      <w:r>
        <w:rPr/>
        <w:t>(Карточка разрезана на слоги.)</w:t>
      </w:r>
    </w:p>
    <w:tbl>
      <w:tblPr>
        <w:tblW w:w="9640" w:type="dxa"/>
        <w:jc w:val="left"/>
        <w:tblInd w:w="0" w:type="dxa"/>
        <w:tblLayout w:type="fixed"/>
        <w:tblCellMar>
          <w:top w:w="75" w:type="dxa"/>
          <w:left w:w="56" w:type="dxa"/>
          <w:bottom w:w="56" w:type="dxa"/>
          <w:right w:w="151" w:type="dxa"/>
        </w:tblCellMar>
      </w:tblPr>
      <w:tblGrid>
        <w:gridCol w:w="2410"/>
        <w:gridCol w:w="2410"/>
        <w:gridCol w:w="2410"/>
        <w:gridCol w:w="2410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Г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Л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П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Р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В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Т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К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С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М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ЛО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С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Т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Ч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КУ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Л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С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ЛО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РУ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Л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П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К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Ч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В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НИК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Ч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С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Г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Б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Ч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НИ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Ж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Б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ЧА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Б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СЫ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К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БИ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Б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НЯ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КОШ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Л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Ж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К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Ш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П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В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Д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Г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240"/>
              <w:rPr>
                <w:rFonts w:ascii="Segoe UI" w:hAnsi="Segoe UI" w:cs="Segoe UI"/>
                <w:color w:val="010101"/>
                <w:sz w:val="24"/>
              </w:rPr>
            </w:pPr>
            <w:r>
              <w:rPr>
                <w:rFonts w:cs="Segoe UI" w:ascii="Segoe UI" w:hAnsi="Segoe UI"/>
                <w:color w:val="010101"/>
                <w:sz w:val="24"/>
              </w:rPr>
              <w:t>СИ</w:t>
            </w:r>
          </w:p>
        </w:tc>
      </w:tr>
    </w:tbl>
    <w:p>
      <w:pPr>
        <w:pStyle w:val="Normal"/>
        <w:spacing w:before="0" w:after="240"/>
        <w:rPr/>
      </w:pPr>
      <w:r>
        <w:rPr>
          <w:rStyle w:val="DefaultParagraphFont"/>
          <w:rFonts w:eastAsia="SimSun" w:cs="Segoe UI" w:ascii="Segoe UI" w:hAnsi="Segoe UI"/>
          <w:color w:val="010101"/>
          <w:kern w:val="2"/>
          <w:sz w:val="24"/>
          <w:lang w:val="ru-RU" w:eastAsia="en-US" w:bidi="en-US"/>
        </w:rPr>
        <w:t>Конкурс 8 «Закончи предложение»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Мальчик пьёт _________________________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Мама сажает __________________________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Девочка купила _______________________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Вова нашёл ___________________________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Катя увидела __________________________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Маша собирает в лесу ____________________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Учитель: Вот и подошло к концу наше занятие.Ребята, вы  старались,  хорошо выполняли все  задания,  а теперь  слово предоставляется председателю жюри.</w:t>
      </w:r>
    </w:p>
    <w:p>
      <w:pPr>
        <w:pStyle w:val="Normal"/>
        <w:spacing w:before="0" w:after="240"/>
        <w:rPr>
          <w:rFonts w:ascii="Segoe UI" w:hAnsi="Segoe UI" w:cs="Segoe UI"/>
          <w:color w:val="010101"/>
          <w:sz w:val="24"/>
        </w:rPr>
      </w:pPr>
      <w:r>
        <w:rPr>
          <w:rFonts w:cs="Segoe UI" w:ascii="Segoe UI" w:hAnsi="Segoe UI"/>
          <w:color w:val="010101"/>
          <w:sz w:val="24"/>
        </w:rPr>
        <w:t>Учитель:Я рада, что вы смогли проявить свои лучшие качества – сообразительность, быстроту реакции, настойчивость и, конечно же, чувство помощи друг – другу. Если некоторые задания оказались для вас трудными, не расстраивайтесь и не падайте духом. Помните: вы молодцы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26:00Z</dcterms:created>
  <dc:creator/>
  <dc:description/>
  <dc:language>en-US</dc:language>
  <cp:lastModifiedBy/>
  <dcterms:modified xsi:type="dcterms:W3CDTF">2022-05-11T10:26:20Z</dcterms:modified>
  <cp:revision>0</cp:revision>
  <dc:subject/>
  <dc:title/>
</cp:coreProperties>
</file>