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. Результаты творческой деятельности воспитанников подготовка победителей и призеров (конкурсы, турниры, выставки, фестивали, спортивные мероприятия и др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67"/>
        <w:gridCol w:w="2410"/>
        <w:gridCol w:w="195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И. О. участни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марафон (кросс) на дистанции 200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па Кан-Маады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марафон (кросс) на дистанции 200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бый-оол Ролан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«Шашки» среди детей 6 л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у Опа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9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«Аът шалбадаары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ыр-оол Субед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20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по национальной борьбе «Хуреш» среди детей 5 л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гак Сайы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20г</w:t>
            </w:r>
          </w:p>
        </w:tc>
      </w:tr>
      <w:tr>
        <w:trPr>
          <w:trHeight w:val="7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по национальной борьбе «Хуреш» среди детей 5-6 л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юш Нарын-Беле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9г</w:t>
            </w:r>
          </w:p>
        </w:tc>
      </w:tr>
      <w:tr>
        <w:trPr>
          <w:trHeight w:val="3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по национальной борьбе «Хуреш» среди детей 6-7 л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зи Тензин –Н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9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уунная спартакиада «Малышок» среди детей 6-7 лет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«Спо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дет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УО №4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1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о национальной борьбе «Хуреш» среди детей 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ыргыс Аржа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9г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о национальной борьбе «Хуреш» среди детей 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йнукай-оол Кан-Бол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9г</w:t>
            </w:r>
          </w:p>
        </w:tc>
      </w:tr>
      <w:tr>
        <w:trPr>
          <w:trHeight w:val="1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о национальной борьбе «Хуреш» среди детей 6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ргыс Аржай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2.2020г</w:t>
            </w:r>
          </w:p>
        </w:tc>
      </w:tr>
      <w:tr>
        <w:trPr>
          <w:trHeight w:val="1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ГБУ РТ «СШ Улуг-Хемского кожууна» по нциональной борьбе «Хуреш» среди юношей 207-2009, 2015-2016гг.р. по круговой систем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-Сал Кежикти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5.202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национальной борьбе «Хуреш» среди юношей и юниоров 2013-2014 г.р на призы «Чаан Моге Улуг –Хемского кожуун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ая тех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у Опа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м турнире по национальной  борьбе «Хуреш» на призы ОО «Федерации тувинской национальной борьбы Хуреш» Республики Тыва среди детей 2013-2014 г.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оду  Кеж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мест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 гю Кызы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09. 201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269230" cy="729361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9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448300" cy="767905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67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</wp:posOffset>
            </wp:positionH>
            <wp:positionV relativeFrom="paragraph">
              <wp:posOffset>127000</wp:posOffset>
            </wp:positionV>
            <wp:extent cx="5876925" cy="8220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75285</wp:posOffset>
            </wp:positionH>
            <wp:positionV relativeFrom="paragraph">
              <wp:posOffset>201930</wp:posOffset>
            </wp:positionV>
            <wp:extent cx="6229350" cy="8562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40970</wp:posOffset>
            </wp:positionH>
            <wp:positionV relativeFrom="paragraph">
              <wp:posOffset>195580</wp:posOffset>
            </wp:positionV>
            <wp:extent cx="5958205" cy="81915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уров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1045" cy="864171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864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54000</wp:posOffset>
            </wp:positionH>
            <wp:positionV relativeFrom="paragraph">
              <wp:posOffset>230505</wp:posOffset>
            </wp:positionV>
            <wp:extent cx="6546215" cy="90093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900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8965" cy="782891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41935</wp:posOffset>
            </wp:positionH>
            <wp:positionV relativeFrom="paragraph">
              <wp:posOffset>132080</wp:posOffset>
            </wp:positionV>
            <wp:extent cx="6353175" cy="87344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00710</wp:posOffset>
            </wp:positionH>
            <wp:positionV relativeFrom="paragraph">
              <wp:posOffset>-65405</wp:posOffset>
            </wp:positionV>
            <wp:extent cx="6664325" cy="91713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80060</wp:posOffset>
            </wp:positionH>
            <wp:positionV relativeFrom="paragraph">
              <wp:posOffset>211455</wp:posOffset>
            </wp:positionV>
            <wp:extent cx="6315075" cy="86963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869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08610</wp:posOffset>
            </wp:positionH>
            <wp:positionV relativeFrom="paragraph">
              <wp:posOffset>234950</wp:posOffset>
            </wp:positionV>
            <wp:extent cx="6219825" cy="85534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0015</wp:posOffset>
            </wp:positionH>
            <wp:positionV relativeFrom="paragraph">
              <wp:posOffset>165735</wp:posOffset>
            </wp:positionV>
            <wp:extent cx="5686425" cy="78295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97205</wp:posOffset>
            </wp:positionH>
            <wp:positionV relativeFrom="paragraph">
              <wp:posOffset>182245</wp:posOffset>
            </wp:positionV>
            <wp:extent cx="6741795" cy="50673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6:00:00Z</dcterms:created>
  <dc:creator>сайзанак</dc:creator>
  <dc:description/>
  <cp:keywords/>
  <dc:language>en-US</dc:language>
  <cp:lastModifiedBy>Пользователь Windows</cp:lastModifiedBy>
  <cp:lastPrinted>2018-04-06T10:43:00Z</cp:lastPrinted>
  <dcterms:modified xsi:type="dcterms:W3CDTF">2022-05-11T08:58:00Z</dcterms:modified>
  <cp:revision>45</cp:revision>
  <dc:subject/>
  <dc:title/>
</cp:coreProperties>
</file>