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дуктивность личного вклада педагогического работника в повышение ка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Качество проведения педагогического мероприятия с детьми (НОД) в межаттестационный период на КМО, ГМ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19"/>
        <w:gridCol w:w="409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щие докумен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Д по «Физическому развитию» по теме: По дороге у сказк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nsportal.ru/detskiy-sad/fizkultura/2022/05/05/kvest-igra-po-doroge-u-skazki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ый лист для оценивание занятия от 12.03.19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посещения зан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уководителя КМО инструкторов по физической культур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0890" cy="454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10760" cy="6641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664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7150" cy="709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709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632325" cy="6374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637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fizkultura/2022/05/05/kvest-igra-po-doroge-u-skazk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11:00Z</dcterms:created>
  <dc:creator>сайзанак</dc:creator>
  <dc:description/>
  <cp:keywords/>
  <dc:language>en-US</dc:language>
  <cp:lastModifiedBy>Пользователь Windows</cp:lastModifiedBy>
  <dcterms:modified xsi:type="dcterms:W3CDTF">2022-05-11T07:04:00Z</dcterms:modified>
  <cp:revision>28</cp:revision>
  <dc:subject/>
  <dc:title/>
</cp:coreProperties>
</file>