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ачество проведения педагогического мероприятия с детьми (НОД) в межаттестационный период на КМО, ГМ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дагогическое мероприятие с деть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остр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fizkultura/2022/05/05/kvest-igra-puteshestvie-v-ostrov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лист 14.04.2021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посещ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4955" cy="736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105" cy="727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2/05/05/kvest-igra-puteshestvie-v-ostrov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сайзанак</dc:creator>
  <dc:description/>
  <cp:keywords/>
  <dc:language>en-US</dc:language>
  <cp:lastModifiedBy>Пользователь Windows</cp:lastModifiedBy>
  <dcterms:modified xsi:type="dcterms:W3CDTF">2022-05-10T02:55:00Z</dcterms:modified>
  <cp:revision>25</cp:revision>
  <dc:subject/>
  <dc:title/>
</cp:coreProperties>
</file>