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</w:t>
      </w:r>
      <w:r>
        <w:rPr/>
        <w:t xml:space="preserve">.Совершенствование методов обучения и воспитания через проведение открытых педагогических мероприятий на уровне ДОУ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-образовательная деятельность по физическому развитию тема: квест-игра «Ищем колобка» с детьми средне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fizkultura/2020/09/23/kvest-igr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лист от 13.11.20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посещения от 13.11.2019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591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3655" cy="770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770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5540" cy="931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20/09/23/kvest-igr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9:00Z</dcterms:created>
  <dc:creator>сайзанак</dc:creator>
  <dc:description/>
  <cp:keywords/>
  <dc:language>en-US</dc:language>
  <cp:lastModifiedBy>Пользователь Windows</cp:lastModifiedBy>
  <dcterms:modified xsi:type="dcterms:W3CDTF">2022-05-05T04:37:00Z</dcterms:modified>
  <cp:revision>36</cp:revision>
  <dc:subject/>
  <dc:title/>
</cp:coreProperties>
</file>