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Совершенствование методов обучения и воспитания через проведение открытых педагогических мероприятий на уровне ДО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192"/>
        <w:gridCol w:w="368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-образовательная деятельность по «Физическому развитию» по теме: «Путешествие в город мастеров» с детьми подготовительной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detskiy-sad/fizkultura/2021/01/07/nod-gorod-masterov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й лист от 23.01.2020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осещения от 23.01.2020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45635" cy="61175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611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26415</wp:posOffset>
            </wp:positionH>
            <wp:positionV relativeFrom="paragraph">
              <wp:posOffset>14605</wp:posOffset>
            </wp:positionV>
            <wp:extent cx="6836410" cy="940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40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7955</wp:posOffset>
            </wp:positionH>
            <wp:positionV relativeFrom="paragraph">
              <wp:posOffset>-80645</wp:posOffset>
            </wp:positionV>
            <wp:extent cx="6066790" cy="8352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fizkultura/2021/01/07/nod-gorod-masterov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5:14:00Z</dcterms:created>
  <dc:creator>сайзанак</dc:creator>
  <dc:description/>
  <cp:keywords/>
  <dc:language>en-US</dc:language>
  <cp:lastModifiedBy>Пользователь Windows</cp:lastModifiedBy>
  <dcterms:modified xsi:type="dcterms:W3CDTF">2022-05-12T08:56:00Z</dcterms:modified>
  <cp:revision>30</cp:revision>
  <dc:subject/>
  <dc:title/>
</cp:coreProperties>
</file>