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ind w:firstLine="709"/>
        <w:jc w:val="center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ind w:firstLine="709"/>
        <w:jc w:val="center"/>
        <w:rPr>
          <w:rFonts w:ascii="Comic Sans MS" w:hAnsi="Comic Sans MS" w:cs="Comic Sans MS"/>
          <w:color w:val="FF0000"/>
          <w:sz w:val="36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28"/>
        </w:rPr>
        <w:t>«АЗБУКА ДЛЯ РОДИТЕЛЕЙ»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ind w:firstLine="709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учим ребенка правилам безопасности)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Адрес и номер телефона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учите с ребенком с самого раннего воз</w:t>
        <w:softHyphen/>
        <w:t>раста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Будьте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терпеливы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>,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обучая детей! Они должны найти в Вашем лице дружелюбного и внимательного учителя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ероятность травм ребенка снизится, если не пожалеть време</w:t>
        <w:softHyphen/>
        <w:t xml:space="preserve">ни и показать, как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выполнять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FF0000"/>
          <w:sz w:val="28"/>
          <w:szCs w:val="28"/>
        </w:rPr>
        <w:t>т</w:t>
      </w:r>
      <w:r>
        <w:rPr>
          <w:rFonts w:cs="Cambria" w:ascii="Cambria" w:hAnsi="Cambria"/>
          <w:color w:val="000000"/>
          <w:sz w:val="28"/>
          <w:szCs w:val="28"/>
        </w:rPr>
        <w:t>е или иные дела по дому, доступ</w:t>
        <w:softHyphen/>
        <w:t>ные ему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Грязная, испачканная одежда, которая огорчила чистоплотную маму. За ней иногда кроется тяжелый ушиб живота или поврежде</w:t>
        <w:softHyphen/>
        <w:t>ние внутренних органов. Дети, опасаясь наказания, порой могут скрыть факт происшедшей травмы или преуменьшить значение про</w:t>
        <w:softHyphen/>
        <w:t>исшествия. Поэтому в случае повреждения никогда не нужно торо</w:t>
        <w:softHyphen/>
        <w:t xml:space="preserve">питься упрекать или тем более наказывать ребенка, необходимо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спокойно и доброжелательно разобраться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в том, что произошло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«Дозированный опыт»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— </w:t>
      </w:r>
      <w:r>
        <w:rPr>
          <w:rFonts w:cs="Cambria" w:ascii="Cambria" w:hAnsi="Cambria"/>
          <w:color w:val="000000"/>
          <w:sz w:val="28"/>
          <w:szCs w:val="28"/>
        </w:rPr>
        <w:t>это когда ребенку дают убедиться, что вода, утюг и головешка обжигают, иголка колется и т.п. Он снижа</w:t>
        <w:softHyphen/>
        <w:t>ет потери от самостоятельных «проб и ошибок»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Если Ваш метод обучения детей безопасному поведению —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зап</w:t>
        <w:softHyphen/>
        <w:t>рет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>,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то доступно объясняйте ребенку необходимость его соблюде</w:t>
        <w:softHyphen/>
        <w:t>ния. Помните, что запретов должно быть не много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Животные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(даже домашние) могут нанести травму ребенку. Учите детей бережно ухаживать за ними, не дразнить, избегать опасных действий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Защищайте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своих детей, пока они не повзрослеют достаточно, чтобы овладеть специальными навыками безопасност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Игрушки и личные вещи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учите ребенка содержать 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в порядк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и убирать на место. Помните, что порядок в доме не только для кра</w:t>
        <w:softHyphen/>
        <w:t>соты, но и для безопасност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Кислоты, лаки, растворители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и другая бытовая химия не долж</w:t>
        <w:softHyphen/>
        <w:t xml:space="preserve">ны храниться в посуде из-под напитков и всегда должны быть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е</w:t>
        <w:softHyphen/>
        <w:t>доступны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ребенку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Лекарства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color w:val="000000"/>
          <w:sz w:val="28"/>
          <w:szCs w:val="28"/>
        </w:rPr>
        <w:t xml:space="preserve">в том числе и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витамины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color w:val="000000"/>
          <w:sz w:val="28"/>
          <w:szCs w:val="28"/>
        </w:rPr>
        <w:t xml:space="preserve">могут быть опасны для ребенка.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Убирайте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их из виду. При употреблении придерживайтесь инструкции и рекомендаций врача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Мультфильмы и детские передачи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переполнены материалом для обучения безопасности. Используя ситуации, в которые попадают герои, можно задать ребенку вопросы типа «Как ты думаешь, почему он так поступил?», «Как она умудрилась попасть в такую труд</w:t>
        <w:softHyphen/>
        <w:t>ную ситуацию?», «Что может произойти, если мальчик или девоч</w:t>
        <w:softHyphen/>
        <w:t>ка так сделают?» и обсудить их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Не увлекайтесь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примерами опасных ситуаций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color w:val="000000"/>
          <w:sz w:val="28"/>
          <w:szCs w:val="28"/>
        </w:rPr>
        <w:t>произошедших с другими детьми. Это может вызвать ненужные страх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Обучать ребенка безопасному поведению нужно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а собственном примере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>.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Дети копируют Вас. Не забывайте об этом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Программы по безопасности для взрослых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не рекомендуется смот</w:t>
        <w:softHyphen/>
        <w:t>реть детям, поскольку они полны криминальной статистики и не</w:t>
        <w:softHyphen/>
        <w:t>нужного натурализма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Режущие и колющие предметы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храните в специально отведенных местах и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учите детей пользоваться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некоторыми из них в Вашем присутстви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Спички и зажигалки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— </w:t>
      </w:r>
      <w:r>
        <w:rPr>
          <w:rFonts w:cs="Cambria" w:ascii="Cambria" w:hAnsi="Cambria"/>
          <w:color w:val="000000"/>
          <w:sz w:val="28"/>
          <w:szCs w:val="28"/>
        </w:rPr>
        <w:t xml:space="preserve">не игрушки для детей. 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Не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оставляйт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их в доступных для дошкольников местах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Телефоны служб спасения учит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вместе с детьми. Напишите их и повесьте около телефонного аппарата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Уходя из дома ненадолго,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айдите ребенку интересное заняти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(игру), чтобы он не стал искать себе другое, может быть опасное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Факты выпадений детей </w:t>
      </w:r>
      <w:r>
        <w:rPr>
          <w:rFonts w:cs="Cambria" w:ascii="Cambria" w:hAnsi="Cambria"/>
          <w:color w:val="FF0000"/>
          <w:sz w:val="28"/>
          <w:szCs w:val="28"/>
        </w:rPr>
        <w:t xml:space="preserve">из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окон и с балконов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FF0000"/>
          <w:sz w:val="28"/>
          <w:szCs w:val="28"/>
        </w:rPr>
        <w:t xml:space="preserve">убеждают, что они должны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быть</w:t>
      </w: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адежно закрыты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color w:val="000000"/>
          <w:sz w:val="28"/>
          <w:szCs w:val="28"/>
        </w:rPr>
        <w:t>если в комнате играют дет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Холодная вода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— </w:t>
      </w:r>
      <w:r>
        <w:rPr>
          <w:rFonts w:cs="Cambria" w:ascii="Cambria" w:hAnsi="Cambria"/>
          <w:color w:val="000000"/>
          <w:sz w:val="28"/>
          <w:szCs w:val="28"/>
        </w:rPr>
        <w:t>Ваш помощник при порезах, ушибах, ожогах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/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Цените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Cambria" w:ascii="Cambria" w:hAnsi="Cambria"/>
          <w:color w:val="000000"/>
          <w:sz w:val="28"/>
          <w:szCs w:val="28"/>
        </w:rPr>
        <w:t xml:space="preserve"> Вашем ребенке находчивость, уверенность и самосто</w:t>
        <w:softHyphen/>
        <w:t xml:space="preserve">ятельность.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е ограничивайт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активность ребенка, а направляйте ее в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«нужное»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FF0000"/>
          <w:sz w:val="28"/>
          <w:szCs w:val="28"/>
        </w:rPr>
        <w:t>русло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Чрезмерно опекаемым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детям не позволено выработать собствен</w:t>
        <w:softHyphen/>
        <w:t>ные инстинкты и оценки, поэтому они не способны обрести на</w:t>
        <w:softHyphen/>
        <w:t>выки для распознавания опасных или подозрительных ситуаций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Широко распространенные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электроприборы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могут быть доступны в обращении ребенку, начиная с 4 лет, если Вы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научите его пользо</w:t>
        <w:softHyphen/>
        <w:t>ваться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FF0000"/>
          <w:sz w:val="28"/>
          <w:szCs w:val="28"/>
        </w:rPr>
        <w:t xml:space="preserve">ими только в Вашем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присутствии</w:t>
      </w: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и с Вашего разрешения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>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Щетка, мыло, и зубная паста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должны быть спутниками Вашего малыша с ранних лет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«Это нельзя, а это можно»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— </w:t>
      </w:r>
      <w:r>
        <w:rPr>
          <w:rFonts w:cs="Cambria" w:ascii="Cambria" w:hAnsi="Cambria"/>
          <w:color w:val="000000"/>
          <w:sz w:val="28"/>
          <w:szCs w:val="28"/>
        </w:rPr>
        <w:t>такое пояснение важно для пра</w:t>
        <w:softHyphen/>
        <w:t xml:space="preserve">вильной ориентировки ребенка в мире незнакомых ему вещей и отношений. Всегда говорите ребенку,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что ему можно делать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color w:val="000000"/>
          <w:sz w:val="28"/>
          <w:szCs w:val="28"/>
        </w:rPr>
        <w:t>чем играть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Юные исследователи — это хорошо, но лучше, если они зани</w:t>
        <w:softHyphen/>
        <w:t xml:space="preserve">маются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изучением предметов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и механизмов вместе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со взрослыми или рядом</w:t>
      </w:r>
      <w:r>
        <w:rPr>
          <w:rFonts w:cs="Cambria" w:ascii="Cambria" w:hAnsi="Cambria"/>
          <w:i/>
          <w:iCs/>
          <w:color w:val="FF0000"/>
          <w:sz w:val="28"/>
          <w:szCs w:val="28"/>
        </w:rPr>
        <w:t>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Ясно и понятно объясняйте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ребенку правила поведения, но глав</w:t>
        <w:softHyphen/>
        <w:t xml:space="preserve">ное — </w:t>
      </w:r>
      <w:r>
        <w:rPr>
          <w:rFonts w:cs="Cambria" w:ascii="Cambria" w:hAnsi="Cambria"/>
          <w:b/>
          <w:i/>
          <w:iCs/>
          <w:color w:val="FF0000"/>
          <w:sz w:val="28"/>
          <w:szCs w:val="28"/>
        </w:rPr>
        <w:t>упражняйтесь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вместе с ним в их соблюдении.</w:t>
      </w:r>
    </w:p>
    <w:p>
      <w:pPr>
        <w:pStyle w:val="Normal"/>
        <w:pBdr>
          <w:top w:val="thinThickLargeGap" w:sz="24" w:space="1" w:color="7030A0"/>
          <w:left w:val="thinThickLargeGap" w:sz="24" w:space="4" w:color="7030A0"/>
          <w:bottom w:val="thickThinLargeGap" w:sz="24" w:space="1" w:color="7030A0"/>
          <w:right w:val="thickThinLargeGap" w:sz="24" w:space="4" w:color="7030A0"/>
        </w:pBdr>
        <w:shd w:fill="FFFFFF" w:val="clear"/>
        <w:autoSpaceDE w:val="false"/>
        <w:spacing w:lineRule="auto" w:line="276"/>
        <w:ind w:right="-1"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31:00Z</dcterms:created>
  <dc:creator>мама</dc:creator>
  <dc:description/>
  <dc:language>en-US</dc:language>
  <cp:lastModifiedBy>татьяна иванова</cp:lastModifiedBy>
  <dcterms:modified xsi:type="dcterms:W3CDTF">2022-05-11T17:31:00Z</dcterms:modified>
  <cp:revision>2</cp:revision>
  <dc:subject/>
  <dc:title/>
</cp:coreProperties>
</file>