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819"/>
        <w:gridCol w:w="709"/>
        <w:gridCol w:w="5070"/>
      </w:tblGrid>
      <w:tr>
        <w:trPr/>
        <w:tc>
          <w:tcPr>
            <w:tcW w:w="47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7"/>
              <w:spacing w:lineRule="auto" w:line="240" w:before="0" w:after="0"/>
              <w:ind w:left="142" w:right="175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Алгоритм действий в ситуации буллинга</w:t>
            </w:r>
          </w:p>
          <w:p>
            <w:pPr>
              <w:pStyle w:val="Style17"/>
              <w:spacing w:before="0" w:after="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Необходимо прояснить следующие аспекты: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ьность самого буллинга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 длительность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го характер (физический, психологический, смешанный)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проявления буллинга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участники (инициаторы и исполнители буллинга); их мотивации к буллингу; свидетели и их отношение к происходящему; поведение жертвы;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 xml:space="preserve">динамику всего происходящего;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прочие важные  обстоятельства.</w:t>
            </w:r>
          </w:p>
          <w:p>
            <w:pPr>
              <w:pStyle w:val="Style17"/>
              <w:tabs>
                <w:tab w:val="clear" w:pos="708"/>
                <w:tab w:val="left" w:pos="4556" w:leader="none"/>
              </w:tabs>
              <w:spacing w:before="0" w:after="0"/>
              <w:ind w:left="59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Правила конструктивного взаимодействия с властными и мстительными деть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left="59"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Научитесь акцентировать внимание на поступках (поведении), а не на личности ребе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Займитесь собственными негативными эмоциями — выделите «свой вклад» в развитие конфли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Не усиливайте напряжение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Обязательно обсудите поступок, но позж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 Позвольте ребенку «сохранить» лиц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Демонстрируйте модели неагрессивного повед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НКЦИИ. За нарушениями поведения очевидным образом должно последовать </w:t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u w:val="single"/>
              </w:rPr>
              <w:t>Основные виды буллинга</w:t>
            </w:r>
          </w:p>
          <w:p>
            <w:pPr>
              <w:pStyle w:val="Style17"/>
              <w:spacing w:before="0" w:after="0"/>
              <w:ind w:right="113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u w:val="single"/>
              </w:rPr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моциональное насилие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которое вызывает у жертвы эмоциональное напряжение, унижает его и снижает самооценку. В этом случае оружием служит голос (насмешки, присвоение кличек, бесконечные замечания, необъективные оценки, высмеивание, унижение в присутствии других детей и пр.). 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физическое насилие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-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енение физической силы по отношению к ребенку, в результате чего возможно нанесение физической травмы (избиение, нанесение удара, шлепки, подзатыльники, такое поведение чаще встречается среди мальчиков, чем у девочек).</w:t>
            </w:r>
          </w:p>
          <w:p>
            <w:pPr>
              <w:pStyle w:val="Style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суальное насилие, или совращ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использование ребенка (мальчика или девочки) взрослым или другим ребенком для удовлетворения сексуальных потребностей или получения выгоды.</w:t>
            </w:r>
          </w:p>
          <w:p>
            <w:pPr>
              <w:pStyle w:val="Style1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Экономическое насилие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полагает использование денег для контролирования другого лица, от жертвы требуют деньги и угрожают, если он/она не отдает их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немедленно. Могут вымогаться завтраки, талоны или деньги на обед. Жертву могут принуждать к воровству имущества </w:t>
            </w:r>
          </w:p>
          <w:p>
            <w:pPr>
              <w:pStyle w:val="Style19"/>
              <w:jc w:val="both"/>
              <w:rPr>
                <w:b/>
                <w:b/>
                <w:u w:val="single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Разновидность школьного буллинга –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  <w:t>кибербуллинг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- при котором жертва получает оскорбления на свой электронный адрес или через другие электронные устройств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азание. В рамках нашей концепции говорится не о наказании, а о санкциях. Три отличия санкций от наказа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Последствия должны быть тесно связаны с нарушением поведения. Санкции, которые вы применяете к ребенку, должны быть очевидно логически связаны с этим наруш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5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Санкции соразмерны проступку: интенсивность и тяжесть санкции должны быть соразмерны проступку. Санкции применяются не для того, чтобы унизить ребенка или успокоить обиженного учителя, а для того, чтобы научить ребенка в будущем выбирать правильное повед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54" w:leader="none"/>
                <w:tab w:val="left" w:pos="4595" w:leader="none"/>
              </w:tabs>
              <w:spacing w:lineRule="auto" w:line="240" w:before="0" w:after="0"/>
              <w:ind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Санкции созидательны. Созидательная санкция не закроет ребенку путь к хорошему поведению в будущем. Для этого надо постараться избежать типичных воспитательных ошибок, то есть необходим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  <w:tab w:val="left" w:pos="4454" w:leader="none"/>
                <w:tab w:val="left" w:pos="4595" w:leader="none"/>
              </w:tabs>
              <w:spacing w:lineRule="auto" w:line="240" w:before="0" w:after="0"/>
              <w:ind w:left="201" w:right="102" w:hanging="142"/>
              <w:jc w:val="both"/>
              <w:rPr/>
            </w:pPr>
            <w:r>
              <w:rPr>
                <w:rFonts w:cs="Cambria Math" w:ascii="Cambria Math" w:hAnsi="Cambria Math"/>
                <w:bCs/>
                <w:color w:val="000000"/>
                <w:sz w:val="24"/>
                <w:szCs w:val="24"/>
              </w:rPr>
              <w:t>⎯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называть имена и не сравнивать с другими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  <w:tab w:val="left" w:pos="4454" w:leader="none"/>
                <w:tab w:val="left" w:pos="4595" w:leader="none"/>
              </w:tabs>
              <w:spacing w:lineRule="auto" w:line="240" w:before="0" w:after="0"/>
              <w:ind w:left="201" w:right="102" w:hanging="142"/>
              <w:jc w:val="both"/>
              <w:rPr/>
            </w:pPr>
            <w:r>
              <w:rPr>
                <w:rFonts w:cs="Cambria Math" w:ascii="Cambria Math" w:hAnsi="Cambria Math"/>
                <w:bCs/>
                <w:color w:val="000000"/>
                <w:sz w:val="24"/>
                <w:szCs w:val="24"/>
              </w:rPr>
              <w:t>⎯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обвинять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  <w:tab w:val="left" w:pos="4454" w:leader="none"/>
                <w:tab w:val="left" w:pos="4595" w:leader="none"/>
              </w:tabs>
              <w:spacing w:lineRule="auto" w:line="240" w:before="0" w:after="0"/>
              <w:ind w:left="201" w:right="102" w:hanging="142"/>
              <w:jc w:val="both"/>
              <w:rPr/>
            </w:pPr>
            <w:r>
              <w:rPr>
                <w:rFonts w:cs="Cambria Math" w:ascii="Cambria Math" w:hAnsi="Cambria Math"/>
                <w:bCs/>
                <w:color w:val="000000"/>
                <w:sz w:val="24"/>
                <w:szCs w:val="24"/>
              </w:rPr>
              <w:t>⎯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 стыдить и не позорить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01" w:leader="none"/>
                <w:tab w:val="left" w:pos="4454" w:leader="none"/>
                <w:tab w:val="left" w:pos="4595" w:leader="none"/>
              </w:tabs>
              <w:spacing w:lineRule="auto" w:line="240" w:before="0" w:after="0"/>
              <w:ind w:left="201" w:right="102" w:hanging="142"/>
              <w:jc w:val="both"/>
              <w:rPr/>
            </w:pPr>
            <w:r>
              <w:rPr>
                <w:rFonts w:cs="Cambria Math" w:ascii="Cambria Math" w:hAnsi="Cambria Math"/>
                <w:bCs/>
                <w:color w:val="000000"/>
                <w:sz w:val="24"/>
                <w:szCs w:val="24"/>
              </w:rPr>
              <w:t>⎯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бегать морализатор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54" w:leader="none"/>
                <w:tab w:val="left" w:pos="4595" w:leader="none"/>
              </w:tabs>
              <w:spacing w:lineRule="auto" w:line="240" w:before="0" w:after="0"/>
              <w:ind w:left="59" w:right="10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улирование санкции должно быть неэмоциональным, в вежливых терминах и основываться на фактах. Если санкции не связаны с поступком, не соразмерны проступку и не созидательны по форме, они превращаются в наказание, а следствием наказания становится обида, ожесточение, обор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54" w:leader="none"/>
                <w:tab w:val="left" w:pos="4595" w:leader="none"/>
              </w:tabs>
              <w:spacing w:lineRule="auto" w:line="240" w:before="0" w:after="0"/>
              <w:ind w:left="201" w:right="102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54" w:leader="none"/>
                <w:tab w:val="left" w:pos="4595" w:leader="none"/>
              </w:tabs>
              <w:spacing w:lineRule="auto" w:line="240" w:before="0" w:after="0"/>
              <w:ind w:right="102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56" w:leader="none"/>
              </w:tabs>
              <w:spacing w:lineRule="auto" w:line="240" w:before="0" w:after="0"/>
              <w:ind w:right="30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right="175" w:hanging="0"/>
              <w:rPr>
                <w:rFonts w:ascii="Verdana" w:hAnsi="Verdana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21475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214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175" w:right="17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При обнаружении буллинга произвести следующие действия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Немедленное прекращение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журный  учитель и все взрослые отвечают за экстренное прекращение ситуации буллинга, где бы она ни была замечена (взрослый подходит к ученикам и требует немедленно прекратить травлю, сообщает дежурному администратору о факте буллинга.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Важно сообщить всем участникам травли о том, что подобное поведение недопустимо  (не вступая в дискуссию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еобходимо поговорить с жертвой в первую очередь: констатировать факт травли, высказать поддержу ребенку, заверить ученика в том, что его проинформируют обо всех дальнейших действиях, дать ему понять, что ситуация под контролем проинформировать родителей и провести повторный разговор с жертв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snapToGrid w:val="false"/>
              <w:spacing w:lineRule="auto" w:line="240" w:before="0" w:after="0"/>
              <w:ind w:left="176" w:right="14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176" w:right="142" w:hanging="0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be-BY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176" w:right="142" w:hanging="0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  <w:t>Памятка педагогам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176" w:right="142" w:hanging="0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  <w:t>МБДОУ ЦРР№5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176" w:right="142" w:hanging="0"/>
              <w:jc w:val="center"/>
              <w:rPr>
                <w:rFonts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/>
                <w:b/>
                <w:i/>
                <w:sz w:val="32"/>
                <w:szCs w:val="32"/>
              </w:rPr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Буллинг.</w:t>
            </w:r>
            <w:r>
              <w:rPr>
                <w:b/>
                <w:color w:val="000000"/>
                <w:kern w:val="2"/>
                <w:sz w:val="40"/>
                <w:szCs w:val="40"/>
              </w:rPr>
              <w:t xml:space="preserve"> 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40"/>
                <w:szCs w:val="40"/>
              </w:rPr>
              <w:t>Как с ним бороться…»</w:t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8"/>
              <w:ind w:left="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Style18"/>
              <w:ind w:left="3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777490" cy="17335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ind w:left="63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Style18"/>
              <w:ind w:left="634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176" w:right="142" w:hanging="0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Буллинг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- это социально-психологическое явление, свойственное преимущественно организованным  коллективам,  связанное с преднамеренным систематически повторяющимся агрессивным поведением, включающим неравенство власти или силы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176" w:right="142" w:hanging="0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34" w:right="14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34" w:right="14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. Индивидуальный разговор с каждым преследователем в сжатые сроки (в течении одного урока): сначала указать на факт буллинга каждому отдельному преследователю, о том, что данный факт известен многим учителям и директору, затем попытаться создать платформу для сотрудничества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34" w:right="14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. Беседа с классом: проинформировать класс о случившемся и дать слово ученикам, узнать их мнение.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ind w:left="34" w:right="14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.Коррекционная работа различных специалистов с участниками ситуации буллинг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Разговор с жертвой буллинга</w:t>
            </w:r>
          </w:p>
          <w:p>
            <w:pPr>
              <w:pStyle w:val="Style19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ли ребёнок подтвердил Вам в разговоре, что он жертва буллинга. Скажите ребёнку: </w:t>
            </w:r>
          </w:p>
          <w:p>
            <w:pPr>
              <w:pStyle w:val="Style19"/>
              <w:numPr>
                <w:ilvl w:val="0"/>
                <w:numId w:val="2"/>
              </w:numPr>
              <w:ind w:left="317" w:hanging="218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Я тебе верю </w:t>
            </w:r>
            <w:r>
              <w:rPr>
                <w:rFonts w:cs="Arial" w:ascii="Arial" w:hAnsi="Arial"/>
              </w:rPr>
              <w:t>(это поможет ребёнку понять, что Вы в состоянии помочь ему с его проблемой).</w:t>
            </w:r>
          </w:p>
          <w:p>
            <w:pPr>
              <w:pStyle w:val="Style19"/>
              <w:numPr>
                <w:ilvl w:val="0"/>
                <w:numId w:val="2"/>
              </w:numPr>
              <w:ind w:left="317" w:hanging="218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Мне жаль, что с тобой это случилось </w:t>
            </w:r>
            <w:r>
              <w:rPr>
                <w:rFonts w:cs="Arial" w:ascii="Arial" w:hAnsi="Arial"/>
              </w:rPr>
              <w:t>(это поможет ребёнку понять, что Вы пытаетесь понять его чувства).</w:t>
            </w:r>
          </w:p>
          <w:p>
            <w:pPr>
              <w:pStyle w:val="Style19"/>
              <w:numPr>
                <w:ilvl w:val="0"/>
                <w:numId w:val="2"/>
              </w:numPr>
              <w:ind w:left="317" w:hanging="218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>Это не твоя вина</w:t>
            </w:r>
            <w:r>
              <w:rPr>
                <w:rFonts w:cs="Arial" w:ascii="Arial" w:hAnsi="Arial"/>
              </w:rPr>
              <w:t xml:space="preserve"> (дайте понять ребёнку, что он не одинок в подобной ситуации: многие его сверстники сталкиваются с разными вариантами запугивания или агрессии в тот или иной момент взросления). </w:t>
            </w:r>
          </w:p>
          <w:p>
            <w:pPr>
              <w:pStyle w:val="Style19"/>
              <w:numPr>
                <w:ilvl w:val="0"/>
                <w:numId w:val="2"/>
              </w:numPr>
              <w:ind w:left="317" w:hanging="218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Хорошо, что ты мне об этом сказал </w:t>
            </w:r>
            <w:r>
              <w:rPr>
                <w:rFonts w:cs="Arial" w:ascii="Arial" w:hAnsi="Arial"/>
              </w:rPr>
              <w:t xml:space="preserve">(это поможет ребёнку понять, что он правильно сделал, обратившись за помощью и поддержкой). </w:t>
            </w:r>
          </w:p>
          <w:p>
            <w:pPr>
              <w:pStyle w:val="Style19"/>
              <w:numPr>
                <w:ilvl w:val="0"/>
                <w:numId w:val="2"/>
              </w:numPr>
              <w:ind w:left="317" w:right="142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 xml:space="preserve">Ты важен для меня и  я постараюсь сделать так, чтобы тебе больше не угрожала опасность </w:t>
            </w:r>
            <w:r>
              <w:rPr>
                <w:rFonts w:cs="Arial" w:ascii="Arial" w:hAnsi="Arial"/>
              </w:rPr>
              <w:t>(это поможет ребёнку с надеждой посмотреть в будущее и ощутить защит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eastAsia="Calibri" w:cs="Calibri"/>
          <w:lang w:val="en-US" w:eastAsia="en-US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567" w:right="53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Brush Script MT" w:hAnsi="Brush Script MT" w:cs="Brush Script MT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Brush Script MT" w:hAnsi="Brush Script MT" w:cs="Brush Script MT"/>
      <w:color w:val="000000"/>
    </w:rPr>
  </w:style>
  <w:style w:type="character" w:styleId="WW8Num2z1">
    <w:name w:val="WW8Num2z1"/>
    <w:qFormat/>
    <w:rPr>
      <w:rFonts w:ascii="Brush Script MT" w:hAnsi="Brush Script MT" w:cs="Brush Script M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ush Script MT" w:hAnsi="Brush Script MT" w:cs="Brush Script MT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Brush Script MT" w:hAnsi="Brush Script MT" w:cs="Brush Script MT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Brush Script MT" w:hAnsi="Brush Script MT" w:cs="Brush Script MT"/>
    </w:rPr>
  </w:style>
  <w:style w:type="character" w:styleId="WW8Num16z0">
    <w:name w:val="WW8Num16z0"/>
    <w:qFormat/>
    <w:rPr>
      <w:rFonts w:ascii="Brush Script MT" w:hAnsi="Brush Script MT" w:cs="Brush Script MT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body">
    <w:name w:val="p_body"/>
    <w:basedOn w:val="Normal"/>
    <w:qFormat/>
    <w:pPr>
      <w:spacing w:lineRule="auto" w:line="300" w:before="0" w:after="0"/>
      <w:jc w:val="both"/>
    </w:pPr>
    <w:rPr>
      <w:rFonts w:ascii="Verdana" w:hAnsi="Verdana" w:eastAsia="Times New Roman" w:cs="Times New Roman"/>
      <w:color w:val="003366"/>
      <w:kern w:val="2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360" w:before="96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58:00Z</dcterms:created>
  <dc:creator>Валентина</dc:creator>
  <dc:description/>
  <dc:language>en-US</dc:language>
  <cp:lastModifiedBy>2016</cp:lastModifiedBy>
  <cp:lastPrinted>2022-03-10T08:56:00Z</cp:lastPrinted>
  <dcterms:modified xsi:type="dcterms:W3CDTF">2022-03-10T04:58:00Z</dcterms:modified>
  <cp:revision>2</cp:revision>
  <dc:subject/>
  <dc:title/>
</cp:coreProperties>
</file>