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нчарова Марина Васильев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убовая Анастасия Алекс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Формирование и развитие мотивации чтения у детей старш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данным исследований численность детей с трудностями в усвоении навыка чтения составляют от 10 до 15% детей, причем исследователи подчеркивают стойкость подобных трудностей. О стойкости нарушения чтения свидетельствует тот факт, что большинство детей (65-75%), которые испытывали трудности в обучении навыку чтения в начальных классах в дальнейшем так и не преодолели нарушения чтения вплоть до окончания школ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Чтение – сложный психофизиологический процесс. В его акте принимают участие зрительный, речедвигательный, речеслуховой анализаторы. В основе этого процесса, как пишет Б.Г. Ананьев, лежат «сложнейшие механизмы взаимодействия анализаторов и временных связей двух сигнальных систем» [1]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 указывал известный отечественный психолог Д.Б. Эльконин, чтение – это, прежде всего, процесс воссоздания звуковой формы слов по их графической (буквенной) модели [4]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инудительное чтение отрицательно сказывается на его качестве. Ребенок ищет наиболее легкий и скорый путь получения информации. Поэтому педагогу необходимо развивать у детей мотивацию чт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д мотивацией Э.А. Уткин понимает состояние личности, определяющее уровень активности и направленности действий человека в определенной ситуации [3]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тивация – это совокупность внутренних и внешних движущих сил, которые побуждают человека к деятельности, придают этой деятельности направленность, ориентированную на достижение цели. Полагаясь на исследования многих авторов, которые занимались проблемой мотивации дошкольников: мы выявили шесть механизмов мотивирования – это те способы, с помощью которых можно повысить мотивацию ребенка к достижению цели в условиях группы и социума [2]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от эти шесть механизмов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ощрять исследование окружающей сред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ививать начальные способности к исследованию, такие как: определение предметов, упорядочение, сортировка, сравне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хвалить ребенка за совершенные дости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казывать помощь в развитии и тренировке навы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 возможности воздерживаться от наказания и критики за ошибки и плохие результа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тимулировать языковое и символическое общение [2]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Если у ребенка слова никак не складываются в предложения, смысл только что прочитанного слова тут же теряется, потому что все внимание пока поглощено процессом соединения звуков, то не следует усаживать ребенка за книжки. Переход от чтения отдельных слов к чтению текста должен быть специально подготовлен. И здесь рекомендуется прибегнуть к играм и приемам, с помощью которых дошкольник преодолеет сложности чтения. При этом отсутствие собственно читательской мотивации у ребенка не будет помехой: ее заменит мотивация игрова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Переставь вывески». Ветер пролетел над городом и сорвал вывески с магазинов. Помоги жителям города разобраться, где какой магазин. (На бумаге нарисованы витрины магазинов и изготовлены вывески: Овощи, Фрукты, Продукты, Мебель и т.д). Прежде, чем ребенок поймет, куда поставить вывеску, ему нужно её прочита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Где, чей подарок?». Для игрушек заранее приготовьте подарки, завернутые в пакеты или бумагу (это могут быть конфеты, фрукты, овощи, рисунки). Ребенку объясняется, что подарок нужно отдать тому, кому он предназначен. Для этого дошкольник должен прочитать название на подарк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Накорми зверей». Для этой игры потребуются картинки с изображениями различных животных (можно использовать и игрушки). Дети выбирают себе животное. Теперь его нужно накормить. На столе перед детьми карточки с названиями кормов-кушаний: овёс, молоко, мясо, сено, морковь… Карточки перевернуты, дети по очереди открывают их и читают названия блюд, предлагая их животны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«Слово рассыпалось». Подул сильный ветер и перепутал в слове буквы. Давай подумаем, что здесь было за слово? Л А И С (лиса). А еще, какие слова можно составить из этих букв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Письмо сказочного персонажа». Ребенку кто-то пишет, но взрослые не могут прочесть: очевидно, письмо заколдовано… Ну, и так далее. Можно проводить то же самое в форме квеста: ребенок получает инструкции, позволяющие именно ему найти спрятанный приз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Письмо в бутылке». Все помнят завязку сюжета романа «Дети капитана Гранта»? Море принесло письмо с важной информацией, однако оно более или менее повреждено водой. Необходимо восстановить текст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«Шифровка». Абсолютно любые шифровки, лишь бы ребенок их знал или мог разгадать. Главное здесь – азарт исследовател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«Поиск информации». В тексте «спрятано» слово – скажем, название цветка. Кто первый его найдет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Составь слово» («…фразу»). Из выданных карточек с сочетаниями букв составить слово. Для составления фраз используются карточки со словами, слоги или кусочки сл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прочем, перечислить все разнообразные способы мотивировать детей на чтение просто невозможно: таких методик, приемов, игр десятк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</w:rPr>
        <w:t>Библиографический список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ньев Б.Г. Анализ трудностей в процессе овладения детьми чтением и письмом [Электронный ресурс] – Режим доступа: http://elib.gnpbu.ru/text /ananyev_psihologia-poznaniya_1960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Кашкарева Л.М. Развитие мотивации в образовательной деятельности дошкольников с учетом требований ФГОС ДО (из опыта работы) / Л.М. Кашкарева, Л.А. // Аспекты и тенденции педагогической науки: материалы I Междунар. науч. конф. Санкт-Петербург : Свое издательство, 2016. С. 55-59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кин Э.А. Мотивационный менеджмент: учебник / Э.А. Уткин. М.: ЭКМОС, 2007. 235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ьконин Д.Б. Как учить детей читать. [Электронный ресурс]. –  Режим доступа: http://pedlib.ru/Books/3/0157/3-0157-1.shtml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23:00Z</dcterms:created>
  <dc:creator>Пай-сан</dc:creator>
  <dc:description/>
  <cp:keywords/>
  <dc:language>en-US</dc:language>
  <cp:lastModifiedBy>Пай-сан</cp:lastModifiedBy>
  <dcterms:modified xsi:type="dcterms:W3CDTF">2022-04-30T09:31:00Z</dcterms:modified>
  <cp:revision>144</cp:revision>
  <dc:subject/>
  <dc:title/>
</cp:coreProperties>
</file>