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аботка внеклассного мероприятия"Я горжусь своей Россией!"</w:t>
      </w:r>
    </w:p>
    <w:p>
      <w:pPr>
        <w:pStyle w:val="Normal"/>
        <w:rPr/>
      </w:pPr>
      <w:r>
        <w:rPr/>
        <w:br/>
      </w:r>
      <w:r>
        <w:rPr>
          <w:u w:val="single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Познакомить с историей развития государственного символа РФ: флага. </w:t>
      </w:r>
    </w:p>
    <w:p>
      <w:pPr>
        <w:pStyle w:val="Normal"/>
        <w:numPr>
          <w:ilvl w:val="0"/>
          <w:numId w:val="6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Развивать познавательный интерес к историческому наследию прошлого России, чувства любви и гордости к Отечеству. </w:t>
      </w:r>
    </w:p>
    <w:p>
      <w:pPr>
        <w:pStyle w:val="Normal"/>
        <w:numPr>
          <w:ilvl w:val="0"/>
          <w:numId w:val="6"/>
        </w:numPr>
        <w:spacing w:before="0" w:after="280"/>
        <w:rPr>
          <w:sz w:val="16"/>
          <w:szCs w:val="16"/>
        </w:rPr>
      </w:pPr>
      <w:r>
        <w:rPr>
          <w:sz w:val="16"/>
          <w:szCs w:val="16"/>
        </w:rPr>
        <w:t>Воспитывать познавательный интерес и уважение к символам России и своей Родины.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Ход мероприятия </w:t>
      </w:r>
    </w:p>
    <w:p>
      <w:pPr>
        <w:pStyle w:val="Normal"/>
        <w:rPr/>
      </w:pPr>
      <w:r>
        <w:rPr/>
        <w:br/>
        <w:t>Звучит песня: «С чего начинается Родина».</w:t>
      </w:r>
    </w:p>
    <w:p>
      <w:pPr>
        <w:pStyle w:val="Normal"/>
        <w:rPr/>
      </w:pPr>
      <w:r>
        <w:rPr/>
        <w:t xml:space="preserve">  </w:t>
      </w:r>
      <w:r>
        <w:rPr/>
        <w:br/>
        <w:t>Музыка: В. Баснер Слова: М. Матусовский </w:t>
      </w:r>
    </w:p>
    <w:p>
      <w:pPr>
        <w:pStyle w:val="Normal"/>
        <w:rPr/>
      </w:pPr>
      <w:r>
        <w:rPr/>
        <w:br/>
        <w:t xml:space="preserve">С чего начинается Родина? </w:t>
        <w:br/>
        <w:t xml:space="preserve">С картинки в твоем букваре, </w:t>
        <w:br/>
        <w:t xml:space="preserve">С хороших и верных товарищей, </w:t>
        <w:br/>
        <w:t xml:space="preserve">Живущих в соседнем дворе, </w:t>
        <w:br/>
        <w:t xml:space="preserve">А может она начинается </w:t>
        <w:br/>
        <w:t xml:space="preserve">С той песни, что пела нам мать, </w:t>
        <w:br/>
        <w:t xml:space="preserve">С того, что в любых испытаниях </w:t>
        <w:br/>
        <w:t>У нас никому не отнять. </w:t>
      </w:r>
    </w:p>
    <w:p>
      <w:pPr>
        <w:pStyle w:val="Normal"/>
        <w:rPr/>
      </w:pPr>
      <w:r>
        <w:rPr/>
        <w:br/>
        <w:t xml:space="preserve">С чего начинается Родина... </w:t>
        <w:br/>
        <w:t xml:space="preserve">С заветной скамьи у ворот, </w:t>
        <w:br/>
        <w:t xml:space="preserve">С той самой березки что во поле </w:t>
        <w:br/>
        <w:t xml:space="preserve">Под ветром склоняясь, растет. </w:t>
        <w:br/>
        <w:t xml:space="preserve">А может она начинается </w:t>
        <w:br/>
        <w:t xml:space="preserve">С весенней запевки скворца </w:t>
        <w:br/>
        <w:t xml:space="preserve">И с этой дороги проселочной, </w:t>
        <w:br/>
        <w:t>Которой не видно конца. </w:t>
      </w:r>
    </w:p>
    <w:p>
      <w:pPr>
        <w:pStyle w:val="Normal"/>
        <w:rPr/>
      </w:pPr>
      <w:r>
        <w:rPr/>
        <w:br/>
        <w:t xml:space="preserve">С чего начинается Родина... </w:t>
        <w:br/>
        <w:t xml:space="preserve">С окошек горящих вдали, </w:t>
        <w:br/>
        <w:t xml:space="preserve">Со старой отцовской буденовки, </w:t>
        <w:br/>
        <w:t xml:space="preserve">Что где - то в шкафу мы нашли, </w:t>
        <w:br/>
        <w:t xml:space="preserve">А может она начинается </w:t>
        <w:br/>
        <w:t xml:space="preserve">Со стука вагонных колес, </w:t>
        <w:br/>
        <w:t xml:space="preserve">И с клятвы, которую в юности </w:t>
        <w:br/>
        <w:t xml:space="preserve">Ты ей в своем сердце принес </w:t>
        <w:br/>
        <w:t xml:space="preserve">С чего начинается Родина... </w:t>
        <w:br/>
        <w:br/>
      </w:r>
      <w:r>
        <w:rPr>
          <w:u w:val="single"/>
        </w:rPr>
        <w:t>Учитель:</w:t>
      </w:r>
      <w:r>
        <w:rPr/>
        <w:t xml:space="preserve"> У каждого человека есть слова, которые вызывают сильные чувства. Есть такое слово и у русского народа. Это слово - «Родина».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А что такое Родина? (Родина - это мой дом, город в котором я живу. . . )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Верно. Родина - это место, где ты родился. Но человек не всегда остается в том месте, где родился, поэтому Родина - это твой город, дом, в котором ты живешь, твой двор, улица, детский дом. Это - твоя страна.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А как называется наша страна? (Россия) </w:t>
        <w:br/>
        <w:t>- А как называется наша Родина? (Россия)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Посмотрите на карту, наша Родина велика, так велика, что над ее просторами почти никогда не заходит солнце. Когда на Московских часах 3 часа дня, то на Камчатке полночь. </w:t>
      </w:r>
    </w:p>
    <w:p>
      <w:pPr>
        <w:pStyle w:val="Normal"/>
        <w:numPr>
          <w:ilvl w:val="0"/>
          <w:numId w:val="1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Какой город является столицей нашей необъятной родины? (ответ) </w:t>
      </w:r>
    </w:p>
    <w:p>
      <w:pPr>
        <w:pStyle w:val="Normal"/>
        <w:numPr>
          <w:ilvl w:val="0"/>
          <w:numId w:val="1"/>
        </w:numPr>
        <w:spacing w:before="0" w:after="280"/>
        <w:rPr>
          <w:sz w:val="16"/>
          <w:szCs w:val="16"/>
        </w:rPr>
      </w:pPr>
      <w:r>
        <w:rPr>
          <w:sz w:val="16"/>
          <w:szCs w:val="16"/>
        </w:rPr>
        <w:t>Почему необъятной? (ответ) 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Если пролететь над территорией нашей страны, то можно увидеть белоснежные толщи льда и жаркие пустыни. Холодную тундру и вольные степи. </w:t>
      </w:r>
    </w:p>
    <w:p>
      <w:pPr>
        <w:pStyle w:val="Normal"/>
        <w:rPr/>
      </w:pPr>
      <w:r>
        <w:rPr/>
        <w:br/>
      </w:r>
      <w:r>
        <w:rPr>
          <w:u w:val="single"/>
        </w:rPr>
        <w:t>Ученик читает стихотворение « Люблю тебя моя Россия».</w:t>
      </w:r>
      <w:r>
        <w:rPr/>
        <w:t> </w:t>
      </w:r>
    </w:p>
    <w:p>
      <w:pPr>
        <w:pStyle w:val="Normal"/>
        <w:rPr/>
      </w:pPr>
      <w:r>
        <w:rPr/>
        <w:br/>
        <w:t xml:space="preserve">Страничка Стихов От Элен </w:t>
        <w:br/>
        <w:t xml:space="preserve">Люблю тебя, моя Россия! </w:t>
        <w:br/>
        <w:t xml:space="preserve">Горжусь тобой, моя страна! </w:t>
        <w:br/>
        <w:t xml:space="preserve">Я чувствую себя счастливой </w:t>
        <w:br/>
        <w:t xml:space="preserve">Ведь воспитала ты меня…. </w:t>
        <w:br/>
        <w:br/>
        <w:t xml:space="preserve">Всё потеряв, ты не сломалась </w:t>
        <w:br/>
        <w:t xml:space="preserve">Прошла обрыв, не сорвалась </w:t>
        <w:br/>
        <w:t xml:space="preserve">Врагу людскому не досталась </w:t>
        <w:br/>
        <w:t xml:space="preserve">На лесть и ложь не повелась. </w:t>
        <w:br/>
        <w:br/>
        <w:t xml:space="preserve">Сражалась ты и победила </w:t>
        <w:br/>
        <w:t xml:space="preserve">Пусть через множество смертей </w:t>
        <w:br/>
        <w:t xml:space="preserve">Но ты врагов к нам не пустила </w:t>
        <w:br/>
        <w:t xml:space="preserve">И это стоит тех потерь! </w:t>
        <w:br/>
        <w:br/>
        <w:t xml:space="preserve">Народ сражался диким зверем </w:t>
        <w:br/>
        <w:t xml:space="preserve">Ведь на кону – своя страна </w:t>
        <w:br/>
        <w:t xml:space="preserve">Он не отчаялся…. Он верил </w:t>
        <w:br/>
        <w:t xml:space="preserve">За это честь ему, хвала! </w:t>
        <w:br/>
        <w:br/>
        <w:t xml:space="preserve">Ты в трудный час их не бросала </w:t>
        <w:br/>
        <w:t xml:space="preserve">Своей кольчугой сберегла </w:t>
        <w:br/>
        <w:t xml:space="preserve">Стальным мечом ты убивала </w:t>
        <w:br/>
        <w:t xml:space="preserve">Своим щитом ты помогла. </w:t>
        <w:br/>
        <w:br/>
        <w:t xml:space="preserve">Твои леса, поля и степи </w:t>
        <w:br/>
        <w:t xml:space="preserve">Так дороги и любы мне </w:t>
        <w:br/>
        <w:t xml:space="preserve">Про подвиг твой и песни спеты </w:t>
        <w:br/>
        <w:t xml:space="preserve">Сложились мифы о тебе. </w:t>
        <w:br/>
        <w:br/>
        <w:t xml:space="preserve">Ах, как люблю тебя, Россия! </w:t>
        <w:br/>
        <w:t xml:space="preserve">Ах, как горжусь тобой, страна! </w:t>
        <w:br/>
        <w:t xml:space="preserve">Ты – моя родина, ты – сила! </w:t>
        <w:br/>
        <w:t xml:space="preserve">Моя священная земля! </w:t>
      </w:r>
    </w:p>
    <w:p>
      <w:pPr>
        <w:pStyle w:val="Normal"/>
        <w:rPr/>
      </w:pPr>
      <w:r>
        <w:rPr>
          <w:u w:val="single"/>
        </w:rPr>
        <w:t>1 ученик</w:t>
      </w:r>
      <w:r>
        <w:rPr/>
        <w:t xml:space="preserve"> </w:t>
        <w:br/>
        <w:t xml:space="preserve">Россия - Родина моя, </w:t>
        <w:br/>
        <w:t xml:space="preserve">Прекрасна ты и многолика. </w:t>
        <w:br/>
        <w:t xml:space="preserve">Твои поля, леса, луга </w:t>
        <w:br/>
        <w:t xml:space="preserve">И на речной равнине блики </w:t>
        <w:br/>
        <w:t xml:space="preserve">Я восхваляю! </w:t>
        <w:br/>
        <w:br/>
      </w:r>
      <w:r>
        <w:rPr>
          <w:u w:val="single"/>
        </w:rPr>
        <w:t>2 ученик</w:t>
      </w:r>
      <w:r>
        <w:rPr/>
        <w:t xml:space="preserve"> </w:t>
        <w:br/>
        <w:t xml:space="preserve">Знай же, люд! </w:t>
        <w:br/>
        <w:t xml:space="preserve">Хакас, татарин и якут, </w:t>
        <w:br/>
        <w:t xml:space="preserve">Бурят, тувинец здесь живут! </w:t>
        <w:br/>
        <w:br/>
      </w:r>
      <w:r>
        <w:rPr>
          <w:u w:val="single"/>
        </w:rPr>
        <w:t>3 ученик</w:t>
      </w:r>
      <w:r>
        <w:rPr/>
        <w:t xml:space="preserve"> </w:t>
        <w:br/>
        <w:t xml:space="preserve">Россия - родина моя </w:t>
        <w:br/>
        <w:t xml:space="preserve">Детьми своими ты богата. </w:t>
        <w:br/>
        <w:t xml:space="preserve">Традиции, обряды предков </w:t>
        <w:br/>
        <w:t xml:space="preserve">Узнают все из нас когда-то. </w:t>
        <w:br/>
        <w:br/>
      </w:r>
      <w:r>
        <w:rPr>
          <w:u w:val="single"/>
        </w:rPr>
        <w:t>Учитель:</w:t>
      </w:r>
      <w:r>
        <w:rPr/>
        <w:t xml:space="preserve"> А какое дерево славит Россию своей царственной красотой? (Береза)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Верно. И стояли священные березовые рощи по Руси убранные, ухоженные, в благодарность людей за их красоту.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Как вы думаете, за что русские люди любят березу? (за красоту, за доброту. ..)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Верно. За красоту, за доброту, за березовый сок, дающий бодрость и силу, за бересту, давшую знания, за березовые почки и веники, сохраняющие здоровье. А весной березу наряжали, как невесту и водили вокруг нее хороводы. </w:t>
        <w:br/>
        <w:br/>
      </w:r>
      <w:r>
        <w:rPr>
          <w:u w:val="single"/>
        </w:rPr>
        <w:t>Учитель:</w:t>
      </w:r>
      <w:r>
        <w:rPr/>
        <w:t xml:space="preserve"> Что вам нравится в березке? (Красивая, нарядная, стройная. . . ) </w:t>
        <w:br/>
        <w:br/>
        <w:t xml:space="preserve">У красы березки платье серебрится </w:t>
        <w:br/>
        <w:t xml:space="preserve">У красы березки зелены косицы </w:t>
        <w:br/>
        <w:t xml:space="preserve">Предлагаю детям в круг всем встать, </w:t>
        <w:br/>
        <w:t>У березки станцевать.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Ребята, русская красавица береза - это краса и гордость России.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 xml:space="preserve"> Но есть у нашего государства и другая гордость - это флаг, герб и гимн, символы нашей России, при виде которых человек любой страны мира может догадаться, о какой стране идет речь. </w:t>
      </w:r>
    </w:p>
    <w:p>
      <w:pPr>
        <w:pStyle w:val="Normal"/>
        <w:rPr/>
      </w:pPr>
      <w:r>
        <w:rPr/>
        <w:br/>
      </w:r>
      <w:r>
        <w:rPr>
          <w:u w:val="single"/>
        </w:rPr>
        <w:t>Учитель: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мы сейчас их посмотрим </w:t>
      </w:r>
    </w:p>
    <w:p>
      <w:pPr>
        <w:pStyle w:val="Normal"/>
        <w:numPr>
          <w:ilvl w:val="0"/>
          <w:numId w:val="5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Какие символы России вы здесь видите? (Флаг, герб) </w:t>
      </w:r>
    </w:p>
    <w:p>
      <w:pPr>
        <w:pStyle w:val="Normal"/>
        <w:numPr>
          <w:ilvl w:val="0"/>
          <w:numId w:val="5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Давайте рассмотрим флаг. </w:t>
      </w:r>
    </w:p>
    <w:p>
      <w:pPr>
        <w:pStyle w:val="Normal"/>
        <w:numPr>
          <w:ilvl w:val="0"/>
          <w:numId w:val="5"/>
        </w:numPr>
        <w:spacing w:before="0" w:after="280"/>
        <w:rPr>
          <w:sz w:val="16"/>
          <w:szCs w:val="16"/>
        </w:rPr>
      </w:pPr>
      <w:r>
        <w:rPr>
          <w:sz w:val="16"/>
          <w:szCs w:val="16"/>
        </w:rPr>
        <w:t>Что вы можете о нем сказать? Какой он? (Торжественный, нарядный, трехцветный, большой.) 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Ещё древние люди начали складывать историю всего человечества, историю России. История флага России началась очень давно. </w:t>
        <w:br/>
        <w:t xml:space="preserve">Вместо флага люди тогда использовали шест, т.е. ровную палку. К верхушке шеста привязывали пучки травы, веток или конский хвост, окрашенный яркой краской. Называлось это стягом. Затем стяги стали делать из ткани и стали называться - знамена. </w:t>
        <w:br/>
        <w:t xml:space="preserve">Знамена имели тогда разные цвета: зеленый, желтый, красный, сиреневый, оранжевый и др. </w:t>
      </w:r>
    </w:p>
    <w:p>
      <w:pPr>
        <w:pStyle w:val="Normal"/>
        <w:numPr>
          <w:ilvl w:val="0"/>
          <w:numId w:val="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Чем украшали знамена? (Ответы детей) </w:t>
      </w:r>
    </w:p>
    <w:p>
      <w:pPr>
        <w:pStyle w:val="Normal"/>
        <w:numPr>
          <w:ilvl w:val="0"/>
          <w:numId w:val="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Верно, различными узорами, ликами святых, звездами и крестами. Они блестели золотом и серебром. </w:t>
      </w:r>
    </w:p>
    <w:p>
      <w:pPr>
        <w:pStyle w:val="Normal"/>
        <w:numPr>
          <w:ilvl w:val="0"/>
          <w:numId w:val="2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Как вы думаете, для чего были! нужны стяги и знамена? </w:t>
      </w:r>
    </w:p>
    <w:p>
      <w:pPr>
        <w:pStyle w:val="Normal"/>
        <w:numPr>
          <w:ilvl w:val="0"/>
          <w:numId w:val="2"/>
        </w:numPr>
        <w:spacing w:before="0" w:after="280"/>
        <w:rPr>
          <w:sz w:val="16"/>
          <w:szCs w:val="16"/>
        </w:rPr>
      </w:pPr>
      <w:r>
        <w:rPr>
          <w:sz w:val="16"/>
          <w:szCs w:val="16"/>
        </w:rPr>
        <w:t>Главным назначением стяга и знамени было собрать, стянуть к себе воинов для защиты русской земли. </w:t>
      </w:r>
    </w:p>
    <w:p>
      <w:pPr>
        <w:pStyle w:val="Normal"/>
        <w:spacing w:before="0" w:after="240"/>
        <w:rPr/>
      </w:pPr>
      <w:r>
        <w:rPr/>
        <w:t xml:space="preserve">- Недаром гласит народная мудрость: Родина мать - умей за нее постоять. Для Родины своей ни сил, ни жизни не жалей. (Дети повторяют пословицы) </w:t>
        <w:br/>
        <w:br/>
      </w:r>
      <w:r>
        <w:rPr>
          <w:u w:val="single"/>
        </w:rPr>
        <w:t>Учитель:</w:t>
      </w:r>
      <w:r>
        <w:rPr/>
        <w:t xml:space="preserve"> А сейчас мы движемся дальше, сразу в 17 век. Именно в 17 веке славу защитника Руси, который превратил Россию в крепкую, сильную страну, досталась Петру 1. Именно он, во времена походов российских морских кораблей ввел для них единый флаг, который стал флагом России. </w:t>
      </w:r>
    </w:p>
    <w:p>
      <w:pPr>
        <w:pStyle w:val="Normal"/>
        <w:numPr>
          <w:ilvl w:val="0"/>
          <w:numId w:val="4"/>
        </w:numPr>
        <w:spacing w:before="0" w:after="280"/>
        <w:rPr>
          <w:sz w:val="16"/>
          <w:szCs w:val="16"/>
        </w:rPr>
      </w:pPr>
      <w:r>
        <w:rPr>
          <w:sz w:val="16"/>
          <w:szCs w:val="16"/>
        </w:rPr>
        <w:t>Какие цвета вы видите на флаге? </w:t>
      </w:r>
    </w:p>
    <w:p>
      <w:pPr>
        <w:pStyle w:val="Normal"/>
        <w:rPr/>
      </w:pPr>
      <w:r>
        <w:rPr/>
        <w:t xml:space="preserve">Белый - обозначает мир и чистоту совести, </w:t>
      </w:r>
    </w:p>
    <w:p>
      <w:pPr>
        <w:pStyle w:val="Normal"/>
        <w:rPr/>
      </w:pPr>
      <w:r>
        <w:rPr/>
        <w:t xml:space="preserve">Синий - обозначает верность и правду, </w:t>
      </w:r>
    </w:p>
    <w:p>
      <w:pPr>
        <w:pStyle w:val="Normal"/>
        <w:rPr/>
      </w:pPr>
      <w:r>
        <w:rPr/>
        <w:t xml:space="preserve">Красный - это огонь и отв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И сейчас этот трехцветный флаг является флагом России. Что обозначает белый цвет? Синий? Красный? (Ответы детей). Мы с вами познакомились с историей флага - символа нашей России. </w:t>
        <w:br/>
        <w:br/>
      </w:r>
      <w:r>
        <w:rPr>
          <w:u w:val="single"/>
        </w:rPr>
        <w:t>1-й ученик:</w:t>
      </w:r>
      <w:r>
        <w:rPr/>
        <w:t> </w:t>
      </w:r>
    </w:p>
    <w:p>
      <w:pPr>
        <w:pStyle w:val="Normal"/>
        <w:rPr/>
      </w:pPr>
      <w:r>
        <w:rPr/>
        <w:t xml:space="preserve">слово "Флаг” греческого происхождения (от слова "флего”, что означает "сжигать, озарять, гореть”). Наиболее древнее название флага – "стяг”, оно сохраняется и в наше время. Стяг у русских дружин был с языческих времен. </w:t>
        <w:br/>
        <w:br/>
      </w:r>
      <w:r>
        <w:rPr>
          <w:u w:val="single"/>
        </w:rPr>
        <w:t>2-й ученик:</w:t>
      </w:r>
      <w:r>
        <w:rPr/>
        <w:t> </w:t>
      </w:r>
    </w:p>
    <w:p>
      <w:pPr>
        <w:pStyle w:val="Normal"/>
        <w:rPr/>
      </w:pPr>
      <w:r>
        <w:rPr/>
        <w:t xml:space="preserve">Днем рождения бело-сине-красного флага можно считать 20 января 1705 г., когда вышел специальный указ царя Петра I. Порядок полос Петр I никогда не менял, верхняя всегда оставалась белой, нижняя – красной. </w:t>
        <w:br/>
        <w:br/>
      </w:r>
      <w:r>
        <w:rPr>
          <w:u w:val="single"/>
        </w:rPr>
        <w:t>3-й ученик:</w:t>
      </w:r>
      <w:r>
        <w:rPr/>
        <w:t> </w:t>
      </w:r>
    </w:p>
    <w:p>
      <w:pPr>
        <w:pStyle w:val="Normal"/>
        <w:rPr/>
      </w:pPr>
      <w:r>
        <w:rPr/>
        <w:t xml:space="preserve">По русским обиходным понятиям XVII-XIX веков, красный цвет символизировал отвагу, защиту веры, героизм, великодушие, самопожертвование, огонь, смертный бой; синий – небо, целомудрие, верность, духовность; белый – мир, чистоту, благородство, совершенство, невинность. </w:t>
        <w:br/>
        <w:br/>
      </w:r>
      <w:r>
        <w:rPr>
          <w:u w:val="single"/>
        </w:rPr>
        <w:t>4-й ученик:</w:t>
      </w:r>
      <w:r>
        <w:rPr/>
        <w:t> </w:t>
      </w:r>
    </w:p>
    <w:p>
      <w:pPr>
        <w:pStyle w:val="Normal"/>
        <w:rPr/>
      </w:pPr>
      <w:r>
        <w:rPr/>
        <w:t xml:space="preserve">Но в послепетровское время в государственной символике появились черно-желтые цвета. Эти нововведения стимулировались немецким окружением царствующих особ. </w:t>
        <w:br/>
        <w:br/>
      </w:r>
      <w:r>
        <w:rPr>
          <w:u w:val="single"/>
        </w:rPr>
        <w:t>5-й ученик:</w:t>
      </w:r>
      <w:r>
        <w:rPr/>
        <w:t> </w:t>
      </w:r>
    </w:p>
    <w:p>
      <w:pPr>
        <w:pStyle w:val="Normal"/>
        <w:rPr/>
      </w:pPr>
      <w:r>
        <w:rPr/>
        <w:t xml:space="preserve">Только в 1896 году Особое совещание окончательно ответило на вопрос, какой флаг следует признать народным. Им опять стал бело-сине-красный. </w:t>
        <w:br/>
        <w:br/>
      </w:r>
      <w:r>
        <w:rPr>
          <w:u w:val="single"/>
        </w:rPr>
        <w:t>6-й ученик:</w:t>
      </w:r>
      <w:r>
        <w:rPr/>
        <w:t> </w:t>
      </w:r>
    </w:p>
    <w:p>
      <w:pPr>
        <w:pStyle w:val="Normal"/>
        <w:rPr/>
      </w:pPr>
      <w:r>
        <w:rPr/>
        <w:t xml:space="preserve">21 августа 1991 года Чрезвычайная сессия Верховного совета РСФСР постановила: "Считать исторический флаг России – полотнище из равновеликих белой, лазоревой и алой полос – официальным национальным флагом Российской Федерации”. </w:t>
        <w:br/>
        <w:br/>
      </w:r>
      <w:r>
        <w:rPr>
          <w:u w:val="single"/>
        </w:rPr>
        <w:t>Учитель:</w:t>
      </w:r>
      <w:r>
        <w:rPr/>
        <w:t xml:space="preserve"> А теперь провеем все, что вы запомнили о флаге России. </w:t>
      </w:r>
    </w:p>
    <w:p>
      <w:pPr>
        <w:pStyle w:val="Normal"/>
        <w:rPr/>
      </w:pPr>
      <w:r>
        <w:rPr/>
        <w:br/>
      </w:r>
      <w:r>
        <w:rPr>
          <w:u w:val="single"/>
        </w:rPr>
        <w:t>Викторина (за каждый правильный ответ - жетон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От какого слова произошло слово "флаг”? 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Назовите день рождения бело-сине-красного флага 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Что означает красный цвет флага? 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Что обозначает белый цвет флага? 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Что обозначает синий цвет флага? 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Где можно увидеть Государственный флаг? 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Какой флаг у Вооруженных сил России? </w:t>
      </w:r>
    </w:p>
    <w:p>
      <w:pPr>
        <w:pStyle w:val="Normal"/>
        <w:numPr>
          <w:ilvl w:val="0"/>
          <w:numId w:val="7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На каких зданиях нашего города развивается флаг? </w:t>
      </w:r>
    </w:p>
    <w:p>
      <w:pPr>
        <w:pStyle w:val="Normal"/>
        <w:numPr>
          <w:ilvl w:val="0"/>
          <w:numId w:val="7"/>
        </w:numPr>
        <w:spacing w:before="0" w:after="280"/>
        <w:rPr>
          <w:sz w:val="16"/>
          <w:szCs w:val="16"/>
        </w:rPr>
      </w:pPr>
      <w:r>
        <w:rPr>
          <w:sz w:val="16"/>
          <w:szCs w:val="16"/>
        </w:rPr>
        <w:t>Где еще можно увидеть Государственный флаг? </w:t>
      </w:r>
    </w:p>
    <w:p>
      <w:pPr>
        <w:pStyle w:val="Normal"/>
        <w:rPr/>
      </w:pPr>
      <w:r>
        <w:rPr/>
        <w:t xml:space="preserve">(самому активному участнику вручается приз). </w:t>
        <w:br/>
        <w:br/>
      </w:r>
      <w:r>
        <w:rPr>
          <w:u w:val="single"/>
        </w:rPr>
        <w:t>Учитель:</w:t>
      </w:r>
      <w:r>
        <w:rPr/>
        <w:t xml:space="preserve"> Но есть символы, которые едины для всех стран. Один из них - символ мира. Символом мира называют белого голубя, который несет чистоту, доброту, светлый мир. </w:t>
      </w:r>
    </w:p>
    <w:p>
      <w:pPr>
        <w:pStyle w:val="Normal"/>
        <w:numPr>
          <w:ilvl w:val="0"/>
          <w:numId w:val="3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Вы хотите, чтобы был мир без войны? </w:t>
      </w:r>
    </w:p>
    <w:p>
      <w:pPr>
        <w:pStyle w:val="Normal"/>
        <w:numPr>
          <w:ilvl w:val="0"/>
          <w:numId w:val="3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И сейчас я предлагаю вам сделать белого голубя - символ мира. </w:t>
      </w:r>
    </w:p>
    <w:p>
      <w:pPr>
        <w:pStyle w:val="Normal"/>
        <w:numPr>
          <w:ilvl w:val="0"/>
          <w:numId w:val="3"/>
        </w:numPr>
        <w:spacing w:before="0" w:after="0"/>
        <w:rPr>
          <w:sz w:val="16"/>
          <w:szCs w:val="16"/>
        </w:rPr>
      </w:pPr>
      <w:r>
        <w:rPr>
          <w:sz w:val="16"/>
          <w:szCs w:val="16"/>
        </w:rPr>
        <w:t>Для этого у вас есть все необходимое: трафареты, по которым вы обведете голубя, ножницы - они понадобятся нам, чтобы его вырезать, фломастеры, карандаши - если вы захотите срисовать его. </w:t>
      </w:r>
    </w:p>
    <w:p>
      <w:pPr>
        <w:pStyle w:val="Normal"/>
        <w:numPr>
          <w:ilvl w:val="0"/>
          <w:numId w:val="3"/>
        </w:numPr>
        <w:spacing w:before="0" w:after="280"/>
        <w:rPr>
          <w:sz w:val="16"/>
          <w:szCs w:val="16"/>
        </w:rPr>
      </w:pPr>
      <w:r>
        <w:rPr>
          <w:sz w:val="16"/>
          <w:szCs w:val="16"/>
        </w:rPr>
        <w:t>Вы можете взять все, что вам понравится, но не забывайте об осторожности, работая с ножницами и об аккуратности. Будьте добры и внимательны друг к другу. </w:t>
      </w:r>
    </w:p>
    <w:p>
      <w:pPr>
        <w:pStyle w:val="Normal"/>
        <w:rPr/>
      </w:pPr>
      <w:r>
        <w:rPr>
          <w:u w:val="single"/>
        </w:rPr>
        <w:t>Стихотворение А.Прокофьева: «Нет на свете Родины милее». (читает ученик).</w:t>
      </w:r>
      <w:r>
        <w:rPr/>
        <w:t> </w:t>
      </w:r>
    </w:p>
    <w:p>
      <w:pPr>
        <w:pStyle w:val="Normal"/>
        <w:rPr/>
      </w:pPr>
      <w:r>
        <w:rPr/>
        <w:br/>
        <w:t xml:space="preserve">Нет на свете родины милее, </w:t>
        <w:br/>
        <w:t xml:space="preserve">Где других лазурней небеса, </w:t>
        <w:br/>
        <w:t xml:space="preserve">Солнце ярче, звёзды всех светлее, </w:t>
        <w:br/>
        <w:t xml:space="preserve">Где отрадны рощи и леса; </w:t>
        <w:br/>
        <w:t xml:space="preserve">Где в реках стремительные воды </w:t>
        <w:br/>
        <w:t xml:space="preserve">Голубеют, словно бирюза, </w:t>
        <w:br/>
        <w:t xml:space="preserve">Где, когда настанет непогода, </w:t>
        <w:br/>
        <w:t xml:space="preserve">Весь народ выходит, как гроза! </w:t>
        <w:br/>
        <w:t xml:space="preserve">Нет на свете Родины дороже. </w:t>
        <w:br/>
        <w:t xml:space="preserve">Надо всем нам делать для неё, </w:t>
        <w:br/>
        <w:t xml:space="preserve">Чтобы день, который нами прожит, </w:t>
        <w:br/>
        <w:t xml:space="preserve">Каждым часом радовал её. </w:t>
        <w:br/>
        <w:t xml:space="preserve">Всюду все в её раздольях – наше. </w:t>
        <w:br/>
        <w:t xml:space="preserve">Отдадим ей думы и дела </w:t>
        <w:br/>
        <w:t xml:space="preserve">И кругом садами опояшем, </w:t>
        <w:br/>
        <w:t xml:space="preserve">Чтобы вечно Родина цвела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7:00Z</dcterms:created>
  <dc:creator>admin</dc:creator>
  <dc:description/>
  <cp:keywords/>
  <dc:language>en-US</dc:language>
  <cp:lastModifiedBy>admin</cp:lastModifiedBy>
  <dcterms:modified xsi:type="dcterms:W3CDTF">2022-05-12T10:48:00Z</dcterms:modified>
  <cp:revision>2</cp:revision>
  <dc:subject/>
  <dc:title/>
</cp:coreProperties>
</file>