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Конспект внеклассного занятия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Style w:val="1"/>
          <w:rFonts w:cs="Times New Roman" w:ascii="Times New Roman" w:hAnsi="Times New Roman"/>
          <w:sz w:val="28"/>
          <w:szCs w:val="28"/>
        </w:rPr>
        <w:t>«День пожилых людей»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уважительного отношения к людям преклонного возраста.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i/>
          <w:sz w:val="28"/>
          <w:szCs w:val="28"/>
        </w:rPr>
        <w:t>образовательные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доброе, уважительное отношение к старшему поколению.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1"/>
          <w:rFonts w:cs="Times New Roman" w:ascii="Times New Roman" w:hAnsi="Times New Roman"/>
          <w:i/>
          <w:sz w:val="28"/>
          <w:szCs w:val="28"/>
        </w:rPr>
        <w:t>развивающие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развивать связную речь, коммуникативные умения в процессе общения, развивать умения и навыки мыслительной и практической деятельности;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i/>
          <w:sz w:val="28"/>
          <w:szCs w:val="28"/>
        </w:rPr>
        <w:t>воспитательные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воспитывать чувство любви к пожилым людям, уважения к ним.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МЕТАПРЕДМЕТНЫЕ УУД: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i/>
          <w:sz w:val="28"/>
          <w:szCs w:val="28"/>
        </w:rPr>
        <w:t>познавательные: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- добывать новые знания: находить ответы на вопросы, используя свой жизненный опыт, а также информацию, полученную в ходе внеклассного занятия;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i/>
          <w:sz w:val="28"/>
          <w:szCs w:val="28"/>
        </w:rPr>
        <w:t>регулятивные:</w:t>
      </w:r>
    </w:p>
    <w:p>
      <w:pPr>
        <w:pStyle w:val="Normal"/>
        <w:spacing w:lineRule="auto" w:line="276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- умение осуществлять познавательную и личностную</w:t>
      </w:r>
    </w:p>
    <w:p>
      <w:pPr>
        <w:pStyle w:val="Normal"/>
        <w:spacing w:lineRule="auto" w:line="276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рефлексию;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- умение принимать и сохранять учебную задачу.</w:t>
      </w:r>
    </w:p>
    <w:p>
      <w:pPr>
        <w:pStyle w:val="Normal"/>
        <w:tabs>
          <w:tab w:val="clear" w:pos="708"/>
          <w:tab w:val="left" w:pos="2925" w:leader="none"/>
        </w:tabs>
        <w:spacing w:lineRule="auto" w:line="276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i/>
          <w:sz w:val="28"/>
          <w:szCs w:val="28"/>
        </w:rPr>
        <w:t>коммуникативные:</w:t>
        <w:tab/>
      </w:r>
    </w:p>
    <w:p>
      <w:pPr>
        <w:pStyle w:val="Normal"/>
        <w:spacing w:lineRule="auto" w:line="276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- развивать умение правильно высказывать свои мысли и предположения;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- слушать собеседника, работать в сотрудничестве.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ЛИЧНОСТНЫЕ УУД:</w:t>
      </w:r>
    </w:p>
    <w:p>
      <w:pPr>
        <w:pStyle w:val="Normal"/>
        <w:spacing w:lineRule="auto" w:line="276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- формировать способность детей к саморазвитию и самовоспитанию.</w:t>
      </w:r>
    </w:p>
    <w:p>
      <w:pPr>
        <w:pStyle w:val="Normal"/>
        <w:spacing w:lineRule="auto" w:line="276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Style w:val="1"/>
          <w:rFonts w:cs="Times New Roman" w:ascii="Times New Roman" w:hAnsi="Times New Roman"/>
          <w:sz w:val="28"/>
          <w:szCs w:val="28"/>
        </w:rPr>
        <w:t>компьютер, интерактивная доска, презентация, карточки в виде смайликов, видео фрагмент физминут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Педагогическая 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1.Вводный этап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 xml:space="preserve">Здравствуйте, ребята! Сегодня классный час проведу у вас я, а Дарья Михайловна будет моим помощником. 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 xml:space="preserve">-Перед тем, как начать, я хочу, чтобы вы вспомнили наши правила работы в группах и класс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 xml:space="preserve">-Молодцы. Обратите внимание на слайд. Повторю их ещё раз. 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ни следующие: </w:t>
              <w:br/>
              <w:t xml:space="preserve">-каждый должен говорить от своего имени; </w:t>
              <w:br/>
              <w:t xml:space="preserve">-поднимать руку, если хочет высказаться; </w:t>
              <w:br/>
              <w:t>-не перебивать друг друга;</w:t>
              <w:br/>
              <w:t>-помогать друг другу, если это надо.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-Итак, мы начнем внеклассное занятие с того, что я прочту вам стихотворение, слушайте его внимательно</w:t>
            </w:r>
          </w:p>
          <w:p>
            <w:pPr>
              <w:pStyle w:val="Style18"/>
              <w:shd w:fill="FFFFFF" w:val="clear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shd w:fill="FFFFFF" w:val="clear"/>
              </w:rPr>
              <w:t>Вы – наши предки, прошлое, что было,</w:t>
              <w:br/>
              <w:t>И мы сейчас живем благодаря лишь вам,</w:t>
              <w:br/>
              <w:t>И пусть уже не молоды вы, не наполняют тело силы,</w:t>
              <w:br/>
              <w:t>Как в годы прошлые, но мы сильны – вы дали силы нам.</w:t>
              <w:br/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shd w:fill="FFFFFF" w:val="clear"/>
              </w:rPr>
              <w:t>Не молодеете вы с каждым годом,</w:t>
              <w:br/>
              <w:t>Но дух силен ваш, словно сталь,</w:t>
              <w:br/>
              <w:t>Всегда поможете нам добрым словом и советом.</w:t>
              <w:br/>
              <w:t>Ваш путь продолжим мы, всё направляясь вдаль,</w:t>
              <w:br/>
            </w:r>
            <w:r>
              <w:rPr>
                <w:i/>
                <w:sz w:val="28"/>
                <w:szCs w:val="28"/>
              </w:rPr>
              <w:br/>
            </w:r>
            <w:r>
              <w:rPr>
                <w:i/>
                <w:sz w:val="28"/>
                <w:szCs w:val="28"/>
                <w:shd w:fill="FFFFFF" w:val="clear"/>
              </w:rPr>
              <w:t>Пусть радуют вас дети ваши,</w:t>
              <w:br/>
              <w:t>Внучата прыгают вокруг,</w:t>
              <w:br/>
              <w:t>А мы всегда примем рукопожатие</w:t>
              <w:br/>
              <w:t>Из ваших добрых, честных рук!</w:t>
            </w:r>
            <w:r>
              <w:rPr>
                <w:rStyle w:val="1"/>
                <w:i/>
                <w:sz w:val="28"/>
                <w:szCs w:val="28"/>
                <w:shd w:fill="FFFFFF" w:val="clear"/>
              </w:rPr>
              <w:br/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О чём говорится в этом стихотворении?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-Какая главная мысль у этого стихотворения?</w:t>
            </w:r>
          </w:p>
          <w:p>
            <w:pPr>
              <w:pStyle w:val="Normal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>-Какие чувства оно у вас вызвало?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Хорошо, ребята, молодцы.</w:t>
            </w:r>
          </w:p>
          <w:p>
            <w:pPr>
              <w:pStyle w:val="Style18"/>
              <w:spacing w:before="0" w:after="0"/>
              <w:rPr>
                <w:rStyle w:val="1"/>
                <w:color w:val="000000"/>
                <w:sz w:val="28"/>
                <w:szCs w:val="28"/>
              </w:rPr>
            </w:pPr>
            <w:r>
              <w:rPr>
                <w:rStyle w:val="1"/>
                <w:color w:val="000000"/>
                <w:sz w:val="28"/>
                <w:szCs w:val="28"/>
              </w:rPr>
              <w:t>-Дети, а вы знаете какой праздник, отмечает наш город 1 октября?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 Верно, этот праздник называется «День пожилого человека»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Ребята, предположите тему нашего сегодняшнего занят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Приветствуют студент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 xml:space="preserve">Вспоминают 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правила работы.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Размышляют, анализируют, слушаю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Отвечают на вопросы, пытаются сформулировать тему занятия, высказывают предположения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Говорят свои предпо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Темой нашего сегодняшнего занятия является «День пожилого человека»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40" w:leader="none"/>
              </w:tabs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ab/>
              <w:t>2.Основной эта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-Ребята, а вы что-нибудь знаете об этом празднике?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-Хорошо, теперь я хочу рассказать вам небольшую историю создания этого праздни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Сначала День пожилых людей стали отмечать в Европе, затем в Америке, а в конце 90-х годов уже во всем мире.</w:t>
            </w:r>
          </w:p>
          <w:p>
            <w:pPr>
              <w:pStyle w:val="C0"/>
              <w:shd w:fill="FFFFFF" w:val="clear"/>
              <w:spacing w:before="0" w:after="0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-В скандинавских странах День пожилых людей празднуется с большим размахом. Проводятся фестивали, организуемые ассоциациями в защиту прав пожилых людей, конференции и конгрессы, посвященные их правам и их роли в обществе. 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>Говоря о пожилых людях, в Японии используют выражение «серебряный возраст». Существует пословица: «Познавать новое, обращаясь к старому». И, может быть, одна из причин, благодаря которым маленькая Япония и заняла столь важное место в мире – это уважение к старшим, готовность принять их опыт и мудрость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В России в </w:t>
            </w:r>
            <w:r>
              <w:rPr>
                <w:color w:val="000000"/>
                <w:sz w:val="28"/>
                <w:szCs w:val="28"/>
              </w:rPr>
              <w:t>первый день октября во всем мире принято звонить своим бабушкам и дедушкам, мамам и папам, чтобы просто в очередной раз сказать им, как сильно вы их любите, и поделиться последними новостями. 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-Теперь вы знаете об этом празднике немного больше.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-Я думаю, что все уже устали, поэтому предлагаю встать из-за парт и выполнить упражнения.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минутка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(видео фрагмент)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-Хорошо, ребята, присаживайтесь.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-Помните, я давала вам задание. Вы должны были принести фотографии своих бабушек и дедушек, а также рассказать о них.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-Все молодцы! Это было очень интересно и познавательно, все отлично справились с задани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А теперь я предлагаю вам отгадать загад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</w:t>
              <w:br/>
              <w:t>Ароматное варенье,</w:t>
              <w:br/>
              <w:t>Пироги на угощенье,</w:t>
              <w:br/>
              <w:t>Вкусные оладушки</w:t>
              <w:br/>
              <w:t>У любимой ...</w:t>
              <w:br/>
              <w:t>2.</w:t>
              <w:br/>
              <w:t>Он трудился не от скуки,</w:t>
              <w:br/>
              <w:t>У него в мозолях руки,</w:t>
              <w:br/>
              <w:t>А теперь он стар и сед</w:t>
              <w:br/>
              <w:t>Мой родной, любимый ...</w:t>
              <w:br/>
              <w:t>3.</w:t>
              <w:br/>
              <w:t>Дедушка и бабушка</w:t>
              <w:br/>
              <w:t>Были молодыми,</w:t>
              <w:br/>
              <w:t>А теперь состарились,</w:t>
              <w:br/>
              <w:t>Стали ...</w:t>
              <w:br/>
              <w:t>4.</w:t>
              <w:br/>
              <w:t>Он научит вас трудиться,</w:t>
              <w:br/>
              <w:t>От души повеселиться,</w:t>
              <w:br/>
              <w:t>Всем ребятам он пример -</w:t>
              <w:br/>
              <w:t>Наш родной ...</w:t>
              <w:br/>
              <w:t>5.</w:t>
              <w:br/>
              <w:t>Осень праздник подарила</w:t>
              <w:br/>
              <w:t>И поздравить не забыла</w:t>
              <w:br/>
              <w:t>Ясным солнышком к обеду</w:t>
              <w:br/>
              <w:t>Наших бабушку и ...</w:t>
              <w:br/>
              <w:t>6.</w:t>
              <w:br/>
              <w:t>На портрете парень бравый -</w:t>
              <w:br/>
              <w:t>Это дед мой молодой.</w:t>
              <w:br/>
              <w:t>И горжусь я им по праву,</w:t>
              <w:br/>
              <w:t>Хоть он стал совсем ...</w:t>
              <w:br/>
              <w:t>7.</w:t>
              <w:br/>
              <w:t>С бабушкой моей вдвоем</w:t>
              <w:br/>
              <w:t>Всем пример мы подаем.</w:t>
              <w:br/>
              <w:t>И гостей мы встретим с ней</w:t>
              <w:br/>
              <w:t>В праздник пожилых ...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олодцы! Вы все правильно отгадали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rStyle w:val="C1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- Я предлагаю вам сейчас составить свод правил, отражающих отношение к пожилым людям. Давайте продолжим: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«Старые люди имеют право на … (уважение, заботу, любовь, внимание окружающих …)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«Молодое поколение не должно … (обижать, унижать, оскорблять, … своих бабушек и дедуше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рошо, вы отлично справились и с эти заданием.</w:t>
            </w:r>
          </w:p>
          <w:p>
            <w:pPr>
              <w:pStyle w:val="Normal"/>
              <w:spacing w:lineRule="auto" w:line="240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Я хочу попросить вас, прийдя домой поздравьте своих бабушек и дедушек с этим замечательным праздником и скажите им самые нужные слова на свете «Я тебя люблю!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Говорят свои предположения.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Слушают.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Выполняют физминутку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Рассказывают о своих бабушках и дедушках.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Демонстрируют фотографии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Отгадывают загадки.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ТВЕТЫ:</w:t>
              <w:br/>
              <w:t>1. Бабушки. 2. Дед. 3. Пожилыми. 4. Пенсионер. 5. Деда. 6. Седой. 7. Людей. 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лжают высказывание</w:t>
            </w:r>
          </w:p>
        </w:tc>
      </w:tr>
      <w:tr>
        <w:trPr>
          <w:trHeight w:val="33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3.Заключительный этап</w:t>
            </w:r>
          </w:p>
        </w:tc>
      </w:tr>
      <w:tr>
        <w:trPr>
          <w:trHeight w:val="43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-Что ж, наш классный час подошел к концу и я хотела бы узнать понравился ли он вам или же были какие-то недочеты.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</w:rPr>
              <w:t>На ваших партах лежат смайлики ,но они пока не могут сказать понравилось вам занятие или нет. Поэтому я предлагаю нарисовать смайликам улыбку-если оно вам понравилось и перевернутую улыбку- если нет.</w:t>
            </w:r>
          </w:p>
          <w:p>
            <w:pPr>
              <w:pStyle w:val="Normal"/>
              <w:rPr>
                <w:rStyle w:val="1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Благодарю вас, ребята. Надеюсь, что вы узнали для себя много полезного и интересного. До свидания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rStyle w:val="1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</w:rPr>
              <w:t>Выполняют рефлексию</w:t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textAlignment w:val="auto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F;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cs="F;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C1">
    <w:name w:val="c1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ascii="Times New Roman" w:hAnsi="Times New Roman" w:eastAsia="Times New Roman" w:cs="Times New Roman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0">
    <w:name w:val="c0"/>
    <w:basedOn w:val="Normal"/>
    <w:qFormat/>
    <w:pPr>
      <w:suppressAutoHyphens w:val="false"/>
      <w:spacing w:lineRule="auto" w:line="240" w:before="100" w:after="10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19:00Z</dcterms:created>
  <dc:creator>home</dc:creator>
  <dc:description/>
  <cp:keywords/>
  <dc:language>en-US</dc:language>
  <cp:lastModifiedBy>Пользователь</cp:lastModifiedBy>
  <cp:lastPrinted>2018-09-24T16:25:00Z</cp:lastPrinted>
  <dcterms:modified xsi:type="dcterms:W3CDTF">2022-05-12T17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