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линградская бит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лассный час)</w:t>
      </w:r>
      <w:bookmarkStart w:id="0" w:name="_GoBack"/>
      <w:bookmarkEnd w:id="0"/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формированию чувства патриотизма, гордости за    прошлое своей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ходом Сталинградской битвы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в учащихся чувство гордости за свой народ и за прошлое свой страны в Сталинградскую битву и на протяжении всей Великой Отечественной войны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воспитание патрио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мпьютер, мультимедийный проектор, интерактивная доска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: подготовить доклад о ходе Сталинградской битвы (ученик 1),    выучить стихотворения о Сталинградской битве (ученик 2)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талинградской битвы. Оборонительный этап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талинградской битвы. Наступательный этап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6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е значение в ходе Великой Отечественной войны и всей Второй мировой войны имела Сталинградская битва. В литературе все историки, политики и полководцы оценивают ее, как начало коренного перелома во Второй мировой войне. </w:t>
      </w:r>
      <w:r>
        <w:rPr>
          <w:rFonts w:cs="Times New Roman" w:ascii="Times New Roman" w:hAnsi="Times New Roman"/>
          <w:i/>
          <w:sz w:val="28"/>
          <w:szCs w:val="28"/>
        </w:rPr>
        <w:t>(слайд №1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К.Жуков пишет в своей книге: «Победа наших войск под Сталинградом ознаменовала собой начало коренного перелома в войне в пользу Советского Союза и начало массового изгнания вражеских войск с нашей территории. С этого времени и до самого окончания войны советское командование полностью овладело стратегической инициативой». </w:t>
      </w:r>
      <w:r>
        <w:rPr>
          <w:rFonts w:cs="Times New Roman" w:ascii="Times New Roman" w:hAnsi="Times New Roman"/>
          <w:i/>
          <w:sz w:val="28"/>
          <w:szCs w:val="28"/>
        </w:rPr>
        <w:t>(слайд №2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ой оценкой нельзя не согласится. Если предположить, что не было победы под Сталинградом, то становится ясно, что немцы закрепились бы на Кавказе, в Поволжье, предприняли бы новое наступление на Москву, и война затянулась бы на долгие годы, полные лишений и страданий нашего народа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в наше поражение, союзники вряд ли остались с нами. Они и так затягивали открытие второго фронта в Европе, наблюдая за ходом событий и ожидая, кто окажется сильнее – мы или немцы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Много позже немецкий поэт Эрих Кестнер напишет: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бы мы вдруг победил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 звон литавр и пушек гром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ерманию бы превратил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громный сумасшедший дом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бы мы вдруг победил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стали б выше прочих рас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мира бы отгородил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ючей проволокой нас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бы мы вдруг победил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гда б всех мыслящих судил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тюрьмы были бы полн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б мы только победил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, к счастью, мы побеждены». </w:t>
      </w:r>
      <w:r>
        <w:rPr>
          <w:rFonts w:cs="Times New Roman" w:ascii="Times New Roman" w:hAnsi="Times New Roman"/>
          <w:i/>
          <w:sz w:val="28"/>
          <w:szCs w:val="28"/>
        </w:rPr>
        <w:t>(слайд №3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Ученик 1: После Сталинградской битвы все поняли, что наступил поворот, и сомнения в нашей силе исчезл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ы начали новый наступательный этап в войне, приведший к победе над фашистской Германией. </w:t>
      </w:r>
    </w:p>
    <w:p>
      <w:pPr>
        <w:pStyle w:val="Style15"/>
        <w:tabs>
          <w:tab w:val="clear" w:pos="708"/>
          <w:tab w:val="left" w:pos="166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д Сталинградской битвы. Оборонительный этап (17 июля – 18 ноября 1942г.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1: После поражения немецко-фашистских войск под Москвой и крушения стратегии молниеносной войны немецкое командование решило вернуть летом 1942г. Стратегическую инициативу на советско-германском фронте и довести до конца основные цели плана Барбаросса. </w:t>
      </w:r>
      <w:r>
        <w:rPr>
          <w:rFonts w:cs="Times New Roman" w:ascii="Times New Roman" w:hAnsi="Times New Roman"/>
          <w:i/>
          <w:sz w:val="28"/>
          <w:szCs w:val="28"/>
        </w:rPr>
        <w:t>(слайд №4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ирективой А.Гитлера от 23 июня 1942г. немецкие войска должны были нанести удар в направлении Сталинграда, захватить город и перерезать перешеек между Доном и Волгой. Предполагалось, что танковые и моторизованные войска нанесут затем удар вдоль Волги с задачей выйти к Астрахани и парализовать движение по главному водному пути  русских. Успех такой операции вместе с выходом немецких войск к острогам Северного Кавказа означал бы отторжение центра от источников сырья и продовольствия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ник 2: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тишина была до срока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грянул срок - и началось!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о шоссе пошли потоком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востоку тысячи колёс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шли и это означало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впереди, на фронте, вновь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ля уже дрожмя – дрожала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ылью присыпала кровь».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айд №5)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Ученик 1:  Бои на дальних подступах к Сталинграду начались 17 июля 1942г. С немецкой стороны действовала 6-я армия Паулюса. 31 июля ударная группировка была усилена 4-й танковой армией Гота, снятой с Кавказского направления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Им противостояли 62-я и 64-я армии Чуйкова и Шумилова. Противнику удалось форсировать Дон и к исходу 23 августа выйти к Волге севернее Сталинграда.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№6). </w:t>
      </w:r>
      <w:r>
        <w:rPr>
          <w:rFonts w:cs="Times New Roman" w:ascii="Times New Roman" w:hAnsi="Times New Roman"/>
          <w:sz w:val="28"/>
          <w:szCs w:val="28"/>
        </w:rPr>
        <w:t>Город подвергся бомбардировки с воздуха. Это был акт террора, предпринятый с целью деморализовать защитников города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2: «На улице Пушкина произошло прямое попадание бомбы в родильный дом. Дом обрушился, раздавив рожениц и младенцев. Горел госпиталь. Раненые в обмотках и гипсе добирались с трудом до окон и бросались вниз. У пристани столпилась громадная толпа беженцев. Из резервуаров хлынула горящая нефть и сгорела вместе с людьми». </w:t>
      </w:r>
      <w:r>
        <w:rPr>
          <w:rFonts w:cs="Times New Roman" w:ascii="Times New Roman" w:hAnsi="Times New Roman"/>
          <w:i/>
          <w:sz w:val="28"/>
          <w:szCs w:val="28"/>
        </w:rPr>
        <w:t>(слайд №7-8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ло сердце, как твёрдый камень.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обиды моей не мал.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ь этими вот руками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пы маленьких поднимал.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 мне сердце сжигает яро,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, судьба, мне веку и сил!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 дымной пасти пожара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ев раненых выносил.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жу я их глубоко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 полночной тоски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то, что в огне до срока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лели мои виски». </w:t>
      </w:r>
      <w:r>
        <w:rPr>
          <w:rFonts w:cs="Times New Roman" w:ascii="Times New Roman" w:hAnsi="Times New Roman"/>
          <w:i/>
          <w:sz w:val="28"/>
          <w:szCs w:val="28"/>
        </w:rPr>
        <w:t>(слайд №9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На защиту Сталинграда встали отряды народного ополчения, рабочие на стенах родного Тракторного завода написали: «Немцы! Вы ещё проклянёте тот день, когда вы пришли сюда. Лучше не лезьте! Сталинград станет вашей могилой». (</w:t>
      </w:r>
      <w:r>
        <w:rPr>
          <w:rFonts w:cs="Times New Roman" w:ascii="Times New Roman" w:hAnsi="Times New Roman"/>
          <w:i/>
          <w:sz w:val="28"/>
          <w:szCs w:val="28"/>
        </w:rPr>
        <w:t>слайд №10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сентября начались упорные уличные бои, немецкое командование предпринимало многократные попытки овладеть городом, но защитники стояли на смерть. (</w:t>
      </w:r>
      <w:r>
        <w:rPr>
          <w:rFonts w:cs="Times New Roman" w:ascii="Times New Roman" w:hAnsi="Times New Roman"/>
          <w:i/>
          <w:sz w:val="28"/>
          <w:szCs w:val="28"/>
        </w:rPr>
        <w:t>слайд №11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жесточённой борьбе за город особо отличились бойцы 13-й гвардейской дивизии генерала А.И. Родимцева. Группа разведчиков возглавляемая сержантом Я.Ф. Павловым, захватила 4-х этажный дом и удерживала его в течение 58 дней. </w:t>
      </w:r>
      <w:r>
        <w:rPr>
          <w:rFonts w:cs="Times New Roman" w:ascii="Times New Roman" w:hAnsi="Times New Roman"/>
          <w:i/>
          <w:sz w:val="28"/>
          <w:szCs w:val="28"/>
        </w:rPr>
        <w:t>(слайд №12).</w:t>
      </w:r>
    </w:p>
    <w:p>
      <w:pPr>
        <w:pStyle w:val="Normal"/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2: </w:t>
      </w:r>
    </w:p>
    <w:p>
      <w:pPr>
        <w:pStyle w:val="Normal"/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лко катился в кровавой мгле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й атаки вал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и упрямый, по грудь в земле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рть солдат стоял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 он, что нет дороги назад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ащищал Сталинград». </w:t>
      </w:r>
      <w:r>
        <w:rPr>
          <w:rFonts w:cs="Times New Roman" w:ascii="Times New Roman" w:hAnsi="Times New Roman"/>
          <w:i/>
          <w:sz w:val="28"/>
          <w:szCs w:val="28"/>
        </w:rPr>
        <w:t>(слайд №13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1: К ноябрю 1942г., потеряв более 700т. солдат, немецкая армия выдохлась так и не сумев захватить город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6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талинградской битвы. Наступательный этап (19 ноября 1942г.-2 февраля 1943г.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1: К осени 1942г. советские войска стали усиливаться артиллерией, танковыми и авиационными частями, живой силой. В ставке военного главнокомандующего начал разрабатываться план контрнаступления : план «Уран» и «Кольцо». Их идея сводилась к тому, чтобы прорвать оборону противника на флангах немецкой группировки и затем сходящимися ударами со стороны Юго-Западного, Донского и Сталинградского фронтов, окружить её и ликвидировать. </w:t>
      </w:r>
      <w:r>
        <w:rPr>
          <w:rFonts w:cs="Times New Roman" w:ascii="Times New Roman" w:hAnsi="Times New Roman"/>
          <w:i/>
          <w:sz w:val="28"/>
          <w:szCs w:val="28"/>
        </w:rPr>
        <w:t>(слайд №14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лан в исполнение поручалось генералам Ватутину, Рокоссовскому, Ерёменко, под общим руководством Жукова.</w:t>
      </w:r>
      <w:r>
        <w:rPr>
          <w:rFonts w:cs="Times New Roman" w:ascii="Times New Roman" w:hAnsi="Times New Roman"/>
          <w:i/>
          <w:sz w:val="28"/>
          <w:szCs w:val="28"/>
        </w:rPr>
        <w:t>(слайд №15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наступление началось 19 ноября 1942г. Фронт был прорван на участках, обороняемых венгерскими и румынскими частями. (</w:t>
      </w:r>
      <w:r>
        <w:rPr>
          <w:rFonts w:cs="Times New Roman" w:ascii="Times New Roman" w:hAnsi="Times New Roman"/>
          <w:i/>
          <w:sz w:val="28"/>
          <w:szCs w:val="28"/>
        </w:rPr>
        <w:t>слайд №16)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Советские танковые группы стремительным броском вышли к Дону, захватили переправы и в районе Калача замкнули кольцо окружения. В мешке оказалась 300 тыс. группировка противника. Германское командование предприняло попытку деблокировать окружённые войска ударом танковой группы «Дон», но немецкие танки были остановлены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ник 2:   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на излучине Волг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локтя великой реки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бились они – на осколки,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треснули на куски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ая была отрада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верилось: вот – уйдут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, яростный блеск Сталинграда!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ссмертный сердец редут!»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10 января 1943г. Донской фронт под командованием Рокоссовского приступил к ликвидации окружённых немецких войск. 31 января ввиду безвыходности положения сдался фельдмаршал Паулюс, а 2 февраля сдались в плен последние немецкие солдаты в Сталинграде. Этим была завершена историческая 200 дневная битва под Сталингадом. В плен было взято 91т. немецких солдат, общие потери составили до 1,5 млн. солдат. (</w:t>
      </w:r>
      <w:r>
        <w:rPr>
          <w:rFonts w:cs="Times New Roman" w:ascii="Times New Roman" w:hAnsi="Times New Roman"/>
          <w:i/>
          <w:sz w:val="28"/>
          <w:szCs w:val="28"/>
        </w:rPr>
        <w:t>слайд №17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hanging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еник 2: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«О вы, штандарты дедовских побед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и величавая отрада!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еяв Гитлеровский бред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 вас пылает знамя Сталинграда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ни его горят, как ордена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истинный наследник нашей славы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ем ветер, залетевший от Полтавы,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дым пороховой Бородина». </w:t>
      </w:r>
      <w:r>
        <w:rPr>
          <w:rFonts w:cs="Times New Roman" w:ascii="Times New Roman" w:hAnsi="Times New Roman"/>
          <w:i/>
          <w:sz w:val="28"/>
          <w:szCs w:val="28"/>
        </w:rPr>
        <w:t>(слайд №18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6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После ликвидации окружённой группировки нем. Войск под Сталинградом, фашисты в панике бежали с Кавказа, боясь нового котла. Советские войска, развивая зимнее наступление на запад, заняли Ростов, Новочеркасск, Курск, Харьков и ряд других важных районов. Общая оперативно-стратегическая обстановка для противника резко ухудшилась на всём советско-германском фронте.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Победа на Волге вызвала подъём национально-освободительного движения в странах, порабощённых фашистами. В Югославии, Чехословакии, Польше нарастала борьба против оккупантов.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О Сталинграде помнят в Европе особенно во Франции. Его именем в разных городах названы школы, улицы, площади, а в Париже станция метро. Появился и в Барнауле бульвар защитников Сталинграда. Давайте помнить нашу историю и гордиться ею.</w:t>
      </w:r>
    </w:p>
    <w:p>
      <w:pPr>
        <w:pStyle w:val="Normal"/>
        <w:spacing w:before="0" w:after="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10:00Z</dcterms:created>
  <dc:creator>Master</dc:creator>
  <dc:description/>
  <cp:keywords/>
  <dc:language>en-US</dc:language>
  <cp:lastModifiedBy>User</cp:lastModifiedBy>
  <cp:lastPrinted>2014-02-13T16:10:00Z</cp:lastPrinted>
  <dcterms:modified xsi:type="dcterms:W3CDTF">2022-05-12T12:22:00Z</dcterms:modified>
  <cp:revision>4</cp:revision>
  <dc:subject/>
  <dc:title/>
</cp:coreProperties>
</file>