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firstLine="567"/>
        <w:jc w:val="center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С какими трудностями вы сталкиваетесь в работе с большой группой детей и необходима ли такая работа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Социализация детей с нарушением развития - вот первейшая цель любой терапии,в том числе и музыкальной. Обычно взрослые в состоянии наладить с  детьми межличностные отношения,которые станут важной частью их жизни.  В работе с детьми РАС и ОВЗ  социализация подразумевает нечто большее, чем отношения между двумя людьми. Она должна включать и других членов общества, поэтому я стараюсь объединить таких детей на групповых занятиях и массовых мероприятиях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 xml:space="preserve">Я пытаюсь строить музыкальные занятия так, чтобы в целом они следовали развитию социальных навыков, учитывая скорее степень зрелости ребёнка и его способность общаться, чем его музыкальные достижения.  В мире музыки дети с РАС и ОВЗ могут чувствовать себя в безопасности и временами действовать,как нормотипичные дети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Я предлагаю им совместный музыкальный эксперимент, который им под силу, приспосабливаюсь к этим детям, как партнёр. Неделя за неделей, месяц за месяцем, год за годом я настойчиво пытаюсь стать для них действительно предсказуемым партнёром, достаточно твёрдым, чтобы они смогли почувствовать важные для них поддержку и стабильность. Иначе говоря — я безоговорочно их принимаю. Пытаюсь дать почувствовать этим ребятам расположение и внимание с моей стороны. Я стремлюсь завоевать доверие ребёнка в мире, заводящем его в тупик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После того, как  дети осваивают индивидуальные занятия, осваивают музыкальные навыки (игра на инструментах, подпевание, начинают следовать моим указаниям и  принимать меня как партнёра), я стараюсь объединить их в группу,изначально состоящую из 2-3 детей. В последующем количество детей в группе увеличивается до 5 человек, а на массовых мероприятиях до 10-12. В эту группу входят не только дети с ОВЗ, но и дети с РАС. На этих занятиях я стараюсь научить детей взаимодействию друг с другом, поэтому большое внимание я уделяю играм  именно в круге, так как это оптимальная возможность  научиться видеть партнёра, его действия и реакцию. Стоя в круге дети учатся передавать друг другу предметы, в последующем держать соседа за руку. В состав круга включаются воспитатели, которые помогают детям справиться с заданиями и поддерживают круг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eastAsia="Tinos" w:cs="Tinos" w:ascii="Tinos" w:hAnsi="Tinos"/>
          <w:sz w:val="28"/>
          <w:szCs w:val="28"/>
        </w:rPr>
        <w:t xml:space="preserve"> </w:t>
      </w:r>
      <w:r>
        <w:rPr>
          <w:rFonts w:cs="Tinos" w:ascii="Tinos" w:hAnsi="Tinos"/>
          <w:sz w:val="28"/>
          <w:szCs w:val="28"/>
        </w:rPr>
        <w:t xml:space="preserve">Поначалу дети  с РАС протестовали, убегали, прятались или же приходили в ярость. Но совместная  деятельность  с детьми с ОВЗ помогла преодолеть страхи, сплотила детей и ребята её приняли. Занимаясь с группой, я столкнулась со всеми эмоциональными, психологическими и социальными ситуациями, характерными для групповой работы. Некоторые дети  с ОВЗ манипулировали группой и разрушали её. Детей с РАС мучило присутствие другого ребёнка, они стремились подчинить его себе, ударить или прогнать. Физический контакт с каждым ребёнком строился на том, что все должны были держаться за руки и продолжался в реакциях детей на этом условии. Дети вели себя неоднозначно. Одни дети резко избегали любых чужих прикосновений, а кто-то отчаянно вцеплялся в нас и не отпускал. Но в атмосфере неподдельного удовольствия вдруг проступали многие глубоко скрытые  эмоции -  дети смеялись, хлопали в ладоши, выражали бурную радость прыжками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Нахождение  на групповом музыкальном занятии, музыка  и движение, как представляется, формировали такую среду, в которой было возможно увидеть эти эмоции, понять и что-то с ними сделать. При групповой работе, будь-то нормотипичные  дети, или же дети с нарушениями, возникает хорошо известная проблема  принятия и толерантности. Несомненно, удовольствие, которое получили наши девочки и мальчики оттого, что вместе танцевали под музыку, играли на музыкальных инструментах, играли в музыкальные подвижные игры, помогло им наладить между собой какие-то отношения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eastAsia="Tinos" w:cs="Tinos" w:ascii="Tinos" w:hAnsi="Tinos"/>
          <w:sz w:val="28"/>
          <w:szCs w:val="28"/>
        </w:rPr>
        <w:t xml:space="preserve"> </w:t>
      </w:r>
      <w:r>
        <w:rPr>
          <w:rFonts w:cs="Tinos" w:ascii="Tinos" w:hAnsi="Tinos"/>
          <w:sz w:val="28"/>
          <w:szCs w:val="28"/>
        </w:rPr>
        <w:t>Для детей, у которых почти нет ничего общего, кроме того, что у всех у них есть особенности развития, групповое музыкальное занятие превратилось в опыт социализации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Опыт, который дети с ОВЗ и РАС приобретают на групповых музыкальных занятиях я применяю в проведении праздников и мероприятий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Наблюдения за детьми показали, что все дети за время посещения групповых музыкальных занятий стали более раскрепощёнными.  На конец года у них обогатился словарный запас, сгладились некоторые страхи (боязнь прикосновений, звуков, выступлений перед незнакомыми людьми), дети научились взаимодействию друг с другом, но впереди предстоит ещё много работы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>Главная цель групповых музыкальных занятий — это улучшение коммуникативных и социальных навыков ребёнка. Следует помнить: можно научить ребёнка с РАС и ОВЗ  максимально возможной для него адаптации в обществе, есть надежда, что такой ребёнок вырастет уверенным в своих силах, счастливым, со  многими важными навы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  <w:t>КУ ВО «Борисоглебский ЗРЦДПОВ «Журавлик»</w:t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  <w:sz w:val="36"/>
          <w:szCs w:val="36"/>
        </w:rPr>
      </w:pPr>
      <w:r>
        <w:rPr>
          <w:rFonts w:cs="Tinos" w:ascii="Tinos" w:hAnsi="Tinos"/>
          <w:sz w:val="36"/>
          <w:szCs w:val="36"/>
        </w:rPr>
        <w:t>С какими трудностями вы сталкиваетесь в работе с большой группой детей и необходима ли такая работа.</w:t>
      </w:r>
    </w:p>
    <w:p>
      <w:pPr>
        <w:pStyle w:val="Normal"/>
        <w:jc w:val="center"/>
        <w:rPr>
          <w:rFonts w:ascii="Tinos" w:hAnsi="Tinos" w:cs="Tinos"/>
          <w:sz w:val="36"/>
          <w:szCs w:val="36"/>
        </w:rPr>
      </w:pPr>
      <w:r>
        <w:rPr>
          <w:rFonts w:cs="Tinos" w:ascii="Tinos" w:hAnsi="Tinos"/>
          <w:sz w:val="36"/>
          <w:szCs w:val="36"/>
        </w:rPr>
      </w:r>
    </w:p>
    <w:p>
      <w:pPr>
        <w:pStyle w:val="Normal"/>
        <w:rPr>
          <w:rFonts w:ascii="Tinos" w:hAnsi="Tinos" w:cs="Tinos"/>
          <w:sz w:val="36"/>
          <w:szCs w:val="36"/>
        </w:rPr>
      </w:pPr>
      <w:r>
        <w:rPr>
          <w:rFonts w:cs="Tinos" w:ascii="Tinos" w:hAnsi="Tinos"/>
          <w:sz w:val="36"/>
          <w:szCs w:val="36"/>
        </w:rPr>
      </w:r>
    </w:p>
    <w:p>
      <w:pPr>
        <w:pStyle w:val="Normal"/>
        <w:rPr>
          <w:rFonts w:ascii="Tinos" w:hAnsi="Tinos" w:cs="Tinos"/>
          <w:sz w:val="36"/>
          <w:szCs w:val="36"/>
        </w:rPr>
      </w:pPr>
      <w:r>
        <w:rPr>
          <w:rFonts w:cs="Tinos" w:ascii="Tinos" w:hAnsi="Tinos"/>
          <w:sz w:val="36"/>
          <w:szCs w:val="36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right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right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right"/>
        <w:rPr>
          <w:rFonts w:ascii="Tinos" w:hAnsi="Tinos" w:cs="Tinos"/>
        </w:rPr>
      </w:pPr>
      <w:r>
        <w:rPr>
          <w:rFonts w:cs="Tinos" w:ascii="Tinos" w:hAnsi="Tinos"/>
        </w:rPr>
        <w:t xml:space="preserve">Музыкальный руководитель  Манакова С.И. </w:t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</w:r>
    </w:p>
    <w:p>
      <w:pPr>
        <w:pStyle w:val="Normal"/>
        <w:jc w:val="center"/>
        <w:rPr>
          <w:rFonts w:ascii="Tinos" w:hAnsi="Tinos" w:cs="Tinos"/>
        </w:rPr>
      </w:pPr>
      <w:r>
        <w:rPr>
          <w:rFonts w:cs="Tinos" w:ascii="Tinos" w:hAnsi="Tinos"/>
        </w:rPr>
        <w:t>2022г.</w:t>
      </w:r>
    </w:p>
    <w:p>
      <w:pPr>
        <w:pStyle w:val="Normal"/>
        <w:rPr>
          <w:rFonts w:ascii="Tinos" w:hAnsi="Tinos" w:cs="Tinos"/>
        </w:rPr>
      </w:pPr>
      <w:r>
        <w:rPr>
          <w:rFonts w:cs="Tinos" w:ascii="Tinos" w:hAnsi="Tino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05:18Z</dcterms:created>
  <dc:creator/>
  <dc:description/>
  <dc:language>en-US</dc:language>
  <cp:lastModifiedBy/>
  <cp:lastPrinted>2022-05-11T09:30:00Z</cp:lastPrinted>
  <dcterms:modified xsi:type="dcterms:W3CDTF">2022-05-11T06:27:45Z</dcterms:modified>
  <cp:revision>7</cp:revision>
  <dc:subject/>
  <dc:title/>
</cp:coreProperties>
</file>