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арий ко Дню воина – интернационалиста «Пока мы помним, мы живем»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ыка</w:t>
      </w:r>
    </w:p>
    <w:p>
      <w:pPr>
        <w:pStyle w:val="Normal"/>
        <w:spacing w:lineRule="atLeast" w:line="100" w:before="28" w:after="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й 1</w:t>
      </w:r>
      <w:r>
        <w:rPr>
          <w:rFonts w:cs="Times New Roman" w:ascii="Times New Roman" w:hAnsi="Times New Roman"/>
          <w:color w:val="000000"/>
          <w:sz w:val="28"/>
          <w:szCs w:val="28"/>
        </w:rPr>
        <w:t>. Хранит земля войны минувшей шрамы,</w:t>
        <w:br/>
        <w:t>Погибших имена, бесчувственный гранит,</w:t>
        <w:br/>
        <w:t>Гвоздики красные, холодный мрамор,</w:t>
        <w:br/>
        <w:t>Рыданье женщин у могильных плит.</w:t>
        <w:br/>
        <w:t>Афган, Чечня, Таджикская граница-</w:t>
        <w:br/>
        <w:t xml:space="preserve">И снова сыновей мы отправляем в бой, </w:t>
        <w:br/>
        <w:t>Безусых, не успевших опериться</w:t>
        <w:br/>
        <w:t>И костыли опять стучат по мостовой.</w:t>
        <w:br/>
        <w:t>О, Русь моя, о, боль моя - Россия!</w:t>
        <w:br/>
        <w:t xml:space="preserve">Где мне слова такие отыскать </w:t>
        <w:br/>
        <w:t>И где мне взять такие силы</w:t>
        <w:br/>
        <w:t>Чтоб о судьбе твоей без слез сказать.</w:t>
      </w:r>
    </w:p>
    <w:p>
      <w:pPr>
        <w:pStyle w:val="Style15"/>
        <w:spacing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Война... очень страшное слово. Оно страшно еще и тем, что война бывает и в мирное время. Так уж повелось у русского солдата защищать не только свою Родину, но и помогать братским народам. И называлось это «выполнением интернационального долга». 15 февраля была закончена длившаяся 10 лет война в Афганистане !(1979 -1989 гг.) и последняя колонна советских военнослужащих была выведена из Афганистана. В память о героическом подвиге наших военных, и отдавая дань уважения их подвигу, каждый год в России 15 февраля отмечается День воина-интернационалиста, День памяти о россиянах, исполнявших служебный долг за пределами Отечества.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. Добрый день, дорогие друзья! Добрый день, уважаемые гости!</w:t>
      </w:r>
    </w:p>
    <w:p>
      <w:pPr>
        <w:pStyle w:val="Style15"/>
        <w:spacing w:lineRule="atLeast" w:line="101" w:before="0" w:after="1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у нас в гостях:  участник войны в Афганистане Алпеев Сергей Михайлович и  Военный комиссар Благовещенского и Суетского районов Мамонтов Алексей Анатольевич. Спасибо что вы откликнулись на наше приглашение.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2.</w:t>
      </w:r>
      <w:r>
        <w:rPr>
          <w:color w:val="000000"/>
          <w:sz w:val="28"/>
          <w:szCs w:val="28"/>
        </w:rPr>
        <w:t xml:space="preserve"> Вот уже более 30 лет отделяет нас от того памятного дня, когда последний советский солдат покинул земли Афганистана, где 9 лет и 51 день исполняли интернациональный долг простые советские парни.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1.</w:t>
      </w:r>
      <w:r>
        <w:rPr>
          <w:color w:val="000000"/>
          <w:sz w:val="28"/>
          <w:szCs w:val="28"/>
        </w:rPr>
        <w:t>  15 февраля – День Памяти воинов-интернационалистов, участников военных действий в Афганистане, Таджикистане, Абхазии, Приднестровье, Чечне и других «горячих точках» ближнего и дальнего зарубежья.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.  Мы собрались с вами чтобы, вспомнить тех, кто воевал в мирное время, исполняя свой воинский долг Защитника Отечества.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.</w:t>
      </w:r>
      <w:r>
        <w:rPr>
          <w:color w:val="000000"/>
          <w:sz w:val="28"/>
          <w:szCs w:val="28"/>
        </w:rPr>
        <w:t xml:space="preserve"> Слово предоставляется Военному комиссару Благовещенского и Суетского районов Мамонтову Алексею Анатольевичу.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дущий 2</w:t>
      </w:r>
      <w:r>
        <w:rPr>
          <w:color w:val="000000"/>
          <w:sz w:val="28"/>
          <w:szCs w:val="28"/>
        </w:rPr>
        <w:t>.Эта война коснулась многих наших соотечественников, их семей, близких, друзей и товарищей.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2.</w:t>
      </w:r>
      <w:r>
        <w:rPr>
          <w:color w:val="000000"/>
          <w:sz w:val="28"/>
          <w:szCs w:val="28"/>
        </w:rPr>
        <w:t xml:space="preserve"> Нашу встречу, мы назвали «Пока мы помним, мы живём», она посвящена событиям, ставшими уже историей, но о которых мы обязаны помнить.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1: </w:t>
      </w:r>
    </w:p>
    <w:p>
      <w:pPr>
        <w:pStyle w:val="Style15"/>
        <w:spacing w:lineRule="atLeast" w:line="101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ремя выбрало Ва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кружило в афганской мете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с позвали друзья в грозный час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особую форму наде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 огне горных, трудных дорог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pacing w:lineRule="atLeast" w:line="10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shd w:fill="FFFFFF" w:val="clear"/>
        </w:rPr>
        <w:t>воей кровью кропили поход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заметили в вихре трево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минуты прессуются в годы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 страницам времен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 победные марши шаг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 славных российских имен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 гранитную вечность впис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когда было тяжко подчас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лы таяли в грохоте бо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с бросала на доты не раз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дохновенная дерзость героя.</w:t>
      </w:r>
    </w:p>
    <w:p>
      <w:pPr>
        <w:pStyle w:val="Style15"/>
        <w:spacing w:lineRule="atLeast" w:line="101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.</w:t>
      </w:r>
      <w:r>
        <w:rPr>
          <w:color w:val="000000"/>
          <w:sz w:val="28"/>
          <w:szCs w:val="28"/>
        </w:rPr>
        <w:t> Итак, 25 декабря в 15.00 в солнечный зимний день начался ввод наших войск в Афганистан. Первые погибшие уже появились через 2 часа. Так начиналось то, что хочется забыть, но что обязательно надо помнить! Помнить, чтобы не повторить.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Песня «Афганистан. Пришел приказ»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С 22 декабря 1979 года по 15 февраля 1989 года в Афганистане мы потеряли по официальным данным 13310 человек, более 30 тысяч ранеными и искалеченными, 311 пленными и пропавшими без вести, не говоря уже о потерях боевой техники и материальных затратах. За 9 лет через Афганистан прошло не менее полутора миллионов русских солдат, 72 человека - участника этой войны получили звание Героя Советского Союза.</w:t>
      </w:r>
      <w:r>
        <w:rPr>
          <w:color w:val="000000"/>
          <w:sz w:val="28"/>
          <w:szCs w:val="28"/>
        </w:rPr>
        <w:t xml:space="preserve"> Это были самые большие потери Советской Армии со времён Великой Отечественной войны.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разговор с портретом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2.</w:t>
      </w:r>
      <w:r>
        <w:rPr>
          <w:color w:val="000000"/>
          <w:sz w:val="28"/>
          <w:szCs w:val="28"/>
        </w:rPr>
        <w:t xml:space="preserve">  15 февраля 1989 года стал днем, когда кончился счет потерям наших солдат, начался вывод советских войск с территории Афганистана. 15 февраля в больших и малых городах , сёлах нашей страны, проводятся торжественные мероприятия. Тысячи матерей и отцов дождались своих сыновей и услышали они: «Мама! Я жив... Я вернулся!»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 Нас бьют мы летаем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1:</w:t>
      </w:r>
      <w:r>
        <w:rPr>
          <w:color w:val="000000"/>
          <w:sz w:val="28"/>
          <w:szCs w:val="28"/>
        </w:rPr>
        <w:t> Мать… Вот кто испытал всю боль и ужас Афганистана. Мать… Вот чье имя спасало, поддерживало и оберегало!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2:</w:t>
      </w:r>
      <w:r>
        <w:rPr>
          <w:color w:val="000000"/>
          <w:sz w:val="28"/>
          <w:szCs w:val="28"/>
        </w:rPr>
        <w:t xml:space="preserve"> Народная мудрость утверждает: «Не купишь ни за какие деньги, не одолжишь, не возьмёшь напрокат человека, который бы любил тебя, волновался за тебя, оберегал и молился, был готов отдать за тебя жизнь так, как мама. Самый близкий и дорогой для каждого из нас человек – наша мама. Наверное, поэтому от «афганцев» довольно часто можно было услышать: «Да, нам довелось служить на афганской земле, нам приходилось трудно. Но наши трудности несравнимы с теми, которые выпали на долю наших матерей».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1.</w:t>
      </w:r>
      <w:r>
        <w:rPr>
          <w:color w:val="000000"/>
          <w:sz w:val="28"/>
          <w:szCs w:val="28"/>
        </w:rPr>
        <w:t xml:space="preserve"> И это действительно так. Матери провожали своих сыновей в армию. Они не знали, где будет проходить служба совсем юных, ещё не окрепших мальчишек, но почему – то по щекам катились слёзы и шептались как молитва слова: «До свидания, родные. Возвращайтесь живыми». А стриженые мальчишки храбрились на перронах вокзала, хрипло пели под гитару и уходили на войну….и писали письма.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:</w:t>
      </w:r>
      <w:r>
        <w:rPr>
          <w:i/>
          <w:iCs/>
          <w:color w:val="000000"/>
          <w:sz w:val="28"/>
          <w:szCs w:val="28"/>
        </w:rPr>
        <w:t> Привет из Афганистана! Здравствуй, мама! С горячим солдатским приветом к тебе твой сын.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жив и здоров. Служба идёт нормально, ещё немного и приеду домой. Мама, всё хорошо, за меня не беспокойся. Береги своё здоровье для внучат, ведь их у тебя столько будет!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ма, передавай большой привет сем, кого я знаю, и кто меня помнит. До свидания. Жду ответа.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ма, ещё раз прошу, за меня не волнуйся, скоро увидимся.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 « Письмо матери»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.</w:t>
      </w:r>
      <w:r>
        <w:rPr>
          <w:color w:val="000000"/>
          <w:sz w:val="28"/>
          <w:szCs w:val="28"/>
        </w:rPr>
        <w:t xml:space="preserve"> У этой войны еще нет истории. Она не написана. Но у этой войны есть живые свидетели, которые прошли  войну и стали прямыми свидетелями тех событий. 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</w:t>
      </w:r>
      <w:r>
        <w:rPr>
          <w:color w:val="000000"/>
          <w:sz w:val="28"/>
          <w:szCs w:val="28"/>
        </w:rPr>
        <w:t>. И память эта жива, пока мы об этом помним, об этом говорим.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предоставляется участнику войны в Афганистане Алпееву Сергею Михайловичу.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.Если ты родился мужчиной, то кем бы ты ни был, кем бы не хотел стать, твое юношество заканчивается военной службой. И это твой долг перед Родиной.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ступление ВПК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.Все новые и новые “горячие точки” вспыхивают на карте….. и среди них боль России - “Чечня”.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2</w:t>
      </w:r>
      <w:r>
        <w:rPr>
          <w:color w:val="000000"/>
          <w:sz w:val="28"/>
          <w:szCs w:val="28"/>
        </w:rPr>
        <w:t>: Наша боль — Чечня. Маленький, истерзанный кусочек земли, разрушенные дома, разбитые судьбы. Осколки этого несчастья разлетелись по всей России.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1: </w:t>
      </w:r>
    </w:p>
    <w:p>
      <w:pPr>
        <w:pStyle w:val="Normal"/>
        <w:spacing w:before="0" w:after="0"/>
        <w:ind w:left="20" w:right="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орвана в клочья бумага... Огонь познает письмена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3696970</wp:posOffset>
                </wp:positionH>
                <wp:positionV relativeFrom="margin">
                  <wp:posOffset>-394335</wp:posOffset>
                </wp:positionV>
                <wp:extent cx="294005" cy="174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358" w:leader="dot"/>
                              </w:tabs>
                              <w:spacing w:lineRule="exact" w:line="200"/>
                              <w:ind w:left="100" w:hanging="0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3.75pt;mso-wrap-distance-left:5pt;mso-wrap-distance-right:5pt;mso-wrap-distance-top:0pt;mso-wrap-distance-bottom:0pt;margin-top:-31.05pt;mso-position-vertical-relative:margin;margin-left:29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358" w:leader="dot"/>
                        </w:tabs>
                        <w:spacing w:lineRule="exact" w:line="200"/>
                        <w:ind w:left="100" w:hanging="0"/>
                        <w:rPr/>
                      </w:pPr>
                      <w:r>
                        <w:rPr>
                          <w:rStyle w:val="2Exact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left="20" w:right="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уть мой всего лишь в три шага До точки конечной ВОЙНА. </w:t>
      </w:r>
    </w:p>
    <w:p>
      <w:pPr>
        <w:pStyle w:val="Normal"/>
        <w:spacing w:before="0" w:after="0"/>
        <w:ind w:left="20" w:right="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ь, за чертой неизбежность... Пройти... сквозь закрытую дверь...</w:t>
      </w:r>
    </w:p>
    <w:p>
      <w:pPr>
        <w:pStyle w:val="Normal"/>
        <w:spacing w:before="0" w:after="0"/>
        <w:ind w:left="20" w:right="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миг расплывается в Вечность... Где Жизнь превращается в Смерть</w:t>
      </w:r>
    </w:p>
    <w:p>
      <w:pPr>
        <w:pStyle w:val="2"/>
        <w:shd w:fill="auto" w:val="clear"/>
        <w:spacing w:before="0" w:after="0"/>
        <w:ind w:right="3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auto" w:val="clear"/>
        <w:spacing w:before="0" w:after="0"/>
        <w:ind w:right="3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чню мы знаем не по слухам, Высоты все исколесив, </w:t>
      </w:r>
    </w:p>
    <w:p>
      <w:pPr>
        <w:pStyle w:val="2"/>
        <w:shd w:fill="auto" w:val="clear"/>
        <w:spacing w:before="0" w:after="0"/>
        <w:ind w:right="3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трассерами «брили» духов, Береты набекрень скосив! </w:t>
      </w:r>
    </w:p>
    <w:p>
      <w:pPr>
        <w:pStyle w:val="2"/>
        <w:shd w:fill="auto" w:val="clear"/>
        <w:spacing w:before="0" w:after="0"/>
        <w:ind w:right="3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вёт мотор, колёса вязнут. Здесь автомат отца родней. </w:t>
      </w:r>
    </w:p>
    <w:p>
      <w:pPr>
        <w:pStyle w:val="2"/>
        <w:shd w:fill="auto" w:val="clear"/>
        <w:spacing w:before="0" w:after="0"/>
        <w:ind w:right="3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даст со скал свинцовым градом, Мы хоронили здесь друзей</w:t>
      </w:r>
    </w:p>
    <w:p>
      <w:pPr>
        <w:pStyle w:val="2"/>
        <w:shd w:fill="auto" w:val="clear"/>
        <w:spacing w:before="0" w:after="0"/>
        <w:ind w:right="3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ркнёт закат кровавым солнцем, Спиной солдат закроет друга!</w:t>
      </w:r>
    </w:p>
    <w:p>
      <w:pPr>
        <w:pStyle w:val="2"/>
        <w:shd w:fill="auto" w:val="clear"/>
        <w:spacing w:before="0" w:after="0"/>
        <w:ind w:right="3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роет ночь нас чёрным блюдцем, Не выйдет рота из-под круга!</w:t>
      </w:r>
    </w:p>
    <w:p>
      <w:pPr>
        <w:pStyle w:val="2"/>
        <w:shd w:fill="auto" w:val="clear"/>
        <w:spacing w:before="0" w:after="0"/>
        <w:ind w:right="3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Мы </w:t>
      </w:r>
      <w:r>
        <w:rPr>
          <w:rFonts w:cs="Times New Roman" w:ascii="Times New Roman" w:hAnsi="Times New Roman"/>
          <w:color w:val="000000"/>
          <w:sz w:val="28"/>
          <w:szCs w:val="28"/>
        </w:rPr>
        <w:t>в окружение попали. И с трёх сторон под горло режут!</w:t>
      </w:r>
    </w:p>
    <w:p>
      <w:pPr>
        <w:pStyle w:val="2"/>
        <w:shd w:fill="auto" w:val="clear"/>
        <w:spacing w:before="0" w:after="0"/>
        <w:ind w:right="3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ровь с землей слилась под нами В ушах стоит затворов скрежет... Напрасно 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ждали 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могу. 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Вертушек </w:t>
      </w:r>
      <w:r>
        <w:rPr>
          <w:rFonts w:cs="Times New Roman" w:ascii="Times New Roman" w:hAnsi="Times New Roman"/>
          <w:color w:val="000000"/>
          <w:sz w:val="28"/>
          <w:szCs w:val="28"/>
        </w:rPr>
        <w:t>ждали грозный рёв</w:t>
      </w:r>
    </w:p>
    <w:p>
      <w:pPr>
        <w:pStyle w:val="2"/>
        <w:shd w:fill="auto" w:val="clear"/>
        <w:spacing w:before="0" w:after="0"/>
        <w:ind w:right="320" w:hanging="0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сно мы молились 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богу. И зря радист орал взахлеб. </w:t>
      </w:r>
    </w:p>
    <w:p>
      <w:pPr>
        <w:pStyle w:val="2"/>
        <w:shd w:fill="auto" w:val="clear"/>
        <w:spacing w:before="0" w:after="0"/>
        <w:ind w:right="320" w:hanging="0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Упал комбат.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 не дышит . 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эт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кле 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мы одни! </w:t>
      </w:r>
    </w:p>
    <w:p>
      <w:pPr>
        <w:pStyle w:val="2"/>
        <w:shd w:fill="auto" w:val="clear"/>
        <w:spacing w:before="0" w:after="0"/>
        <w:ind w:right="3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И в штабе нас никто не слышит. Мы </w:t>
      </w:r>
      <w:r>
        <w:rPr>
          <w:rFonts w:cs="Times New Roman" w:ascii="Times New Roman" w:hAnsi="Times New Roman"/>
          <w:color w:val="000000"/>
          <w:sz w:val="28"/>
          <w:szCs w:val="28"/>
        </w:rPr>
        <w:t>видим лишь стволов огни</w:t>
      </w:r>
    </w:p>
    <w:p>
      <w:pPr>
        <w:pStyle w:val="2"/>
        <w:shd w:fill="auto" w:val="clear"/>
        <w:spacing w:before="0" w:after="0"/>
        <w:ind w:right="320" w:hanging="0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</w:rPr>
        <w:t>Рассвет настанет через час Но знаем точно — не дотянем</w:t>
      </w:r>
    </w:p>
    <w:p>
      <w:pPr>
        <w:pStyle w:val="2"/>
        <w:shd w:fill="auto" w:val="clear"/>
        <w:spacing w:before="0" w:after="0"/>
        <w:ind w:right="320" w:hanging="0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ждем 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свинцовым кроет нас, Но перевал мы не оставим!!! </w:t>
      </w:r>
    </w:p>
    <w:p>
      <w:pPr>
        <w:pStyle w:val="2"/>
        <w:shd w:fill="auto" w:val="clear"/>
        <w:spacing w:before="0" w:after="0"/>
        <w:ind w:right="320" w:hanging="0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Настал рассвет.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ихли взрывы 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Не слышно свиста трассеров </w:t>
      </w:r>
    </w:p>
    <w:p>
      <w:pPr>
        <w:pStyle w:val="2"/>
        <w:shd w:fill="auto" w:val="clear"/>
        <w:spacing w:before="0" w:after="0"/>
        <w:ind w:right="3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 xml:space="preserve">А перевал устлали труп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адцатилетних </w:t>
      </w:r>
      <w:r>
        <w:rPr>
          <w:rStyle w:val="11"/>
          <w:rFonts w:cs="Times New Roman" w:ascii="Times New Roman" w:hAnsi="Times New Roman"/>
          <w:sz w:val="28"/>
          <w:szCs w:val="28"/>
        </w:rPr>
        <w:t>пацанов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2</w:t>
      </w:r>
      <w:r>
        <w:rPr>
          <w:color w:val="000000"/>
          <w:sz w:val="28"/>
          <w:szCs w:val="28"/>
        </w:rPr>
        <w:t>: Чеченская война стала одним из самых масштабных вооруженных конфликтов новейшей истории, а битва за Грозный стала крупнейшей битвой в Европе со времён второй Мировой войны.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Песня «6 рота»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>. Нашим землякам приходилось тоже участвовать в урегулировании военных конфликтов на территориях ближнего и дальнего зарубежья, Не все вернулись с войн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оглодов Сергей Николаевич погиб в Афганистане, похоронен  в Нижнем Кучуке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енко Анатолий Михайлович погиб в Афганистане в районе перевала Саланг. Награжден орденом Красной Звезды (посмертно). Именем Анатолия Карпенко названа Нижнесуетская средняя шко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ев Евгений Сергеевич родился в п. Степное Озеро, окончил СПТУ – 54, ныне «Благовещенский профессиональный лицей», погиб в Чечне 5 декабря 1995 года, награжден орденом Мужества (посмертно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ченков Вячеслав Иванович, погиб на рассвете 7 апреля, в великий праздник Благовещенья, от снайперской пули, награжден орденом Мужества (посмертно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 Павел Николаевич, родился в Семипалатинске, В 1995 году семья переехала в с. Глядень.  Окончил СПТУ – 54 ныне «Благовещенский профессиональный лицей», в мае 1998 года был призван в армию в войска МВД. Погиб 3 января 2000 года в Чечн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шников Андрей Сергеевич, родился и вырос в с. Орлен, 10 ноября 1998 года всем селом проводили Андрея в армию, погиб 11 мая 2000 года в Чечне, Награжден орденом Мужества (посмертно). 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ырка Валерий Сергеевич – младший сержант, командир отделения минометной батареи, погиб при исполнении  обязанностей военной службы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ов Григорий Иванович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гиб весной 2009 года в Чеченской Республике при исполнении воинских обязанностей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9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Ширяе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игорий Викторович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родил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7 декабр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1977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е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Леньк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 -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оссийский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офицер, заместитель командира группы отряда специального назначения внутренних войск 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ВД Росси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погиб в Чечне 4 февраля 2010 года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Герой Российской Федераци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( посмертно).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Песня «Память» </w:t>
      </w:r>
    </w:p>
    <w:p>
      <w:pPr>
        <w:pStyle w:val="Style15"/>
        <w:spacing w:before="0" w:after="240"/>
        <w:rPr/>
      </w:pPr>
      <w:r>
        <w:rPr>
          <w:b/>
          <w:color w:val="000000"/>
          <w:sz w:val="28"/>
          <w:szCs w:val="28"/>
        </w:rPr>
        <w:t>Ведущий 2.</w:t>
      </w:r>
      <w:r>
        <w:rPr>
          <w:color w:val="000000"/>
          <w:sz w:val="28"/>
          <w:szCs w:val="28"/>
        </w:rPr>
        <w:t xml:space="preserve"> Почтим светлую память всех погибших в этих войнах минутой молчания.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5.(Метроном. Минута молчания</w:t>
      </w:r>
      <w:r>
        <w:rPr>
          <w:b/>
          <w:i/>
          <w:iCs/>
          <w:color w:val="000000"/>
          <w:sz w:val="28"/>
          <w:szCs w:val="28"/>
        </w:rPr>
        <w:t>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Ведущий 2.</w:t>
      </w:r>
      <w:r>
        <w:rPr>
          <w:color w:val="000000"/>
          <w:sz w:val="28"/>
          <w:szCs w:val="28"/>
        </w:rPr>
        <w:t>Война не заканчивается тогда, когда перестают стрелять. Она перемещается в человеческую душу, где нельзя бывшее сделать бывшим. И там у нее свои сроки.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, чтобы гордость была за страну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красивым был прожитый день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заснуть у хорошего чувства в плен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иная хороших людей…</w:t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right="-3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Обелиск</w:t>
      </w:r>
    </w:p>
    <w:p>
      <w:pPr>
        <w:pStyle w:val="Style15"/>
        <w:spacing w:before="0" w:after="2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 2: </w:t>
      </w:r>
      <w:r>
        <w:rPr>
          <w:color w:val="000000"/>
          <w:sz w:val="28"/>
          <w:szCs w:val="28"/>
        </w:rPr>
        <w:t>Вечная память павшим! Вечная благодарность воинам, которые смогли вернуться, пережив страшные испытания. На этом наше мероприятие подошло к концу.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ыка</w:t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_"/>
    <w:basedOn w:val="Style13"/>
    <w:qFormat/>
    <w:rPr>
      <w:rFonts w:ascii="Arial" w:hAnsi="Arial" w:eastAsia="Arial" w:cs="Arial"/>
      <w:sz w:val="27"/>
      <w:szCs w:val="27"/>
      <w:shd w:fill="FFFFFF" w:val="clear"/>
    </w:rPr>
  </w:style>
  <w:style w:type="character" w:styleId="11">
    <w:name w:val="Основной текст1"/>
    <w:basedOn w:val="Style14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Exact">
    <w:name w:val="Основной текст (2) Exact"/>
    <w:basedOn w:val="Style13"/>
    <w:qFormat/>
    <w:rPr>
      <w:rFonts w:ascii="Arial Unicode MS" w:hAnsi="Arial Unicode MS" w:eastAsia="Arial Unicode MS" w:cs="Arial Unicode MS"/>
      <w:shd w:fill="FFFFFF" w:val="clear"/>
    </w:rPr>
  </w:style>
  <w:style w:type="character" w:styleId="12">
    <w:name w:val="Заголовок №1_"/>
    <w:basedOn w:val="Style13"/>
    <w:qFormat/>
    <w:rPr>
      <w:rFonts w:ascii="Arial Unicode MS" w:hAnsi="Arial Unicode MS" w:eastAsia="Arial Unicode MS" w:cs="Arial Unicode MS"/>
      <w:sz w:val="37"/>
      <w:szCs w:val="3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44" w:before="0" w:after="240"/>
    </w:pPr>
    <w:rPr>
      <w:rFonts w:ascii="Arial" w:hAnsi="Arial" w:eastAsia="Arial" w:cs="Arial"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Arial Unicode MS" w:hAnsi="Arial Unicode MS" w:eastAsia="Arial Unicode MS" w:cs="Arial Unicode MS"/>
      <w:sz w:val="37"/>
      <w:szCs w:val="3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7_&#1076;&#1077;&#1082;&#1072;&#1073;&#1088;&#1103;" TargetMode="External"/><Relationship Id="rId3" Type="http://schemas.openxmlformats.org/officeDocument/2006/relationships/hyperlink" Target="https://ru.wikipedia.org/wiki/1977" TargetMode="External"/><Relationship Id="rId4" Type="http://schemas.openxmlformats.org/officeDocument/2006/relationships/hyperlink" Target="https://ru.wikipedia.org/wiki/&#1051;&#1077;&#1085;&#1100;&#1082;&#1080;_(&#1040;&#1083;&#1090;&#1072;&#1081;&#1089;&#1082;&#1080;&#1081;_&#1082;&#1088;&#1072;&#1081;)" TargetMode="External"/><Relationship Id="rId5" Type="http://schemas.openxmlformats.org/officeDocument/2006/relationships/hyperlink" Target="https://ru.wikipedia.org/wiki/&#1056;&#1086;&#1089;&#1089;&#1080;&#1081;&#1089;&#1082;&#1072;&#1103;_&#1060;&#1077;&#1076;&#1077;&#1088;&#1072;&#1094;&#1080;&#1103;" TargetMode="External"/><Relationship Id="rId6" Type="http://schemas.openxmlformats.org/officeDocument/2006/relationships/hyperlink" Target="https://ru.wikipedia.org/wiki/&#1052;&#1042;&#1044;_&#1056;&#1086;&#1089;&#1089;&#1080;&#1080;" TargetMode="External"/><Relationship Id="rId7" Type="http://schemas.openxmlformats.org/officeDocument/2006/relationships/hyperlink" Target="https://ru.wikipedia.org/wiki/&#1043;&#1077;&#1088;&#1086;&#1081;_&#1056;&#1086;&#1089;&#1089;&#1080;&#1081;&#1089;&#1082;&#1086;&#1081;_&#1060;&#1077;&#1076;&#1077;&#1088;&#1072;&#1094;&#1080;&#1080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44:00Z</dcterms:created>
  <dc:creator>IT-14</dc:creator>
  <dc:description/>
  <cp:keywords/>
  <dc:language>en-US</dc:language>
  <cp:lastModifiedBy>IT-14</cp:lastModifiedBy>
  <cp:lastPrinted>2021-02-10T09:26:00Z</cp:lastPrinted>
  <dcterms:modified xsi:type="dcterms:W3CDTF">2021-02-10T02:54:00Z</dcterms:modified>
  <cp:revision>17</cp:revision>
  <dc:subject/>
  <dc:title/>
</cp:coreProperties>
</file>