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отр- конкурс октябрятских и пионерских песен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ённый 90 летию ВЛКС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познакомить детей с историей пионер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недалёком прошлом ежегодно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вся наша страна становилось светлее от белоснежных рубашек и алых галстук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чищенные до блеска горны звонко выводили сигнал: «Слушайте все!» Под призывную дробь барабана раздавалась команда: «Равнение на знамя!»    Замирали ребячьи ряды, застывали поднятые в салюте руки. Наступала торжественная минута ритуала – младших школьников принимали в октябрята, а октябрят принимали в пионеры. И звенели октябрятские и пионерские песни над землей, наполняя души людей задором и радостью!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сю историю пионерии мы можем проследить по тем песням, которые пели наши отцы и де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сегодня в нашем зале впервые за много лет пройдет конкурс пионерских и октябрятских пес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  <w:u w:val="single"/>
        </w:rPr>
        <w:t>И мы рады представить наше жюри:</w:t>
      </w:r>
      <w:r>
        <w:rPr>
          <w:sz w:val="32"/>
          <w:szCs w:val="32"/>
        </w:rPr>
        <w:t xml:space="preserve"> Власова П.В. Кузнецова В.А. Никитина М.Н.</w:t>
      </w:r>
    </w:p>
    <w:p>
      <w:pPr>
        <w:pStyle w:val="Normal"/>
        <w:rPr>
          <w:shd w:fill="FFFFFF" w:val="clear"/>
        </w:rPr>
      </w:pPr>
      <w:r>
        <w:rPr>
          <w:b/>
          <w:i/>
          <w:iCs/>
          <w:sz w:val="32"/>
          <w:szCs w:val="32"/>
        </w:rPr>
        <w:t xml:space="preserve">Слайд 1 и 2    </w:t>
      </w:r>
      <w:r>
        <w:rPr>
          <w:b/>
          <w:bCs/>
          <w:sz w:val="32"/>
          <w:shd w:fill="FFFFFF" w:val="clear"/>
        </w:rPr>
        <w:t>Октября́та</w:t>
      </w:r>
      <w:r>
        <w:rPr>
          <w:sz w:val="32"/>
          <w:shd w:fill="FFFFFF" w:val="clear"/>
        </w:rPr>
        <w:t> — в</w:t>
      </w:r>
      <w:r>
        <w:rPr>
          <w:rStyle w:val="Appleconvertedspace"/>
          <w:sz w:val="32"/>
          <w:shd w:fill="FFFFFF" w:val="clear"/>
        </w:rPr>
        <w:t> </w:t>
      </w:r>
      <w:r>
        <w:rPr>
          <w:sz w:val="32"/>
          <w:shd w:fill="FFFFFF" w:val="clear"/>
        </w:rPr>
        <w:t>Советском Союзе</w:t>
      </w:r>
      <w:r>
        <w:rPr>
          <w:rStyle w:val="Appleconvertedspace"/>
          <w:sz w:val="32"/>
          <w:shd w:fill="FFFFFF" w:val="clear"/>
        </w:rPr>
        <w:t> </w:t>
      </w:r>
      <w:r>
        <w:rPr>
          <w:sz w:val="32"/>
          <w:shd w:fill="FFFFFF" w:val="clear"/>
        </w:rPr>
        <w:t>учащиеся 7—9 лет, объединявшиеся в группы при пионерской дружине</w:t>
      </w:r>
      <w:r>
        <w:rPr>
          <w:rStyle w:val="Appleconvertedspace"/>
          <w:sz w:val="32"/>
          <w:shd w:fill="FFFFFF" w:val="clear"/>
        </w:rPr>
        <w:t> </w:t>
      </w:r>
      <w:r>
        <w:rPr>
          <w:sz w:val="32"/>
          <w:shd w:fill="FFFFFF" w:val="clear"/>
        </w:rPr>
        <w:t>школы. В этих группах дети готовились ко вступлению во</w:t>
      </w:r>
      <w:r>
        <w:rPr>
          <w:rStyle w:val="Appleconvertedspace"/>
          <w:sz w:val="32"/>
          <w:shd w:fill="FFFFFF" w:val="clear"/>
        </w:rPr>
        <w:t> </w:t>
      </w:r>
      <w:r>
        <w:rPr>
          <w:sz w:val="32"/>
          <w:shd w:fill="FFFFFF" w:val="clear"/>
        </w:rPr>
        <w:t>Всесоюзную пионерскую организацию имени В. И. Ленина</w:t>
      </w:r>
      <w:r>
        <w:rPr>
          <w:shd w:fill="FFFFFF" w:val="clear"/>
        </w:rPr>
        <w:t>.</w:t>
      </w:r>
    </w:p>
    <w:p>
      <w:pPr>
        <w:pStyle w:val="Normal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  </w:t>
      </w:r>
      <w:r>
        <w:rPr>
          <w:iCs/>
          <w:sz w:val="32"/>
          <w:szCs w:val="32"/>
        </w:rPr>
        <w:t xml:space="preserve">Группы октябрят создавались в первых классах школ и действовали до вступления октябрят в пионеры и образования пионерских отрядов. При вступлении в ряды октябрят детям выдавался нагрудный значок — пятиконечная рубиновая звезда с портретом Ленина в детстве. Символом группы был красный октябрьский флажок. Группа октябрят состояла из нескольких подразделений, называемых «звёздочками», каждая из которых включала обычно по 5 детей — символ пятиконечной звезды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32"/>
        </w:rPr>
      </w:pPr>
      <w:r>
        <w:rPr>
          <w:sz w:val="32"/>
        </w:rPr>
        <w:t xml:space="preserve">А мы представляем первых участников нашего конкурса </w:t>
      </w:r>
      <w:r>
        <w:rPr>
          <w:b/>
          <w:sz w:val="32"/>
        </w:rPr>
        <w:t>команду учащихся 1 б класса с песней _________________. Встречайт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ИДЕО </w:t>
      </w:r>
      <w:r>
        <w:rPr>
          <w:sz w:val="32"/>
          <w:szCs w:val="32"/>
        </w:rPr>
        <w:t>«Кто такие октябрята» с  00:18 до 01: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А на нашей сцене сейчас выступят учащиеся 1 а класса с песней _____________________ Встречайт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Слайд 3.</w:t>
      </w:r>
      <w:r>
        <w:rPr>
          <w:sz w:val="32"/>
          <w:szCs w:val="32"/>
        </w:rPr>
        <w:t xml:space="preserve">   Первые пионерские отряды образовались в 1922 в Москве на Красной Пресне. Молодые коммунисты и комсомольцы, бывшие руководители скаутских отрядов, принявшие революцию, объединяли детей – сирот, беспризорных и работающих детей в группы и отряды  при заводах и фабриках по всей стран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мы сейчас встречаем следующих участников команду 2 класса с песней 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ионерская форма с красным галстуком, дробь барабана и звуки горна, романтика походной жизни привлекали ребят. Пионерское движение вырастало в массовую детскую организацию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 xml:space="preserve">ВИДЕО 90 летию пионер.организации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ейчас на сцену выйдет 3 а класс с песней 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 xml:space="preserve">Слайд 4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 расскажу вам о красном галстуке. Красный галстук – частица красного знамени. Первые пионерские галстуки были квадратной формы. Их делали пионеры из кумача или окрашивали в алый цвет кусок белой ткани. Сложив квадрат по диагонали, надевали как галстук. Треугольная косынка-галстук означала пионерский лозунг «Смена смене идет». Их носили всегда. Как-то пришли городские пионеры в деревню, чтобы помочь организовать там пионерский отряд, а галстуков у сельских ребят не было. По совету комсомольцев пионеры разрезали свои галстуки на треугольники. Одну половину оставили себе, а другую вручили сельским ребятам. Позднее все пионерские галстуки стали делать в виде косынки, треугольной фор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1922 года с тех самых пор, как первые красногалстучные отряды зашагали по улицам Москвы, барабан неразлучен с пионер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ядом с барабанщиком – горнист. Вместе стоят они на пионерской линейке у лагерной мачты в дружинном или отрядном строю. Вместе идут за красным знаменем или флаг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 мы сейчас встречаем следующих участников команду 3 б  класса с песней 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одавать сигналы очень трудно. В лагере горнист просыпается и будит всех: «Вставай, дружок, вставай!».  Он подает веселый сигнал: «Бери ложку, бери хлеб, собирайся на обед!». Он провожает лагерь ко сну: «Спать, спать по палаткам! Спать! Спать!»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УК ГОРНА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наш горнист, которого вы слышите подает нам сигнал, что пора пригласить последних участников нашего конкур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сцену приглашается 4 класс с песней 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Всегда будь готов!» - слова самой известной пионерской песни в Советском СОЮЗЕ знали все мальчишки и девчонки. Пожалуй, не было среди них того, кто не хотел бы носить это гордое звание «пионер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очень надеюсь и вы как и ваши бабушки и дедушки, а также ваши родители будете примером для подражания и гордостью всей стр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ка жюри подводит итоги. Я предлагаю посмотреть старый добрый мультфильм в котором тоже есть пионе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Вы слышите </w:t>
      </w:r>
      <w:r>
        <w:rPr>
          <w:b/>
          <w:sz w:val="32"/>
          <w:szCs w:val="32"/>
          <w:u w:val="single"/>
        </w:rPr>
        <w:t>звук этого горниста</w:t>
      </w:r>
      <w:r>
        <w:rPr>
          <w:sz w:val="32"/>
          <w:szCs w:val="32"/>
        </w:rPr>
        <w:t xml:space="preserve"> и он нам говорит что пришло врем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ести итоги смотра конкурса октябрятских и пионерских песен, посвящённый 90 летию ВЛКСМ среди 1-4 классов. Жюри готово объявить итоги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 на сцену для награждения мы приглашаем Власову П.В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до новых встреч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юри подводит итоги, а мы начинаем  свой конкурс  среди делегаций шк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вам первое задание – исполнить пионерскую речев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и второе задание поспело – угадай мелодию пионерской пес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теперь как и полагается во всех русских сказках – третье задание. Исполнить всем вместе пионерскую песн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42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07:00Z</dcterms:created>
  <dc:creator>School22</dc:creator>
  <dc:description/>
  <cp:keywords/>
  <dc:language>en-US</dc:language>
  <cp:lastModifiedBy>vtnjlbcns</cp:lastModifiedBy>
  <cp:lastPrinted>2018-12-13T08:36:00Z</cp:lastPrinted>
  <dcterms:modified xsi:type="dcterms:W3CDTF">2022-05-12T08:04:00Z</dcterms:modified>
  <cp:revision>29</cp:revision>
  <dc:subject/>
  <dc:title>Звучит «Песня о первом пионерском отряде» </dc:title>
</cp:coreProperties>
</file>