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Tahoma" w:ascii="Tahoma" w:hAnsi="Tahoma"/>
          <w:sz w:val="17"/>
          <w:szCs w:val="17"/>
        </w:rPr>
        <w:t>Конспект группового занятия для детей 2-4 лет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Ребята, вы любите путешествовать?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Дети</w:t>
      </w:r>
      <w:r>
        <w:rPr>
          <w:rFonts w:cs="Arial" w:ascii="Arial" w:hAnsi="Arial"/>
          <w:color w:val="000000"/>
          <w:sz w:val="20"/>
          <w:szCs w:val="20"/>
        </w:rPr>
        <w:t>: Да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  Хочу вас обрадовать: сейчас мы с вами отправимся в путешествие. А поедем мы на поезде и будем останавливаться на разных станциях. Я буду паровозом, а вы - вагончиками. Итак, вагончики, скорее цепляйтесь друг за друга, наш поезд отправляется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«едут» на поезде под слова песни: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Вот поезд наш едет,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агоны стучат,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 в поезде нашем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ебята сидят. Чух-чух, чух-чух, чух-чух.»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Воспитатель ставит детей полукругом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А вот и наша остановка. Мы с вами приехали в лес. (Станция обозначена кружком зеленого цвета) Посмотрите, нас кто-то встречает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Воспитатель демонстрирует детям картинку, на которой нарисована кукушка, называет птицу, читает стихотворение: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На лесной опушке слышится: « Ку-ку»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кует кукушка где-то наверху»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Послушайте, ребята, как кукует кукушка: ку-ку, ку-ку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хором и индивидуально повторяют: ку-ку, ку-ку.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А сейчас давайте поиграем в «заводных кукушек»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Как только воспитатель «заводит кукушку ключиком», она громко кукует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Поиграли, а теперь поедем на следующую станцию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«едут на поезде» и останавливаются вокруг стола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Пока мы с вами ехали, дождик пошел. Сначала тихо закапал: кап-кап-кап (Воспитатель стучит одним пальцем по столу, шепотом произносит: кап-кап-кап). Как закапал?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Дети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тихо произносят, медленно, стучат одним пальцем по столу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п-кап-кап.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После застучал сильнее…Кап-кап-кап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Воспитатель стучит всеми пальцами, громче и быстрее)</w:t>
      </w:r>
      <w:r>
        <w:rPr>
          <w:rFonts w:cs="Arial" w:ascii="Arial" w:hAnsi="Arial"/>
          <w:color w:val="000000"/>
          <w:sz w:val="20"/>
          <w:szCs w:val="20"/>
        </w:rPr>
        <w:t>. Как застучал?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Дети</w:t>
      </w:r>
      <w:r>
        <w:rPr>
          <w:rFonts w:cs="Arial" w:ascii="Arial" w:hAnsi="Arial"/>
          <w:color w:val="000000"/>
          <w:sz w:val="20"/>
          <w:szCs w:val="20"/>
        </w:rPr>
        <w:t>: (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произносят громко, стучат всеми пальцами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п-кап-кап.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ждик, дождик, кап-кап-кап.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окрые дорожки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м нельзя идти гулять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 промочим ножки.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пять тихо капает дождик: кап-кап-кап. И перестал. Давайте сдуем капельки с ладошек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сдувают капельки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Выглянуло солнышко, и мы с вами на паровозике поедем в деревню. (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Станция обозначена кружком желтого цвета)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проезжают пол круга и садятся на стульчики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Вот мы с вами и приехали в деревню. Посмотрите, курочка вывела цыплят гулять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(показывает картинки с изображением курочки и цыплят)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урочка одна, а цыплят…?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Дети</w:t>
      </w:r>
      <w:r>
        <w:rPr>
          <w:rFonts w:cs="Arial" w:ascii="Arial" w:hAnsi="Arial"/>
          <w:color w:val="000000"/>
          <w:sz w:val="20"/>
          <w:szCs w:val="20"/>
        </w:rPr>
        <w:t>: Много.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Цыплята маленькие, а курочка…?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Дети</w:t>
      </w:r>
      <w:r>
        <w:rPr>
          <w:rFonts w:cs="Arial" w:ascii="Arial" w:hAnsi="Arial"/>
          <w:color w:val="000000"/>
          <w:sz w:val="20"/>
          <w:szCs w:val="20"/>
        </w:rPr>
        <w:t>: Большая.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У курицы клюв, а у цыплят…?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Дети</w:t>
      </w:r>
      <w:r>
        <w:rPr>
          <w:rFonts w:cs="Arial" w:ascii="Arial" w:hAnsi="Arial"/>
          <w:color w:val="000000"/>
          <w:sz w:val="20"/>
          <w:szCs w:val="20"/>
        </w:rPr>
        <w:t>: Клювики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Гуляют цыплята, и кот вышел гулять. Давайте мы с вами поиграем в игру «Кот и цыплята». Я буду котом, а вы - цыплятами.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Воспитатель надевает маску кота)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ак цыплята пищат?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водится подвижная игра «Кот и цыплята»(2 раза)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В конце игры дети прячутся в «домики» - садятся на стульчики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«Ко-ко-ко- не ходите далеко»-просит цыплят курица. Что она говорит своим малышам?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(Хоровой и индивидуальные ответы)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«Не ходите далеко - рядом кот ходит»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(Хоровые и индивидуальные повторения)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А кот давно уже убежал. Хотите знать, что он делает?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Style w:val="Emphasis"/>
          <w:rFonts w:cs="Arial" w:ascii="Arial" w:hAnsi="Arial"/>
          <w:color w:val="000000"/>
          <w:sz w:val="20"/>
          <w:szCs w:val="20"/>
        </w:rPr>
        <w:t>(показывает картинку: забавный кот большим ножом чистит луковицу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«Ук-ук-ук- котик чистит лук»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повторяют хором и индивидуально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А сейчас давайте, ребятки, разберемся, кто что делает неправильно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Воспитатель показывает детям кота, тот «кукует», затем показывает кукушку, которая «мяукает»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смеются и учат котенка мяукать, а кукушку куковать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Ой, ребята, мы с вами заигрались, а ведь нам пора возвращаться в группу. Скорее, вагончики, цепляйтесь друг за друга и мы поедем.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«едут на поезде» под слова песни: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Паровоз, паровоз, новенький, блестящий,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н вагончики повез, будто настоящий.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у-ту, ту-ту, ту-ту».</w:t>
      </w:r>
    </w:p>
    <w:p>
      <w:pPr>
        <w:pStyle w:val="Style15"/>
        <w:shd w:fill="FFFFFF" w:val="clear"/>
        <w:spacing w:lineRule="atLeast" w:line="285" w:before="0" w:after="0"/>
        <w:ind w:left="6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Вот мы и приехали в группу. Детки, а где мы с вами побывали? Кто нас встречал в лесу? А в деревне? Как кукует кукушка, как курица зовет цыплят, как капает дождик?</w:t>
      </w:r>
    </w:p>
    <w:p>
      <w:pPr>
        <w:pStyle w:val="Style15"/>
        <w:shd w:fill="FFFFFF" w:val="clear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Дети отвечают.</w:t>
      </w:r>
    </w:p>
    <w:p>
      <w:pPr>
        <w:pStyle w:val="Style15"/>
        <w:shd w:fill="FFFFFF" w:val="clear"/>
        <w:spacing w:lineRule="atLeast" w:line="285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спитатель</w:t>
      </w:r>
      <w:r>
        <w:rPr>
          <w:rFonts w:cs="Arial" w:ascii="Arial" w:hAnsi="Arial"/>
          <w:color w:val="000000"/>
          <w:sz w:val="20"/>
          <w:szCs w:val="20"/>
        </w:rPr>
        <w:t>: Молодцы, ребятки, все запомнили. Пока мы с вами путешествовали, игрушки совсем заскучали. Идите, поиграйте с игрушкам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284" w:right="28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1:58:00Z</dcterms:created>
  <dc:creator>андрей</dc:creator>
  <dc:description/>
  <cp:keywords/>
  <dc:language>en-US</dc:language>
  <cp:lastModifiedBy>Анастасия</cp:lastModifiedBy>
  <dcterms:modified xsi:type="dcterms:W3CDTF">2011-12-20T08:55:00Z</dcterms:modified>
  <cp:revision>4</cp:revision>
  <dc:subject/>
  <dc:title/>
</cp:coreProperties>
</file>