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>
          <w:trHeight w:val="3168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/>
                <w:sz w:val="24"/>
                <w:szCs w:val="24"/>
              </w:rPr>
              <w:t>Муниципальное бюджетное  образовательное учрежден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z w:val="24"/>
                <w:szCs w:val="24"/>
              </w:rPr>
              <w:t xml:space="preserve">«Средняя общеобразовательная школа №4 имени В.В.Бианки »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/>
                <w:b/>
                <w:sz w:val="40"/>
                <w:szCs w:val="40"/>
              </w:rPr>
              <w:t xml:space="preserve">  </w:t>
            </w:r>
            <w:r>
              <w:rPr>
                <w:rFonts w:cs="Times New Roman"/>
                <w:b/>
                <w:sz w:val="40"/>
                <w:szCs w:val="40"/>
              </w:rPr>
              <w:t>Консультация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40"/>
                <w:szCs w:val="40"/>
              </w:rPr>
              <w:t xml:space="preserve">            </w:t>
            </w:r>
            <w:r>
              <w:rPr>
                <w:rFonts w:cs="Times New Roman"/>
                <w:b/>
                <w:sz w:val="40"/>
                <w:szCs w:val="40"/>
              </w:rPr>
              <w:t xml:space="preserve">на тему «Специфика организации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40"/>
                <w:szCs w:val="40"/>
              </w:rPr>
              <w:t xml:space="preserve">     </w:t>
            </w:r>
            <w:r>
              <w:rPr>
                <w:rFonts w:cs="Times New Roman"/>
                <w:b/>
                <w:sz w:val="40"/>
                <w:szCs w:val="40"/>
              </w:rPr>
              <w:t>индивидуального подхода в работе с детьми</w:t>
            </w:r>
          </w:p>
          <w:p>
            <w:pPr>
              <w:pStyle w:val="Normal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  <w:t xml:space="preserve">                    </w:t>
            </w:r>
            <w:r>
              <w:rPr>
                <w:rFonts w:cs="Times New Roman"/>
                <w:b/>
                <w:sz w:val="40"/>
                <w:szCs w:val="40"/>
              </w:rPr>
              <w:t>дошкольного возраста»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40"/>
                <w:szCs w:val="40"/>
              </w:rPr>
              <w:t xml:space="preserve">                     </w:t>
            </w:r>
            <w:r>
              <w:rPr>
                <w:rFonts w:cs="Times New Roman"/>
                <w:sz w:val="40"/>
                <w:szCs w:val="40"/>
              </w:rPr>
              <w:t>(для воспитателей ДОУ)</w:t>
            </w:r>
          </w:p>
          <w:p>
            <w:pPr>
              <w:pStyle w:val="Normal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Дрепина Наталья Владимировна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высшая категория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согласовано: старший воспитатель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Коврига Светлана Александровн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дата проведения: 03.09.2021г.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Г.Бийс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/>
                <w:iCs/>
                <w:sz w:val="28"/>
                <w:szCs w:val="28"/>
              </w:rPr>
              <w:t>    </w:t>
            </w:r>
          </w:p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Ученье есть индивидуальная деятельность детей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Здесь каждый ребенок проделывает определенную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умственную или физическую работу индивидуально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.П.Усова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 детстве ярко проявляются особенности характера и темперамента, способности и интересы личности ребенка. Нет детей с одинаковыми привычками и поведением, знаниями и умениями. Близнецы и те отличаются друг от друга. У всех дошкольников ровесников разный уровень развития. Одни активные и быстрые, другие пассивные и медлительные. Есть самоуверенные дети, а есть застенчивые. Детей, таких разных, надо воспитывать и учить, но как?  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/>
                <w:iCs/>
                <w:sz w:val="28"/>
                <w:szCs w:val="28"/>
              </w:rPr>
              <w:t>В соответствии с ФГОС среди принципов дошкольного образования выделяется и такой как индивидуализация дошкольного образования, под которой следует понимать построение образовательного процесса на основе индивидуальных особенностей каждого  ребёнка.  Одна из задач стандарта направлена на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  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 этом случае просто необходим индивидуальный подход к детям. Он нужен во всех видах детской деятельности и на протяжении всего дня. Но особенно он хорош на занятии, так как на нем, в основном, происходит организованное обучение и развитие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«Если педагогика хочет воспитывать человека во всех отношениях, то она должна узнать его тоже во всех отношениях»</w:t>
            </w:r>
            <w:r>
              <w:rPr>
                <w:rFonts w:cs="Times New Roman"/>
                <w:iCs/>
                <w:sz w:val="28"/>
                <w:szCs w:val="28"/>
              </w:rPr>
              <w:t xml:space="preserve"> К.Д.Ушинский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«Хорошее в человеке приходится всегда проектировать, и педагог это обязан делать» </w:t>
            </w:r>
            <w:r>
              <w:rPr>
                <w:rFonts w:cs="Times New Roman"/>
                <w:iCs/>
                <w:sz w:val="28"/>
                <w:szCs w:val="28"/>
              </w:rPr>
              <w:t xml:space="preserve">А.С.Макаренк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«Где-то в самом сокровенном уголке сердца у каждого ребенка своя струна, она звучит на свой лад, и чтобы сердце отозвалось на мое слово, нужно настроиться самому на тон этой струны»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.А.Сухомлинский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   </w:t>
            </w:r>
            <w:r>
              <w:rPr>
                <w:rFonts w:cs="Times New Roman"/>
                <w:bCs/>
                <w:sz w:val="28"/>
                <w:szCs w:val="28"/>
              </w:rPr>
              <w:t xml:space="preserve">Суть индивидуального подхода заключается в подборе средств педагогического воздействия на каждого ребенка в отдельности с учетом всех его особенност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Что значит подойти к ребёнку индивидуально? Подойти к ребёнку индивидуально - это понять самого ребёнка: что он из себя представляет, каковы его цели, что он может, чего не может совсем, чего боится, что он любит, а что не любит, стеснителен ли он или, наоборот. Таких вопросов много. Ребёнок подчас представляет собой клубок проблем, тесно сплетённых друг с другом, в которых он и сам не может разобраться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« Почувствовать ребёнка» то важное качество, благодаря которому педагог становится профессионалом. Это опыт, проявляющийся от общения с ребёнком. И накопление такого опыта возможно тогда, когда педагог в ребёнке видит личность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Кроме специального багажа знаний, педагогу в этом деле пригодится – творчество, чуткость, умение анализировать и прогнозировать. Он должен знать и понимать воспитанников, быть рядом и на равных, быть мудрым и снисходительным. Итак, педагог должен знать «струны» всех детей и умело воздействовать на них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iCs/>
                <w:sz w:val="28"/>
                <w:szCs w:val="28"/>
              </w:rPr>
              <w:t>Индивидуальный   подход на    НОД     способствует    раскрытию индивидуальности  ребёнка, которая находит своё выражение в характере мыслительных   процессов,    запоминания,     внимания,    в     проявлении инициативы, творчества.</w:t>
            </w: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iCs/>
                <w:sz w:val="28"/>
                <w:szCs w:val="28"/>
              </w:rPr>
              <w:t xml:space="preserve">Данный   подход    способствует   раскрытию индивидуальности    каждого    ребенка.     Так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молчаливые,   замкнутые, застенчивые,    нерешительные, медлительные дети на занятии становятся другими,</w:t>
            </w:r>
            <w:r>
              <w:rPr>
                <w:rFonts w:cs="Times New Roman"/>
                <w:iCs/>
                <w:sz w:val="28"/>
                <w:szCs w:val="28"/>
              </w:rPr>
              <w:t xml:space="preserve"> если руководствоваться некоторыми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правилами: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Давать им более простые задания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2. </w:t>
            </w:r>
            <w:r>
              <w:rPr>
                <w:rFonts w:cs="Times New Roman"/>
                <w:iCs/>
                <w:sz w:val="28"/>
                <w:szCs w:val="28"/>
              </w:rPr>
              <w:t xml:space="preserve">Спрашивать их не первыми, а то, что они лучше знают, и   постепенно переходить к новому более трудному материалу, или на повторе ответа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3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Задавать наводящий вопрос.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4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Использовать напомина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5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Давать время на ответ, не торопить с ответом, не преры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/>
                <w:iCs/>
                <w:sz w:val="28"/>
                <w:szCs w:val="28"/>
              </w:rPr>
              <w:t xml:space="preserve">6. Следует педагогу помнить и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об активных  с высоким уровнем развития: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Не спрашивать всегда только и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2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Привлекать их к исправлению и уточнению ответов других   детей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3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Подбирать им более сложные зада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 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4. </w:t>
            </w:r>
            <w:r>
              <w:rPr>
                <w:rFonts w:cs="Times New Roman"/>
                <w:iCs/>
                <w:sz w:val="28"/>
                <w:szCs w:val="28"/>
              </w:rPr>
              <w:t xml:space="preserve">Предъявлять к ответам детей повышенные требования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    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 xml:space="preserve">Вот  общие требования, которые педагог может применять ко всем детям на занятии: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Продумать посадку детей</w:t>
            </w:r>
            <w:r>
              <w:rPr>
                <w:rFonts w:cs="Times New Roman"/>
                <w:iCs/>
                <w:sz w:val="28"/>
                <w:szCs w:val="28"/>
              </w:rPr>
              <w:t xml:space="preserve"> (с учетом особенностей физического и   психического развития и поведения). Двое легковозбудимых детей, сидящих рядом, могут мешать не только друг другу, но и всем остальным. Если же рядом с легко отвлекающимися ребёнком находится спокойный, уравновешенный сверстник, то и первый малыш ведёт себя более организованно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2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Щедро поощрять</w:t>
            </w:r>
            <w:r>
              <w:rPr>
                <w:rFonts w:cs="Times New Roman"/>
                <w:iCs/>
                <w:sz w:val="28"/>
                <w:szCs w:val="28"/>
              </w:rPr>
              <w:t>. Робкого ребёнка следует похвалить за старание. Если же малыш упрямится и не хочет выполнять указания воспитателя, просьбу- его внимание лучше переключить на другой объект. Дети очень чувствительны к оценке со стороны взрослого. В ходе занятия всегда должна присутствовать оценка деятельности индивидуально: «правильно провёл линию, хорошо ответил на вопрос»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3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Сравнивать результаты ребенка с его собственными достижениями, а не относительно других детей.</w:t>
            </w:r>
            <w:r>
              <w:rPr>
                <w:rFonts w:cs="Times New Roman"/>
                <w:iCs/>
                <w:sz w:val="28"/>
                <w:szCs w:val="28"/>
              </w:rPr>
              <w:t xml:space="preserve"> Так если малыш затрудняется держать правильно карандаш, то ему воспитатель помогает удержать предмет и водит его рукой, а не ставит в пример других дет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4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Развивать инициативу и самостоятельность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Всегда видно, кто из малышей более активен, а кто подолгу занят однообразной деятельностью. Задача воспитателя выбрать ту или иную игрушку, поиграть вместе, ввести ребёнка в группу играющих детей, предложить роль в игре, создавая тем самым доброжелательную обстановку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5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Учить детей контролировать себя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Одобрение взрослым положительных поступков и неодобрение негативных, позволяют малышам понять, как можно поступать, а как нельзя. В каждом конкретном случае воспитатель ищет причину неправильного поведения ребёнка, старается разобраться, выяснить причину конфликта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6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«Не вешать» на детей ярлыки, типа «он у нас такой», «а он ничего не знает» и т.д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7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Прерывать попытки детей высмеивать ответы других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8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Учить  правильно оценивать действия и результаты свои и товарищей</w:t>
            </w:r>
            <w:r>
              <w:rPr>
                <w:rFonts w:cs="Times New Roman"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9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Привлекать детей радоваться успехами сверстников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0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Планировать индивидуальный подход</w:t>
            </w:r>
            <w:r>
              <w:rPr>
                <w:rFonts w:cs="Times New Roman"/>
                <w:iCs/>
                <w:sz w:val="28"/>
                <w:szCs w:val="28"/>
              </w:rPr>
              <w:t xml:space="preserve"> (например, кому какой вопрос лучше задать)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1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Проводить индивидуальную работу вне занятий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12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Предлагать родителям задания на дом</w:t>
            </w:r>
            <w:r>
              <w:rPr>
                <w:rFonts w:cs="Times New Roman"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/>
                <w:iCs/>
                <w:sz w:val="28"/>
                <w:szCs w:val="28"/>
              </w:rPr>
              <w:t>Индивидуальный подход оказывает положительное влияние на формирование личности каждого ребёнка при условии, если он осуществляется в определённой последовательности и системе, как непрерывный, чётко организованный процесс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Индивидуальный подход к дошкольникам одного возраста </w:t>
            </w:r>
            <w:r>
              <w:rPr>
                <w:rFonts w:cs="Times New Roman"/>
                <w:iCs/>
                <w:sz w:val="28"/>
                <w:szCs w:val="28"/>
              </w:rPr>
              <w:t>можно осуществлять, деля их на подгруппы.    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    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В первой подгруппе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 xml:space="preserve">– дети с большой активностью, интересом к занятию, проявлением творческих способностей. Для них можно подбирать более сложные занятия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Во второй подгруппе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 xml:space="preserve">– дети, активность которых внешне не проявляется, особого интереса к занятию нет, могут отмалчиваться или отвечать правильно, но творческие проявления незначительны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  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Как правила у детей первой подгруппы выше уровень развития, чем у второй. Таким образом, воспитатель тоже осуществляет индивидуальный подход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При проведении индивидуальной работы в процессе различной детской деятельности педагог должен опираться на коллектив, на коллективные связи детей внутри группы. Коллектив является той силой, которая укрепляет в ребёнке общественные начала. Невозможно воспитать вне общения с коллективом такие качества, как доброжелательность, чувство взаимопомощи, ответственности за общее дело. Для индивидуального подхода в процессе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игровой деятельности</w:t>
            </w:r>
            <w:r>
              <w:rPr>
                <w:rFonts w:cs="Times New Roman"/>
                <w:iCs/>
                <w:sz w:val="28"/>
                <w:szCs w:val="28"/>
              </w:rPr>
              <w:t xml:space="preserve"> важно выяснить их отношение, интерес к игре и характер участия в различных играх. Педагог должен развивать такие качества как доброжелательность, стремление принести пользу игровому коллективу. Зная индивидуальные особенности детей, их способности и умения, нужно всегда использовать это в игре. Одни дети выразительно читают стихи, другие хорошо поют, танцуют. Есть ребята, умеющие хорошо строить, украшать свои постройки. В общей игре можно каждому найти дело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 процессе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дидактических игр</w:t>
            </w:r>
            <w:r>
              <w:rPr>
                <w:rFonts w:cs="Times New Roman"/>
                <w:iCs/>
                <w:sz w:val="28"/>
                <w:szCs w:val="28"/>
              </w:rPr>
              <w:t xml:space="preserve"> выясняется степень умственного развития ребёнка, их сообразительность, смекалка, а также решительность, быстрая или медленная переключаемость с одного действия на другое. Дидактические игры способствуют расширению представлений об окружающем, о живой и неживой природе, о пространстве и времени, о качестве и форме предметов и т. д. , в дидактических играх развивается зрительное восприятие, наблюдательность, способность к общению. В процессе их проведения ярко выявляются индивидуальные особенности детей, эти игры помогают воспитывать сосредоточенность, внимание, усидчивость. Это особенно важно для детей с повышенной возбудимостью. Таким образом, в игровой деятельности заложены большие возможности для эффективной индивидуальной работы с детьми. И воспитатель должен постоянно использовать их для всестороннего развития каждого ребён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  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Индивидуальная работа по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физическому воспитанию</w:t>
            </w:r>
            <w:r>
              <w:rPr>
                <w:rFonts w:cs="Times New Roman"/>
                <w:iCs/>
                <w:sz w:val="28"/>
                <w:szCs w:val="28"/>
              </w:rPr>
              <w:t xml:space="preserve"> строится на основе возрастных и индивидуальных особенностей детей.   Составляя план индивидуальной  работы  воспитатель учитывает двигательные интересы ребёнка. Предлагает ему разнообразные задания: вспомнить и выполнить упражнения, организовать знакомые подвижные игры и т. д., важная роль отводится развитию ручной умелости, моторики рук. Индивидуальная работа по развитию движений планируется ежедневно, во время прогул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iCs/>
                <w:sz w:val="28"/>
                <w:szCs w:val="28"/>
              </w:rPr>
              <w:t>Вот некоторые составляющие работы, на которые нужно обратить внимание в ходе индивидуальной работы с детьми в течении д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еседы с родителями во время утреннего приёма о самочувствии ребёнка, поведен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предоставление каждому ребёнку возможности заняться интересующим его делом, создание спокойной, радостной обстановки, её поддержанием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при подготовке к завтраку и во время его прохождения обращать внимание на оказание помощи детям не вполне владеющими культурно- гигиеническими навыкам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привлекать детей к работе в уголке природ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проведение работы с детьми робкими, застенчивыми, пропустившими предыдущие занятия, подготовить их к участию в общем занят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в ходе занятий обращать внимание, что бы всем было удобно сидеть, видно и слышно педагога, обязательно учитывать активность и степень усвоения каждым ребёнком материа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воспитывая навык одеваться на прогулку, уделять особое внимание болезненным и ослабленным детям, учитывать индивидуальные особенности каждого ребёнка, побуждать помогать друг друг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на прогулке осуществляются различные цели преодоления застенчивости ребёнка, вовлечение его в коллектив, развитие наблюдательности, подготовка к участию в занятиях, воспитание трудовых навы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уделить внимание детям, которые проявляют особый интерес к какой- либо деятельности, выделяя её среди други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разучивание стихов, скороговорок с детьми, страдающими затруднениями в ре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общаясь вечером с родителями рассказать о деятельности ребёнка  в течении дня,  ответить на их вопросы, дать рекомендации на интересующую их тему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Таким образом, систематическое проведение индивидуальной работы с детьми является основным в педагогическом процессе, он помогает формированию характера, всестороннему развитию личности ребёнка, способствует организации и воспитанию дружного детского коллектива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Используемая литература: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iCs/>
                <w:sz w:val="28"/>
                <w:szCs w:val="28"/>
              </w:rPr>
              <w:t xml:space="preserve">1. Аванесова В.Н. Воспитание и обучение детей в разновозрастной группе - 2-е изд., испр. – М.: Просвещение, 1979. – 176 стр., ил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iCs/>
                <w:sz w:val="28"/>
                <w:szCs w:val="28"/>
              </w:rPr>
              <w:t>2. Интернет- источник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iCs/>
                <w:sz w:val="28"/>
                <w:szCs w:val="28"/>
              </w:rPr>
              <w:t>3. Ковальчук Я.И. Индивидуальный подход в воспитании ребенка: Пособие для воспитателя дет. сада. – М.: Просвещение, 1981. – 127 стр.</w:t>
            </w:r>
          </w:p>
        </w:tc>
      </w:tr>
    </w:tbl>
    <w:p>
      <w:pPr>
        <w:pStyle w:val="Style13"/>
        <w:spacing w:before="225" w:after="22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rFonts w:cs="Times New Roman"/>
      <w:color w:val="FD9A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>
      <w:rFonts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50"/>
    </w:pPr>
    <w:rPr>
      <w:rFonts w:cs="Times New Roman"/>
      <w:sz w:val="14"/>
      <w:szCs w:val="14"/>
    </w:rPr>
  </w:style>
  <w:style w:type="paragraph" w:styleId="Msonospacing">
    <w:name w:val="msonospacing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6:44:00Z</dcterms:created>
  <dc:creator>Пользователь</dc:creator>
  <dc:description/>
  <cp:keywords/>
  <dc:language>en-US</dc:language>
  <cp:lastModifiedBy>Asus</cp:lastModifiedBy>
  <cp:lastPrinted>2015-02-11T15:58:00Z</cp:lastPrinted>
  <dcterms:modified xsi:type="dcterms:W3CDTF">2022-05-12T13:52:00Z</dcterms:modified>
  <cp:revision>13</cp:revision>
  <dc:subject/>
  <dc:title>Консультация для воспитателей «Важность индивидуального подхода в воспитании ребёнка»</dc:title>
</cp:coreProperties>
</file>