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Образовательная деятельность в детском саду (конспект занятия)</w:t>
      </w:r>
    </w:p>
    <w:tbl>
      <w:tblPr>
        <w:tblW w:w="15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"/>
        <w:gridCol w:w="1970"/>
        <w:gridCol w:w="1879"/>
        <w:gridCol w:w="389"/>
        <w:gridCol w:w="6521"/>
        <w:gridCol w:w="3659"/>
      </w:tblGrid>
      <w:tr>
        <w:trPr>
          <w:trHeight w:val="378" w:hRule="atLeast"/>
        </w:trPr>
        <w:tc>
          <w:tcPr>
            <w:tcW w:w="1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информац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 (дополнительная информация к конспек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инирующая образовательная област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ФГОС Д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 дет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, коммуникативная, продуктивная,  двигательная ак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ФГОС ДО, допускается расширение </w:t>
            </w:r>
          </w:p>
        </w:tc>
      </w:tr>
      <w:tr>
        <w:trPr/>
        <w:tc>
          <w:tcPr>
            <w:tcW w:w="1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информац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образовательной деятель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«военной» професс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 реализации содержания занят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постановки цели  и мотивации деятельности дет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верь постучали, пришел Буратино, он огорчен, что не знает про праздник 23 февраля. Просит рассказать об этом праздник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активизации деятельности детей в процесс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создание окружающей среды, создание проблемной ситуации, анализ, вывод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организации практической деятельности дет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, создание окружающей среды, создание проблемной ситуации, анализ, вывод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вышения эмоциональной активност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поддержания интереса у дете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я выбора, физкультурная пауза, чередование видов деятель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 оценки и самооцен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ощрение взаимопомощи детей, успехов в деятельности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, познавательное развитие, речевое развитие, физическое развит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 групп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общеразвивающей направленности  для детей 3-4 лет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ознакомить детей с «военными» профессиями, такими как моряк, танкист, военный летчик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: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Познакомить детей с «военными» профессиями, такими как моряк, танкист, военный летчик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ы представления о военных профессиях – моряк, летчик, танкист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Формировать представление детей о празднике - «День защитников Отечества», о понятии «Отечеств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ы представления детей о празднике «День Защитника Отечества», о понятии «Отечество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Формировать первичные гендерные представления (воспитывать в мальчиках стремление быть сильными, смелыми, стать защитниками Родины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ы первичные гендерные представления, у мальчиков воспитано стремление быть сильными, смелыми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szCs w:val="21"/>
              </w:rPr>
            </w:pPr>
            <w:r>
              <w:rPr>
                <w:szCs w:val="21"/>
              </w:rPr>
              <w:t>Развивать познавательный интерес, зрительное внимание и восприятие. Активизировать и обогащать словарный запа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ы познавательный интерес, зрительное внимание, восприятие. Словарный запас активен и обогощен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буждать детей включаться в совместную с взрослыми игровую деятельность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Охотно включается в совместную с взрослыми игров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ткликнуться на просьбу о помощи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Развивать двигательную активность. Соотносить речь с движение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Развита двигательная актив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оотносит речь с движением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7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оспитывать гордость за свою страну, её армию, уважение к профессии - «военный»;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25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Развито чувство гордости за свою страну, привито чувство уважения к професс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яка, летчика, танкиста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реды для проведения занятия (образовательной деятельност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ушка Буратино; картинки представителей военных профессий: летчик, танкист, моряк; военная техника: танк, самолёт, корабль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аточный материал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каждого ребенка изображение военного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к образовательной деятельности на занятии в режимные момен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6"/>
                <w:lang w:eastAsia="ru-RU"/>
              </w:rPr>
              <w:t>Рассматривание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6"/>
                <w:lang w:eastAsia="ru-RU"/>
              </w:rPr>
              <w:t>сюжетных картинок по теме: «Зима», беседа на тему: «Наше Отечество», «Что такое профессия», д/и «Профессии»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пект занятия (образовательной деятельности) 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тему (создание проблемной ситуации)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ind w:left="360" w:hanging="0"/>
              <w:rPr/>
            </w:pPr>
            <w:r>
              <w:rPr>
                <w:bCs/>
              </w:rPr>
              <w:t>В дверь постучали, воспитатель обращает на это внимание детей, открывает дверь, а там Буратино. Он чем-то расстроен.</w:t>
            </w:r>
          </w:p>
          <w:p>
            <w:pPr>
              <w:pStyle w:val="Style19"/>
              <w:shd w:fill="FFFFFF" w:val="clear"/>
              <w:spacing w:before="0" w:after="150"/>
              <w:rPr>
                <w:bCs/>
              </w:rPr>
            </w:pPr>
            <w:r>
              <w:rPr>
                <w:bCs/>
                <w:i/>
              </w:rPr>
              <w:t xml:space="preserve">Воспитатель: </w:t>
            </w:r>
            <w:r>
              <w:rPr>
                <w:bCs/>
              </w:rPr>
              <w:t>Посмотрите. ребята, к нам пришел гость. Но он чем-то огорчен.</w:t>
            </w:r>
            <w:r>
              <w:rPr/>
              <w:t xml:space="preserve"> </w:t>
            </w:r>
            <w:r>
              <w:rPr>
                <w:i/>
              </w:rPr>
              <w:t>(Обращается к персонажу)</w:t>
            </w:r>
          </w:p>
          <w:p>
            <w:pPr>
              <w:pStyle w:val="Style19"/>
              <w:shd w:fill="FFFFFF" w:val="clear"/>
              <w:spacing w:before="0" w:after="150"/>
              <w:ind w:left="360" w:hanging="0"/>
              <w:rPr/>
            </w:pPr>
            <w:r>
              <w:rPr/>
              <w:t>- Что случилось, что ты не весел , голову повесил?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</w:rPr>
              <w:t>Буратино:</w:t>
            </w:r>
            <w:r>
              <w:rPr/>
              <w:t xml:space="preserve"> Да слышал я, что приближается  праздник и все будут поздравлять каких-то защитников, говорят еще, что они очень смелые и сильные, я тоже хочу стать таким.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  <w:t xml:space="preserve">Но, к сожалению, я многого не знаю. Кто же такие защитники Отечества? 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деятельности детей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тель: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 </w:t>
            </w:r>
            <w:r>
              <w:rPr/>
              <w:t>Ребята, а ведь Буратино прав, совсем скоро все мы будем отмечать праздник – День Защитника Отечества! Отечество- это наша Родина , наша страна Россия. Отечеством мы зовем Россию потому, что в ней мы родились, и все в ней для нас родное.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  <w:t>Этот праздник тех, кто нас с вами защищает от врагов. В этот день поздравляют пап, дедушек.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FF0000"/>
              </w:rPr>
            </w:pPr>
            <w:r>
              <w:rPr>
                <w:i/>
              </w:rPr>
              <w:t>Воспитатель:</w:t>
            </w:r>
            <w:r>
              <w:rPr/>
              <w:t xml:space="preserve">  Скажите, пожалуйста, а кого можно назвать «будущими защитниками»? </w:t>
            </w:r>
          </w:p>
          <w:p>
            <w:pPr>
              <w:pStyle w:val="Style19"/>
              <w:shd w:fill="FFFFFF" w:val="clear"/>
              <w:spacing w:before="0" w:after="150"/>
              <w:rPr>
                <w:color w:val="FF0000"/>
              </w:rPr>
            </w:pPr>
            <w:r>
              <w:rPr>
                <w:i/>
                <w:iCs/>
              </w:rPr>
              <w:t>Воспитатель:</w:t>
            </w:r>
            <w:r>
              <w:rPr/>
              <w:t xml:space="preserve"> Правильно, мальчиков, потому что, когда они подрастут, тоже станут нашими защитниками. 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  <w:t>Молодцы, ребя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i/>
                <w:i/>
                <w:iCs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111111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(с помощью педагога дети формулируют цель своей деятельности или принимают цель педагога)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тель: 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  <w:t xml:space="preserve"> </w:t>
            </w:r>
            <w:r>
              <w:rPr/>
              <w:t xml:space="preserve">А есть люди, которые всю жизнь посвятили этому труду - Защите  Отечества – это люди военных профессий. 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  <w:t>Предлагаю вам, ребята помочь Буратино и всем вместе поговорить о военных профессиях!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Дети:</w:t>
            </w:r>
            <w:r>
              <w:rPr/>
              <w:t> (Слушают воспитателя. Соглашаются)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</w:rPr>
              <w:t xml:space="preserve">Воспитатель: </w:t>
            </w:r>
            <w:r>
              <w:rPr/>
              <w:t>(Обращается к персонажу) Буратино, смотри и слушай внимательно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ранее приобретенных знаний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ывание (сообщение и приятие) нового знания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15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 </w:t>
            </w:r>
            <w:r>
              <w:rPr/>
              <w:t>Есть такая профессия, как моряк. Как вы думаете, чем они занимались?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Дети:</w:t>
            </w:r>
            <w:r>
              <w:rPr/>
              <w:t> Моряки плавали в морях.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 </w:t>
            </w:r>
            <w:r>
              <w:rPr/>
              <w:t>Правильно. Они плавают на больших кораблях и охраняют нас с вами от плохих людей, чтобы нам хорошо жилось.</w:t>
            </w:r>
          </w:p>
          <w:p>
            <w:pPr>
              <w:pStyle w:val="Style19"/>
              <w:shd w:fill="FFFFFF" w:val="clear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 </w:t>
            </w:r>
            <w:r>
              <w:rPr/>
              <w:t>Молодцы, ребята. На земле нас с вами защищают люди, которые ездят на таких машинах, как танки. Таких людей называют танкистами.</w:t>
            </w:r>
          </w:p>
          <w:p>
            <w:pPr>
              <w:pStyle w:val="Style19"/>
              <w:shd w:fill="FFFFFF" w:val="clear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 </w:t>
            </w:r>
            <w:r>
              <w:rPr/>
              <w:t xml:space="preserve">Посмотрите, ребята, как одет танкист. 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  <w:t xml:space="preserve">На голове у него шлем, который защищает его голову от ударов. 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  <w:t xml:space="preserve">Посмотрите на танк. Он очень большой, у него нет колес, есть гусеницы, на которых он сможет везде проехать. 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  <w:t>Как вы думаете, а что это за длинная труба на танке?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Дети:</w:t>
            </w:r>
            <w:r>
              <w:rPr/>
              <w:t> Это пушка, из нее танк стреляет.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</w:t>
            </w:r>
            <w:r>
              <w:rPr/>
              <w:t xml:space="preserve"> Правильно. Давайте встанем и поиграем немножко </w:t>
            </w:r>
          </w:p>
          <w:p>
            <w:pPr>
              <w:pStyle w:val="Style19"/>
              <w:shd w:fill="FFFFFF" w:val="clear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Физ. минутка.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 </w:t>
            </w:r>
            <w:r>
              <w:rPr/>
              <w:t>Игра называется «Летчик». Смотрите на меня и повторяйте движения.</w:t>
            </w:r>
          </w:p>
          <w:p>
            <w:pPr>
              <w:pStyle w:val="Style19"/>
              <w:shd w:fill="FFFFFF" w:val="clear"/>
              <w:spacing w:before="0" w:after="150"/>
              <w:jc w:val="center"/>
              <w:rPr/>
            </w:pPr>
            <w:r>
              <w:rPr/>
              <w:t>Быть шофером хорошо (крутят руль),</w:t>
            </w:r>
          </w:p>
          <w:p>
            <w:pPr>
              <w:pStyle w:val="Style19"/>
              <w:shd w:fill="FFFFFF" w:val="clear"/>
              <w:spacing w:before="0" w:after="150"/>
              <w:jc w:val="center"/>
              <w:rPr/>
            </w:pPr>
            <w:r>
              <w:rPr/>
              <w:t>А летчиком быть лучше (руки в стороны).</w:t>
            </w:r>
          </w:p>
          <w:p>
            <w:pPr>
              <w:pStyle w:val="Style19"/>
              <w:shd w:fill="FFFFFF" w:val="clear"/>
              <w:spacing w:before="0" w:after="150"/>
              <w:jc w:val="center"/>
              <w:rPr/>
            </w:pPr>
            <w:r>
              <w:rPr/>
              <w:t>Я бы в летчики пошел (шагают),</w:t>
            </w:r>
          </w:p>
          <w:p>
            <w:pPr>
              <w:pStyle w:val="Style19"/>
              <w:shd w:fill="FFFFFF" w:val="clear"/>
              <w:spacing w:before="0" w:after="150"/>
              <w:jc w:val="center"/>
              <w:rPr/>
            </w:pPr>
            <w:r>
              <w:rPr/>
              <w:t>Пусть меня научат (хлопают в ладоши).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</w:t>
            </w:r>
            <w:r>
              <w:rPr/>
              <w:t> ребята, какая профессия прозвучала в нашей разминке?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Дети:</w:t>
            </w:r>
            <w:r>
              <w:rPr/>
              <w:t> Профессия летчик.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</w:t>
            </w:r>
            <w:r>
              <w:rPr/>
              <w:t> Как вы думаете,  какой транспорт у летчика?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Дети: </w:t>
            </w:r>
            <w:r>
              <w:rPr/>
              <w:t xml:space="preserve">Летчик летает на самолете 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 </w:t>
            </w:r>
            <w:r>
              <w:rPr/>
              <w:t>Правильно, летчики защищают нас в воздухе. Они летают высоко в небе и охраняют всех людей.</w:t>
            </w:r>
          </w:p>
          <w:p>
            <w:pPr>
              <w:pStyle w:val="Style19"/>
              <w:shd w:fill="FFFFFF" w:val="clear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</w:t>
            </w:r>
            <w:r>
              <w:rPr/>
              <w:t> Каждый, кто занимается такими профессиями, должны быть смелыми и сильными. Ребята, кто хочет быть сильным и смелым?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Дети: </w:t>
            </w:r>
            <w:r>
              <w:rPr/>
              <w:t>Мы.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</w:t>
            </w:r>
            <w:r>
              <w:rPr/>
              <w:t> Вот, когда наши мальчики вырастут, станут сильными, смелыми, пойдут в армию и будут защищать всех нас с вами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Cs w:val="21"/>
              </w:rPr>
              <w:t>Воспитатель показывает картинку с изображением моряка и большого корабля. Вместе с детьми обсуждают, во что одет моряк, рассматривают корабль</w:t>
            </w:r>
          </w:p>
          <w:p>
            <w:pPr>
              <w:pStyle w:val="Style19"/>
              <w:shd w:fill="FFFFFF" w:val="clear"/>
              <w:spacing w:before="0" w:after="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(Рубаха, Брюки, Матросский воротник (Поверх рабочей рубахи носится большой накладной воротник синего цвета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Показывает картину с изображением танкиста и т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Дети встают с воспитателем игр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1"/>
              </w:rPr>
            </w:pPr>
            <w:r>
              <w:rPr>
                <w:i/>
                <w:sz w:val="28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1"/>
              </w:rPr>
            </w:pPr>
            <w:r>
              <w:rPr>
                <w:i/>
                <w:sz w:val="28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1"/>
              </w:rPr>
            </w:pPr>
            <w:r>
              <w:rPr>
                <w:i/>
                <w:sz w:val="28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Воспитатель добивается полных ответов.</w:t>
            </w:r>
            <w:r>
              <w:rPr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Показывает картину летчика и самолета. Вместе с детьми описывают, во что одет он, какой у него самолет.</w:t>
            </w:r>
          </w:p>
        </w:tc>
      </w:tr>
      <w:tr>
        <w:trPr>
          <w:trHeight w:val="278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 по закреплению нового знания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Игра «Расставь к машинам».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/>
                <w:iCs/>
              </w:rPr>
              <w:t>Воспитатель:</w:t>
            </w:r>
            <w:r>
              <w:rPr/>
              <w:t> Посмотрите, Буратино уже совсем не грустный. Он узнал, что это за праздник - день Защитника Отечества. Давайте проверим это. Смотрите, что есть у меня? (коробка)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  <w:t>- Посмотрите, кто там? (летчики, моряки, танкисты)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/>
              <w:t>- Предлагаю вам поиграть, хотите? (Да) вам нужно самостоятельно поставить военного к его транспорту. Сейчас каждый по очереди подойдет к коробке, возьмет любого военного и поставит к его боевой машине.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Cs/>
              </w:rPr>
              <w:t xml:space="preserve">- А сейчас посмотрим, как справится Буратино. </w:t>
            </w:r>
            <w:r>
              <w:rPr>
                <w:i/>
                <w:iCs/>
              </w:rPr>
              <w:t>(Буратино берет военного и ставит неправильно: летчика к кораблю)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iCs/>
              </w:rPr>
              <w:t>- Правильно поставил Буратино военного к его боевой машине? А куда нужно было его поставить? (к самолету)</w:t>
            </w:r>
          </w:p>
          <w:p>
            <w:pPr>
              <w:pStyle w:val="Style19"/>
              <w:shd w:fill="FFFFFF" w:val="clear"/>
              <w:spacing w:before="0" w:after="150"/>
              <w:rPr>
                <w:i/>
                <w:i/>
                <w:iCs/>
              </w:rPr>
            </w:pPr>
            <w:r>
              <w:rPr>
                <w:i/>
                <w:iCs/>
              </w:rPr>
              <w:t>Буратино исправляет свою ошибку.</w:t>
            </w:r>
          </w:p>
          <w:p>
            <w:pPr>
              <w:pStyle w:val="Style19"/>
              <w:shd w:fill="FFFFFF" w:val="clear"/>
              <w:spacing w:before="0" w:after="150"/>
              <w:rPr>
                <w:iCs/>
              </w:rPr>
            </w:pPr>
            <w:r>
              <w:rPr>
                <w:iCs/>
              </w:rPr>
              <w:t>- Теперь он правильно поставил?  (да)</w:t>
            </w:r>
          </w:p>
          <w:p>
            <w:pPr>
              <w:pStyle w:val="Style19"/>
              <w:shd w:fill="FFFFFF" w:val="clear"/>
              <w:spacing w:before="0" w:after="150"/>
              <w:rPr>
                <w:iCs/>
              </w:rPr>
            </w:pPr>
            <w:r>
              <w:rPr>
                <w:iCs/>
              </w:rPr>
              <w:t>- Молодцы, все справились с заданием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115" w:after="115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Style19"/>
              <w:shd w:fill="FFFFFF" w:val="clear"/>
              <w:spacing w:before="115" w:after="115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color w:val="000000"/>
                <w:szCs w:val="26"/>
              </w:rPr>
              <w:t>Дети берут по одному военному и ставят их к машинам. Воспитатель следит, чтобы дети правильно выполняли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и самоанализ деятельности детей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115" w:after="1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флексия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 xml:space="preserve">Буратино: </w:t>
            </w:r>
            <w:r>
              <w:rPr>
                <w:iCs/>
              </w:rPr>
              <w:t>Спасибо, я узнал много нового и интересного!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Воспитатель:</w:t>
            </w:r>
            <w:r>
              <w:rPr/>
              <w:t xml:space="preserve"> Ребята, а вам понравилось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 </w:t>
            </w:r>
            <w:r>
              <w:rPr/>
              <w:t>С какими «военными» профессиями мы сегодня познакомились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Дети: </w:t>
            </w:r>
            <w:r>
              <w:rPr/>
              <w:t>Моряк, танкист, летчик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Воспитатель: </w:t>
            </w:r>
            <w:r>
              <w:rPr/>
              <w:t>На каких машинах они ездят, летают, плавают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Дети: </w:t>
            </w:r>
            <w:r>
              <w:rPr/>
              <w:t>Ездят на танках, летают на самолетах, плавают на кораб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оспитатель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м пора прощаться с Буратино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111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льнейшая разработка темы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ывается мероприятие (экскурсия, выставка и т.д.), вид деятельности (чтение, художественно-творческая и т.п.)</w:t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крыток папам на 23 феврал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«Огниво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23 февраля»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8"/>
          <w:tab w:val="left" w:pos="432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tabs>
          <w:tab w:val="clear" w:pos="708"/>
          <w:tab w:val="left" w:pos="4326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tabs>
          <w:tab w:val="clear" w:pos="708"/>
          <w:tab w:val="left" w:pos="43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tabs>
          <w:tab w:val="clear" w:pos="708"/>
          <w:tab w:val="left" w:pos="43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tabs>
          <w:tab w:val="clear" w:pos="708"/>
          <w:tab w:val="left" w:pos="43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tabs>
          <w:tab w:val="clear" w:pos="708"/>
          <w:tab w:val="left" w:pos="43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tabs>
          <w:tab w:val="clear" w:pos="708"/>
          <w:tab w:val="left" w:pos="43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567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tabs>
          <w:tab w:val="clear" w:pos="708"/>
          <w:tab w:val="left" w:pos="43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basedOn w:val="Normal"/>
    <w:qFormat/>
    <w:pPr>
      <w:suppressAutoHyphens w:val="true"/>
      <w:spacing w:lineRule="auto" w:line="240" w:before="0" w:after="0"/>
    </w:pPr>
    <w:rPr>
      <w:rFonts w:eastAsia="Times New Roman" w:cs="Calibri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32:00Z</dcterms:created>
  <dc:creator>связной</dc:creator>
  <dc:description/>
  <cp:keywords/>
  <dc:language>en-US</dc:language>
  <cp:lastModifiedBy>Садик</cp:lastModifiedBy>
  <cp:lastPrinted>2018-02-14T08:42:00Z</cp:lastPrinted>
  <dcterms:modified xsi:type="dcterms:W3CDTF">2018-02-14T03:42:00Z</dcterms:modified>
  <cp:revision>12</cp:revision>
  <dc:subject/>
  <dc:title/>
</cp:coreProperties>
</file>