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Детский сад № 78 «Исток» города Смолен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52"/>
          <w:szCs w:val="52"/>
        </w:rPr>
        <w:t>«Птицы – наши друзья»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подготовительная групп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ыполнила: воспитатель Козл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оленск, 2021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наш не простой век, когда вопросы экологии значимы, как не когда, проблема экологического воспитания подрастающего поколения является одной из наиболее актуальных. Именно в период дошкольного детства происходит становление человеческой личности, формирование начал экологической культуры. Поэтому очень важно разбудить в детях интерес к живой природе, воспитывать любовь к ней, научить беречь окружающий мир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ходе бесед и образовательно – воспитательного процесса выявилось, что у детей недостаточно развиты знания о птицах нашего города. Дети с трудом могут назвать и описать птиц, которых они встречают на улице. Также у детей недостаточно развито чувство заботы о птицах. Следовательно, мы решили реализовать проект «Птицы нашего города». Он позволит расширить и углубить знания детей о птицах нашего города, послужит формированию бережного отношения к птицам, осознанию того, что необходимо ухаживать за пернатыми в самое трудное для них время года. В совместной работе с родителями мы должны повышать экологическое сознание ребёнка, стимулируя его интерес к помощи пернатым друзьям, тем самым побуждая чувства ребёнка. Очень важно, чтобы ребёнок мог оценить поведение человека, высказать своё суждение по этой пробл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детей с птицами нашего города, их образе жизни; сформировать у детей бережное отношение к птиц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очнить представления о знакомых птицах, условиях их обитания,    роли человека в жизни птиц: внешние признаки птиц, особенности внешнего строения, позволяющие летать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азвивать   наблюдательность, познавательную активность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ть бережное отношение к пернатым друзьям, приучать заботиться о птицах ближайшего окру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ек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виду:</w:t>
      </w:r>
      <w:r>
        <w:rPr>
          <w:sz w:val="28"/>
          <w:szCs w:val="28"/>
        </w:rPr>
        <w:t xml:space="preserve"> познавательный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продолжительности реализации проекта</w:t>
      </w:r>
      <w:r>
        <w:rPr>
          <w:sz w:val="28"/>
          <w:szCs w:val="28"/>
        </w:rPr>
        <w:t>: долгосро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зраст участников проекта:</w:t>
      </w:r>
      <w:r>
        <w:rPr>
          <w:sz w:val="28"/>
          <w:szCs w:val="28"/>
        </w:rPr>
        <w:t xml:space="preserve"> дети средней группы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частники проекта:</w:t>
      </w:r>
      <w:r>
        <w:rPr>
          <w:sz w:val="28"/>
          <w:szCs w:val="28"/>
        </w:rPr>
        <w:t xml:space="preserve"> дети, воспитатель, родител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количеству участников:</w:t>
      </w:r>
      <w:r>
        <w:rPr>
          <w:sz w:val="28"/>
          <w:szCs w:val="28"/>
        </w:rPr>
        <w:t xml:space="preserve"> коллек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ая птиц нашего города и наблюдая за птицами, помогая им, у детей расширятся знания о друзьях наших меньших, сформируется эмоциональное отношение к миру природы. Они научатся радоваться, огорчаться, удивляться природным объектам. Мир птиц станет неотъемлемой частью мира каждого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ются умственные способности детей, которые проявляются в умении анализировать, делать выв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 научатся контролировать свои поступки, научатся ухаживать за пт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и украшение участка в детском саду кормушками и скворечниками для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бласти про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тск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держание деятельности, осуществляемая детьм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знавательное разви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циально-коммуникативное разви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Художественно-эстетическое развит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исследователь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ют знаниями о пользе птиц, свойствах пера, знают особенности строения птиц в связи с образом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ют взаимодействовать с другими детьми и взрослыми (договари-ваться, обмениваться предметами, распреде-лять действия при сотрудничестве и т.п.), правильно произносят слова, грамотно строят предложения, используя средства интонационной выразительности в процессе общения со сверстниками и взрослыми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гласуют творческие индивидуальные замыслы с партнёрами-сверстниками. Проявляют доброту, внимание, заботу; умеют попросить помощи и оказать её, сдерживать себя и заявлять о своих потребностях в приемлемой форме. Могут включаться в совместную деятель-ность со взрослыми и сверстниками, не мешая своим поведением други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имают поставлен-ную воспитателем игровую задачу, действуют по правилам, стремятся к результа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ют ухаживать за птицами. Проявляют ответственность к заданию взрослого и тщательно его выполняю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прояв-ляют желание к выполнению трудовых поручений при условии поощрения инициативы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ют навык коллективного труда (договариваются, заботятся о завершении задания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ют предметы разной формы, соотнося пропорции деталей и пространственные признаки, подбирают цвет для изображения настроения, времени года, суток, создают композиционный рисунок, используя вырезанные изображения. В индивидуальной и коллективной работе используют разные виды изобразительн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создают индиви-дуальные художест-венные образы в различных видах изобразительной деятельности. Владеют комплексом технических навыков и умений, необходимых для реализации замыс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работы:</w:t>
      </w:r>
      <w:r>
        <w:rPr>
          <w:sz w:val="28"/>
          <w:szCs w:val="28"/>
        </w:rPr>
        <w:t xml:space="preserve"> беседы, презентации, развлечения, выставки, консультации, экскур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тапы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готовительный этап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Изучить методико-педагогическую литературу по данной теме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Составить конспекты образовательной деятельност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Составить перспективный план деятельности по проекту «Птицы нашего города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Разработать перспективное планирование по взаимодействию с родителям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Систематизация и оформление дидактических материалов в соответствии с планом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ой этап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Внедрить перспективное планирование по работе с детьми в образовательной деятельности и режимных моментах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Внедрить перспективный план взаимодействия с родителям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Осуществить контроль реализаци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ключительный этап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Провести развлечение «Новоселье птиц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Обработать результаты реализации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Провести презентацию проекта в ДОУ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РАБОТЫ ПО ПРОЕ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Сентя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нятие познавательного цикла по ознакомлению с птицами: "Как узнать птицу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у детей обобщенное представление о птицах как о живых существах, живущих на земле, на воде, которые умеют летать в воздухе и имеющих типичное строение: две ноги, два крыла, клюв, перья; развивать умение устанавливать причинно - следственные связи различ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>2. Экологическая беседа: "Птицы в городе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у детей представление о жизни птиц в черте города, их приспособленности к условиям города, воспитывать познавательный интере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ешение проблемных ситуаций «Что бы вы сделали, если бы увидели…» в игров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Экспериментальная деятельность: Свойства пер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Что дальше улетит?"(перо, бумага, ткань); "В воде купался - сух остался", "Нефть и перь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слушивание аудиозаписи с голосами пти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умение различать птичьи голоса, приобщать к миру дивного пения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идактические игры: "Что за птица?", "Подбери птичке перышко", "Лишняя картинка". Цель: воспитывать умение определять птиц по внешнему виду.</w:t>
      </w:r>
    </w:p>
    <w:p>
      <w:pPr>
        <w:pStyle w:val="Normal"/>
        <w:jc w:val="both"/>
        <w:rPr/>
      </w:pPr>
      <w:r>
        <w:rPr>
          <w:sz w:val="28"/>
          <w:szCs w:val="28"/>
        </w:rPr>
        <w:t>6. Разучивание поговорок: "Всякая птица своим пером гордится", "У каждой пташки свои замашк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альчиковые игры: "Птички", "Воробь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движные игры: "Гуси-лебед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ение сказки В. Даля "Ворон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нятие познавательного цикла "Осенняя забота птиц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точнить знания об осенних изменениях в природе, о трудных и важных заботах птиц перед долгой зимой, воспитывать бережное отношение к птицам в осен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блюдения за городскими птицами во время прогуло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Чтение рассказа К.Д. Ушинского "Ласточка"</w:t>
      </w:r>
    </w:p>
    <w:p>
      <w:pPr>
        <w:pStyle w:val="Normal"/>
        <w:jc w:val="both"/>
        <w:rPr/>
      </w:pPr>
      <w:r>
        <w:rPr>
          <w:sz w:val="28"/>
          <w:szCs w:val="28"/>
        </w:rPr>
        <w:t>4. Дидактические игры: "Угадай по описанию", "Составь картинку из частей".</w:t>
      </w:r>
    </w:p>
    <w:p>
      <w:pPr>
        <w:pStyle w:val="Normal"/>
        <w:jc w:val="both"/>
        <w:rPr/>
      </w:pPr>
      <w:r>
        <w:rPr>
          <w:sz w:val="28"/>
          <w:szCs w:val="28"/>
        </w:rPr>
        <w:t>5. Пальчиковые игры "Сорока-ворона"</w:t>
      </w:r>
    </w:p>
    <w:p>
      <w:pPr>
        <w:pStyle w:val="Normal"/>
        <w:jc w:val="both"/>
        <w:rPr/>
      </w:pPr>
      <w:r>
        <w:rPr>
          <w:sz w:val="28"/>
          <w:szCs w:val="28"/>
        </w:rPr>
        <w:t>6. Подвижные игры "Не боимся мы кот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Выставка работ из природного материала: "Чудо-птица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овместная деятельность детей и р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8. Игры-драмматизации о поведении пт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jc w:val="both"/>
        <w:rPr/>
      </w:pPr>
      <w:r>
        <w:rPr>
          <w:sz w:val="28"/>
          <w:szCs w:val="28"/>
        </w:rPr>
        <w:t>1. Экологическая беседа: "Зимующие и перелетные птицы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глублять представление о причинах отлета птиц (исчезновение основного корма, замерзание водоемов, земли, отмирание вегетативных частей растений); учить классифицировать птиц на зимующих (ворона, галка, воробей, синица, снегирь, голубь) и перелетных (утка, грач, стриж, ласточка) на основе установления связи между характером корма и возможности его добывания. Воспитывать желание заботится о птицах.</w:t>
      </w:r>
    </w:p>
    <w:p>
      <w:pPr>
        <w:pStyle w:val="Normal"/>
        <w:jc w:val="both"/>
        <w:rPr/>
      </w:pPr>
      <w:r>
        <w:rPr>
          <w:sz w:val="28"/>
          <w:szCs w:val="28"/>
        </w:rPr>
        <w:t>2. Дидактические игры: "Кто где зимует?", "Раздели птиц на перелетных и зимующих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умение классифицировать птиц на зимующих и переле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смотр мультфильма "Где обедал воробей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дуктивные виды деятельности: рисование "Где обедал воробей", аппликация "Сказочная птица". Цель: развитие творчески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струирование из природного материала "Совушка-сова, большая голов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альчиковые игры "Весёлое путешествие", "Воробьи".</w:t>
      </w:r>
    </w:p>
    <w:p>
      <w:pPr>
        <w:pStyle w:val="Normal"/>
        <w:jc w:val="both"/>
        <w:rPr/>
      </w:pPr>
      <w:r>
        <w:rPr>
          <w:sz w:val="28"/>
          <w:szCs w:val="28"/>
        </w:rPr>
        <w:t>7. Подвижные игры "Воробышки и автомобиль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звлечение "Вечер загадок и отгадок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нятие "Тайны птичьего мира".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развивать у детей интерес к жизни птиц, познакомить с удивительными загадками и тайнами природы; продолжать активизировать познавательные способ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смотр презентации "Птицы водоёмов"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формировать представление о том, что в водоеме живут птицы, образ жизни которых связан с водой, их приспособленность к условиям об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идактические игры: "Назови водоплавающих птиц", "Что сначала, что потом?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пособствовать обобщению представлений о водоплавающих пт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дуктивная деятельность: Рисование "Белая лебедушка",</w:t>
      </w:r>
    </w:p>
    <w:p>
      <w:pPr>
        <w:pStyle w:val="Normal"/>
        <w:jc w:val="both"/>
        <w:rPr/>
      </w:pPr>
      <w:r>
        <w:rPr>
          <w:sz w:val="28"/>
          <w:szCs w:val="28"/>
        </w:rPr>
        <w:t>5. Разучивание пословиц: "Мала синичка, да коготок остер", "Соловей месяц поет, а ворона круглый год каркает", "Воробьи под кровлю, а совы на ловлю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Знакомство с демонстрационной картиной "Как живут наши пернатые друзья зимой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Экологическая акция "Птичья столовая". Совместная деятельность детей, родителей, педагогов, изготовление корму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любовь ко всему живому, чувство необходимости помогать птицам в трудное для них время, развивать фантазию и твор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тение А. Яшин "Покормите птиц зимой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нятие "Покормите птиц зимо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у детей обобщенное представление о зимующих птицах, развивать познавательный интерес к жизни зимующих птиц, воспитывать заботливое отношение, желание помогать им в трудных зимни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смотр видеоматериалов о жизни пт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Экологическая беседа "Учитесь жалеть и беречь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ть ответственное и бережное отношение к родной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Экологическая акция: "Покормите птиц зимой". Цель: воспитывать сочувствие, желание помочь птицам.</w:t>
      </w:r>
    </w:p>
    <w:p>
      <w:pPr>
        <w:pStyle w:val="Normal"/>
        <w:jc w:val="both"/>
        <w:rPr/>
      </w:pPr>
      <w:r>
        <w:rPr>
          <w:sz w:val="28"/>
          <w:szCs w:val="28"/>
        </w:rPr>
        <w:t>5.Дидактические игры: "Кто где зимует", зоологическое лото "Птицы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знания о птицах, развивать логическое мыш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дуктивная деятельность: лепка «Воробушки на кормушке» </w:t>
      </w:r>
      <w:r>
        <w:rPr>
          <w:color w:val="FF0000"/>
          <w:sz w:val="28"/>
          <w:szCs w:val="28"/>
        </w:rPr>
        <w:t>Лыкова с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дуктивная деятельность: рисование "Снегири - как розовые яблоки". </w:t>
      </w:r>
      <w:r>
        <w:rPr>
          <w:color w:val="FF0000"/>
          <w:sz w:val="28"/>
          <w:szCs w:val="28"/>
        </w:rPr>
        <w:t>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тение рассказа Б. Павлова «Кто поет в зимнем лес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нятие: "Птицы наши друзь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пособствовать пониманию значимости живых существ, их взаимосвязи в природе, развитию эмоционально - положительного, экологически правильного отношения к пт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Экологическая беседа: "Добрые поступк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умение доказательно строить суждения, определять добрые поступки.</w:t>
      </w:r>
    </w:p>
    <w:p>
      <w:pPr>
        <w:pStyle w:val="Normal"/>
        <w:jc w:val="both"/>
        <w:rPr/>
      </w:pPr>
      <w:r>
        <w:rPr>
          <w:sz w:val="28"/>
          <w:szCs w:val="28"/>
        </w:rPr>
        <w:t>3.Дидактические игры: "Хорошо - плохо", "Докажи, что это птиц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познавательный интерес, воспитывать умение относить животных имеющих выделенные признаки к птицам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логическая акция: "Птичья столовая"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Цель: воспитывать сочувствие, желание помочь птиц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Фоторепортаж "Как мы помогаем птицам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зучивание стихотворения Э.Булгакова "Синичк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ение рассказа "Птичья столова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нятие: "О чем поют птицы весно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ить представление о перелетных птицах, об их жизни в весенний период, дать сведения о звуковых сигналах птиц, о видах гнезд и их размещении, развивать интерес к жизни птиц, воспитывать доброе, заботливое отношение к птицам.</w:t>
      </w:r>
    </w:p>
    <w:p>
      <w:pPr>
        <w:pStyle w:val="Normal"/>
        <w:jc w:val="both"/>
        <w:rPr/>
      </w:pPr>
      <w:r>
        <w:rPr>
          <w:sz w:val="28"/>
          <w:szCs w:val="28"/>
        </w:rPr>
        <w:t>2. Просмотр презентации «Перелетные птицы» (воспитатель и де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детей с зимующими и перелётными птицами (сорока, ворона, голубь, скворец, грач); воспитывать сочувствие, сопереживание к "братьям нашим меньшим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гры: "Хорошо - плохо" (много кормушек - хорошо или плохо? Много детей у кормушек - хорошо или плохо? Много корма в кормушках..."; "Чей хвостик?"; "Угадай, как кого зовут?"; "Чьи следы на снегу?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умение размышлять, делать выводы, рассуждать.</w:t>
      </w:r>
    </w:p>
    <w:p>
      <w:pPr>
        <w:pStyle w:val="Normal"/>
        <w:jc w:val="both"/>
        <w:rPr/>
      </w:pPr>
      <w:r>
        <w:rPr>
          <w:sz w:val="28"/>
          <w:szCs w:val="28"/>
        </w:rPr>
        <w:t>4. Пальчиковые игры "Весёлое путешествие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FF0000"/>
          <w:sz w:val="28"/>
          <w:szCs w:val="28"/>
        </w:rPr>
        <w:t>Подвижные игры "Лиса в курятнике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Акция "Домик для птички". Привлечь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воспитывать бережное отношение ко всему живому, желание заботится, развивать творческие умения, фантазию в придумывании домика для пернат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блюдения за городскими птицами во время прогул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ослушивание аудиозаписи с голосами птиц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: воспитывать умение различать птичьи голоса, приобщать к миру дивного пения птиц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идактические игры: "Чей это домик", "Кто чей?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умственные способности, доказательно строить суждения, определять, чей птенец.</w:t>
      </w:r>
    </w:p>
    <w:p>
      <w:pPr>
        <w:pStyle w:val="Normal"/>
        <w:jc w:val="both"/>
        <w:rPr/>
      </w:pPr>
      <w:r>
        <w:rPr>
          <w:sz w:val="28"/>
          <w:szCs w:val="28"/>
        </w:rPr>
        <w:t>4. Чтение стихотворения А. Александрова "Скворцы"</w:t>
      </w:r>
    </w:p>
    <w:p>
      <w:pPr>
        <w:pStyle w:val="Normal"/>
        <w:jc w:val="both"/>
        <w:rPr/>
      </w:pPr>
      <w:r>
        <w:rPr>
          <w:sz w:val="28"/>
          <w:szCs w:val="28"/>
        </w:rPr>
        <w:t>5. Развлечение для детей, родителей "Новоселье птиц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знания детей о пт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  Обработка результатов реализации проекта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Презентация проекта в Д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С РОДИТЕЛЯМИ</w:t>
      </w:r>
    </w:p>
    <w:p>
      <w:pPr>
        <w:pStyle w:val="Normal"/>
        <w:jc w:val="both"/>
        <w:rPr/>
      </w:pPr>
      <w:r>
        <w:rPr>
          <w:sz w:val="28"/>
          <w:szCs w:val="28"/>
        </w:rPr>
        <w:t>- анкетирование родителей по теме: "Что вы знаете о птицах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орка книг, журналов о птиц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о заготовках корма для пт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щь в изготовлении скворечников и кормушек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езентации «Птицы нашего гор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знаний у родителей и детей о птицах родного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и украшение участка в детском саду кормушками и скворечниками для птиц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-рассказывают о поделках – «Птичка на ветке»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исование, аппликация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Птицы прилетели»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Волшебный птичий хоровод».</w:t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36:00Z</dcterms:created>
  <dc:creator>компьютер1</dc:creator>
  <dc:description/>
  <cp:keywords/>
  <dc:language>en-US</dc:language>
  <cp:lastModifiedBy>RePack by Diakov</cp:lastModifiedBy>
  <cp:lastPrinted>2021-10-01T00:42:00Z</cp:lastPrinted>
  <dcterms:modified xsi:type="dcterms:W3CDTF">2022-05-12T10:36:00Z</dcterms:modified>
  <cp:revision>2</cp:revision>
  <dc:subject/>
  <dc:title>Муниципальное бюджетное дошкольное образовательное учреждение</dc:title>
</cp:coreProperties>
</file>