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Сценарий  праздничного концерта «Война закончилась на Пасху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Пришла весна и полон мир чудес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пять настал великий, светлый праздник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снова скажут все – «Христос воскрес!»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Воистину воскрес!» - ответит каждый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день Пасхи поздравления прими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пусть тебя благословит всевышний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держит, даст здоровья, оза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никогда пусть не обидит ближний!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>Младший хор +танец 4-5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«Звучите песни до небес!» (Приложение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Дима </w:t>
      </w:r>
      <w:r>
        <w:rPr>
          <w:sz w:val="28"/>
          <w:szCs w:val="28"/>
        </w:rPr>
        <w:t xml:space="preserve"> Как радостно опять звуча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м птичьи перелив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ни тепло в себе тая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сенний звон игривый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оня </w:t>
      </w:r>
      <w:r>
        <w:rPr>
          <w:sz w:val="28"/>
          <w:szCs w:val="28"/>
        </w:rPr>
        <w:t>И купола опять блестя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солнышке сверкаю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лшебных куличей на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 Пасхе возвеща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има</w:t>
      </w:r>
      <w:r>
        <w:rPr>
          <w:sz w:val="28"/>
          <w:szCs w:val="28"/>
        </w:rPr>
        <w:t xml:space="preserve">  Она приходит с красот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 любовью чистой, неж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озаряет нас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светом, и надеждой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оня   </w:t>
      </w:r>
      <w:r>
        <w:rPr>
          <w:sz w:val="28"/>
          <w:szCs w:val="28"/>
        </w:rPr>
        <w:t>И Вновь станет на душе свет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учьи обиды смою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д колокольный звон церк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тречаемся с весною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1 кл  «Пасха Христов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ма</w:t>
      </w:r>
      <w:r>
        <w:rPr>
          <w:sz w:val="28"/>
          <w:szCs w:val="28"/>
        </w:rPr>
        <w:t xml:space="preserve"> Война закончилась на Пасх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оскресение Христа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лдат усталый скинул кас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ожив в молитве три перс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ня   </w:t>
      </w:r>
      <w:r>
        <w:rPr>
          <w:sz w:val="28"/>
          <w:szCs w:val="28"/>
        </w:rPr>
        <w:t>Цвела воскресшая при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тупая в радостную жи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прославляли все на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сь, победившую фашиз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ма</w:t>
      </w:r>
      <w:r>
        <w:rPr>
          <w:sz w:val="28"/>
          <w:szCs w:val="28"/>
        </w:rPr>
        <w:t xml:space="preserve"> А наш солдат шептал моли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зинку вверив лепес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лаву воздавал за би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нам, но Господу Христу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  <w:highlight w:val="yellow"/>
          <w:u w:val="single"/>
        </w:rPr>
        <w:t>Танец Журавли 2-3 класс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има </w:t>
      </w:r>
      <w:r>
        <w:rPr>
          <w:sz w:val="28"/>
          <w:szCs w:val="28"/>
        </w:rPr>
        <w:t xml:space="preserve">                И уходили Русские солд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вятую Русь как прежде защища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 дома оставляли как когда‐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ред иконой плачущую мать….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оня  </w:t>
      </w:r>
      <w:r>
        <w:rPr>
          <w:sz w:val="28"/>
          <w:szCs w:val="28"/>
        </w:rPr>
        <w:t xml:space="preserve">О, матери, вы беленьким платочк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деющую голову покрыв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лились Богу за сынов и д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а Русь святую, за воинов сво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Младший хор « Горькая моя Родин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ма    </w:t>
      </w:r>
      <w:r>
        <w:rPr>
          <w:sz w:val="28"/>
          <w:szCs w:val="28"/>
        </w:rPr>
        <w:t>Пасха 45 – Победа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иковали Небо и земля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звращались прадеды и деды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той войны, закончилась он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ня  </w:t>
      </w:r>
      <w:r>
        <w:rPr>
          <w:sz w:val="28"/>
          <w:szCs w:val="28"/>
        </w:rPr>
        <w:t>Как светились радостью их лица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бедителями шли домой…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летела Светлая седм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 освобождённою землё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Хор «Смуглянка» 5 класс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highlight w:val="yellow"/>
        </w:rPr>
        <w:t>1 к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яки - народ бывалый,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подведут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стают капитаны –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моря большие ждут!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кораблем вьётся   наше знамя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кормой лазурная волна!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драстем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нем моряками!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ой станем мы тебе Страна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Танец Морячка 1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ма</w:t>
      </w:r>
      <w:r>
        <w:rPr>
          <w:sz w:val="28"/>
          <w:szCs w:val="28"/>
        </w:rPr>
        <w:t xml:space="preserve">  По Божьему Промыслу, в ма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день Пасхи, Торжеств Торж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р весть облетела бла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кончилась в мае вой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ня   </w:t>
      </w:r>
      <w:r>
        <w:rPr>
          <w:sz w:val="28"/>
          <w:szCs w:val="28"/>
        </w:rPr>
        <w:t xml:space="preserve"> В дни самой великой Поб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 смертью, над силами з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держана эта Побе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бита фашистов ор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ма  </w:t>
      </w:r>
      <w:r>
        <w:rPr>
          <w:sz w:val="28"/>
          <w:szCs w:val="28"/>
        </w:rPr>
        <w:t>И маршал Победы - Георги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беды Парад приним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день Троицы, памятный мног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белом коне выезж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ня</w:t>
      </w:r>
      <w:r>
        <w:rPr>
          <w:sz w:val="28"/>
          <w:szCs w:val="28"/>
        </w:rPr>
        <w:t xml:space="preserve"> Великою, радостной, славн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омнится всем на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днилась с Победой Пасх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светлой седмице о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ма</w:t>
      </w:r>
      <w:r>
        <w:rPr>
          <w:sz w:val="28"/>
          <w:szCs w:val="28"/>
        </w:rPr>
        <w:t xml:space="preserve">   С Победою, сёстры и брат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на за неё выс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радость, и плач, и объятья..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нет в мире выше родств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2-4 класс   «Христос Воскресе!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ма</w:t>
      </w:r>
      <w:r>
        <w:rPr>
          <w:sz w:val="28"/>
          <w:szCs w:val="28"/>
        </w:rPr>
        <w:t xml:space="preserve">    «Нет больше той любви, чем положить душу свою за други своя.» -сказал Иисус Христо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ня   </w:t>
      </w:r>
      <w:r>
        <w:rPr>
          <w:sz w:val="28"/>
          <w:szCs w:val="28"/>
        </w:rPr>
        <w:t xml:space="preserve"> Если воинство наше будет хранить веру православную в серд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удет жить по Божиему закону, по совести, то страна наша будет</w:t>
      </w:r>
    </w:p>
    <w:p>
      <w:pPr>
        <w:pStyle w:val="Normal"/>
        <w:rPr/>
      </w:pPr>
      <w:r>
        <w:rPr>
          <w:sz w:val="28"/>
          <w:szCs w:val="28"/>
        </w:rPr>
        <w:t>непобед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 xml:space="preserve">«Вера вечна !» – все участники + танец старшего ансамбля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Композиция: </w:t>
      </w:r>
      <w:r>
        <w:rPr>
          <w:b/>
          <w:bCs/>
          <w:color w:val="000000"/>
          <w:sz w:val="28"/>
          <w:szCs w:val="28"/>
        </w:rPr>
        <w:t>Звучите песни до небес</w:t>
      </w:r>
      <w:r>
        <w:rPr>
          <w:color w:val="000000"/>
          <w:sz w:val="28"/>
          <w:szCs w:val="28"/>
        </w:rPr>
        <w:br/>
        <w:br/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чите песни до небес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сех от сна будите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истос воскрес,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истос воскрес!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чать Его спешите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гроба вестники небес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чают жён унылых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тствием "Христос воскрес!",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ушив мрак могилы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: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истос воскрес!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христиан нет слов дороже, выше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истос воскрес!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ала на веки Богу вышних!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грыш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кресший Он явился Сам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ии Магдалине,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 и всем ученикам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властным Божьим Сыном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ех пор прошли уже века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сила воскресенья,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уча, дивна, велика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ёт сердцам спасенье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: 2 раз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rFonts w:eastAsia="Arial" w:cs="Arial" w:ascii="Arial" w:hAnsi="Arial"/>
          <w:color w:val="226644"/>
          <w:sz w:val="20"/>
          <w:szCs w:val="20"/>
          <w:shd w:fill="FFFFFF" w:val="clear"/>
        </w:rPr>
        <w:t xml:space="preserve"> </w:t>
      </w:r>
      <w:r>
        <w:rPr>
          <w:b/>
          <w:sz w:val="28"/>
          <w:szCs w:val="28"/>
          <w:u w:val="single"/>
          <w:shd w:fill="FFFFFF" w:val="clear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тичий хор звучит весел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ебеса летит песен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торит песне той вся земл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ечки и леса, и поля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рипев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асха, Пасха нынче к нам пришл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ет и радость людям принесл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локольный слышится трезво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й земле надежду дарит он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Радостно в траве шмель гуди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, звеня, ручей вдаль бежи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же тихо шепчет трав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месте с нами эти слова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рипев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День чудесный, в День радост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столах стоят сладости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ироги, кулич, крашен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ля Наташи, Вани, Сашеньки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рипев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тичий хор звучит весел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ебеса летит песен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торим песне той ты и 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йте вместе с нами друзья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рипев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асха, Пасха нынче к нам пришл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ет и радость людям принесл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локольный слышится трезво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й земле надежду дарит он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рипев.</w:t>
      </w:r>
    </w:p>
    <w:p>
      <w:pPr>
        <w:pStyle w:val="Normal"/>
        <w:jc w:val="center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иложение 3 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это не слыхал, да пусть услышит,</w:t>
        <w:br/>
        <w:t>Как в день Пасхальный чистые сердца,</w:t>
        <w:br/>
        <w:t>И все, что ходит, плавает и дышит, -</w:t>
        <w:br/>
        <w:t>Без устали приветствует Творца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Христос воскресе!" - восклицают горы.</w:t>
        <w:br/>
        <w:t>"Христос воскресе!" - вторят им поля.</w:t>
        <w:br/>
        <w:t>"Христос воскресе!" - позабыв раздоры,</w:t>
        <w:br/>
        <w:t>Обнявшись с Небом, кружится земля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устом лесу поет листочек каждый,</w:t>
        <w:br/>
        <w:t>Ликуют реки, села, города...</w:t>
        <w:br/>
        <w:t>Я это слышал, правда, лишь однажды,</w:t>
        <w:br/>
        <w:t>Но, слава Богу, - раз и навсегда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иложение 4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ГОРЬКАЯ МОЯ РОДИНА-ТЫ И БОЛЬ МОЯ И СУДЬБА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НОВЬ КРУЖИТ НЕПОГОДИНА-ТОЛЬКО МЫ ОДНИ У ТЕБЯ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ТАК БЛИЗКА МНЕ ТВОЯ ДАЛЬ ДАЛЁКАЯ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Ы РОССИЯ МОЯ ОДИНОКАЯ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БЛАКА НАД ТОБОЙ НЕ ВЕСЕННИЕ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О Я ВЕРЮ В ЛЮБОВЬ И СПАСЕНИ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ГОРЬКАЯ МОЯ РОДИНА-НЕТ НЕЛЬЗЯ ТЕБЯ РАЗЛЮБИТЬ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УСТЬ СУДЬБА НЕУСТРОЕНА-НАДО ВЕРОВАТЬ,НАДО ЖИТЬ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СОЛОВЕЙ ГОЛОСИТ-ВСЁ МНЕ ЧУДИТСЯ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ЧТО КРЕЩЕНЬЕ РУСИ-СНОВА СБУДЕТСЯ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ЕЩЁ РУССКАЯ РЕЧЬ-НЕ ЗАДУШЕНА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ЕЩЁ СМОЖЕТ СБЕРЕЧЬ СЛОВО ПУШКИНА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ГОРЬКАЯ МОЯ РОДИНА-НЕ ДАДИМ ТЕБЯ ПОГУБИТЬ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УСТЬ ГУДИТ НЕПОГОДИНА-БУДЕМ ВЕРОВАТЬ,БУДЕМ ЖИТЬ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НЕ ОСИЛИТ МЕНЯ СИЛА ЧЁРНАЯ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Я СТРАНА МНЕ РОДНЯ-РУСЬ СОБОРНАЯ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ТАК БЛИЗКА МНЕ ТВОЯ ДАЛЬ ДАЛЁКАЯ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Ы РОССИЯ МОЯ СИНЕОКАЯ</w:t>
      </w:r>
      <w:r>
        <w:rPr>
          <w:color w:val="333333"/>
          <w:sz w:val="28"/>
          <w:szCs w:val="28"/>
        </w:rPr>
        <w:br/>
        <w:br/>
        <w:br/>
        <w:br/>
      </w:r>
      <w:r>
        <w:rPr>
          <w:color w:val="333333"/>
          <w:sz w:val="28"/>
          <w:szCs w:val="28"/>
          <w:shd w:fill="FFFFFF" w:val="clear"/>
        </w:rPr>
        <w:t>БУДЕМ ВЕРОВАТЬ,БУДЕМ ЖИТЬ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УДЕМ ВЕРОВАТЬ,БУДЕМ ЖИТЬ</w:t>
      </w:r>
      <w:r>
        <w:rPr>
          <w:color w:val="333333"/>
          <w:sz w:val="28"/>
          <w:szCs w:val="28"/>
        </w:rPr>
        <w:br/>
        <w:br/>
        <w:br/>
      </w:r>
      <w:r>
        <w:rPr>
          <w:color w:val="333333"/>
          <w:sz w:val="28"/>
          <w:szCs w:val="28"/>
          <w:shd w:fill="FFFFFF" w:val="clear"/>
        </w:rPr>
        <w:t>ГОРЬКАЯ МОЯ РОДИНА-РОДИНА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b/>
          <w:color w:val="333333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иложение 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а в Боге просиявших</w:t>
      </w:r>
    </w:p>
    <w:p>
      <w:pPr>
        <w:pStyle w:val="Normal"/>
        <w:jc w:val="center"/>
        <w:rPr/>
      </w:pPr>
      <w:r>
        <w:rPr>
          <w:sz w:val="28"/>
          <w:szCs w:val="28"/>
        </w:rPr>
        <w:t>Святых князей предков наш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а вечна, Вера славна - наша Вера Правосла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а бедных и богат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людей, простых и знат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Вера Правосла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а наша благодат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а вечна, вера сла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Вера Правосла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ла святых нар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ть даешь живую в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ь земли и миру м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ше нету этой Вер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ы вечной, веры славн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ей Веры Православн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 славянский просвет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той Русью окрест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ой верной, верой славн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ей Верой Православн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а истинная вечна</w:t>
      </w:r>
    </w:p>
    <w:p>
      <w:pPr>
        <w:pStyle w:val="Normal"/>
        <w:jc w:val="center"/>
        <w:rPr/>
      </w:pPr>
      <w:r>
        <w:rPr>
          <w:sz w:val="28"/>
          <w:szCs w:val="28"/>
        </w:rPr>
        <w:t>Вера наша бесконеч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и будет вера сла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вера - Правосла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а вечна, вера сла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Вера Правосла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сла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46:00Z</dcterms:created>
  <dc:creator>Admin</dc:creator>
  <dc:description/>
  <cp:keywords/>
  <dc:language>en-US</dc:language>
  <cp:lastModifiedBy>ГИМНАЗИЯ_3</cp:lastModifiedBy>
  <cp:lastPrinted>2014-04-11T14:13:00Z</cp:lastPrinted>
  <dcterms:modified xsi:type="dcterms:W3CDTF">2022-05-12T06:22:00Z</dcterms:modified>
  <cp:revision>5</cp:revision>
  <dc:subject/>
  <dc:title/>
</cp:coreProperties>
</file>