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0" w:after="20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Фразовый глагол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to stay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(оставаться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100. Тип урока: урок открытия нового зна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познакомиться с употреблением слов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still/yet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, со словообразованием при помощи суффиксов –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ness, -th stay away (from), stay up, stay off, stay together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 тренироваться в чтении, переводе, говорении, письм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совершенствовать речевую культуру в целом; воспитывать бережное отношение к здоровью; формировать дисциплинированность, последовательность, настойчивость, самостоятельн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выполнять упражнение по правилу, смыслу; извлекать информацию из прочитанного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использовать в речи ЛЕ, предлоги, обслуживающие ситуацию общения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 </w:t>
      </w:r>
      <w:r>
        <w:rPr/>
        <w:t>карточки-части тела.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41"/>
        <w:gridCol w:w="1676"/>
        <w:gridCol w:w="1676"/>
        <w:gridCol w:w="2092"/>
        <w:gridCol w:w="1270"/>
      </w:tblGrid>
      <w:tr>
        <w:trPr/>
        <w:tc>
          <w:tcPr>
            <w:tcW w:w="4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4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разминка:ех.1,р.114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 ех.8-10, р.1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ивизация навыков говорения: ех.10, р.10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уктурирова-ние знани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св. мыслей в соот с речев. задаче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105, 114-1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потреблен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still/yet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р.114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ловообразование: р.115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крепление: ех.3, р.115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комство с гл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stay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: р.116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крепление: ех.4, р.1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ветствии с задачами коммуникации выполнение упражнений по правил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. навыков, навыков сотрудничеств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в речи ЛЕ, обс. ситуацию обще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р.т. ех.14, р.14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смысл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в речи пред-логи, обс. сит. обще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.</w:t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ех.8,9, р.118. Итог уро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101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овторение изученного материал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/>
        <w:t> Урок №101. Тип урока: урок комплексного применения знаний и умений.</w:t>
      </w:r>
    </w:p>
    <w:tbl>
      <w:tblPr>
        <w:tblW w:w="11055" w:type="dxa"/>
        <w:jc w:val="left"/>
        <w:tblInd w:w="-1088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41"/>
        <w:gridCol w:w="1676"/>
        <w:gridCol w:w="1676"/>
        <w:gridCol w:w="2092"/>
        <w:gridCol w:w="1270"/>
      </w:tblGrid>
      <w:tr>
        <w:trPr/>
        <w:tc>
          <w:tcPr>
            <w:tcW w:w="4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4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разминка:ех.1,р.114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 ех.8,9, р.1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удирование: ех.1, р.119 (1а, 2b, 3b, 4b, 5a)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ивизация навыков чтения: ех.2, р.1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слушанног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св. мыслей в соот с речев. задаче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115, 117-118, 1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ение знаний и умений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кстом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«The Life of Disabled People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6,7,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117-118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ветствии с задачами коммуникации извлечение информации из прочитанног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. навыков, навыков сотрудничества чтение пред-лож, содерж. изуч. язык. материа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олева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арная</w:t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р.т. ех.24,25, р.152-15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смысл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в речи ЛЕ, обс. сит. обще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.</w:t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ех.10, р.122, р.т. ех.13, р.144-145. Итог уро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распознавать и употреблять изученные ЛЕ, ГФ; тренироваться в аудировании, чтении, переводе, говорении, письм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совершенствовать речевую культуру в целом; воспитывать бережное отношение к здоровью; формировать дисциплинированность, последовательность, настойчивость, самостоятельн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выполнять упражнение по смыслу; извлекать информацию из прослушанного, прочитанного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читать предложения, содержащие изученный лексический материал; использовать в речи ЛЕ, обслуживающие ситуацию общения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иск, ноутбук, карточки-части тела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4870" cy="6056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4235" cy="590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102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овторение изученного материал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102. Тип урока: урок актуализации знаний и уме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распознавать и употреблять изученные ЛЕ, ГФ; тренироваться в аудировании, чтении, переводе, говорении, письм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совершенствовать речевую культуру в целом; воспитывать бережное отношение к здоровью; формировать дисциплинированность, последовательность, настойчивость, самостоятельн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выполнять упражнение по правилу; извлекать информацию из прослушанного, прочитанного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читать текст, содержащие изученный лексический материал; использовать в речи ЛЕ, обслуживающие ситуацию общения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иск, ноутбук, карточки-части тела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tbl>
      <w:tblPr>
        <w:tblW w:w="11055" w:type="dxa"/>
        <w:jc w:val="left"/>
        <w:tblInd w:w="-9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41"/>
        <w:gridCol w:w="1676"/>
        <w:gridCol w:w="1676"/>
        <w:gridCol w:w="2092"/>
        <w:gridCol w:w="1270"/>
      </w:tblGrid>
      <w:tr>
        <w:trPr/>
        <w:tc>
          <w:tcPr>
            <w:tcW w:w="4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4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разминка:ех.1,р.114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 ех.10, р.122, р.т. ех.13, р.144-14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удирование: р.т. ех.1, р.135 (1а, 2b, 3a, 4b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ивизация навыков говорения: ех.6, р.1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слушанног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св. мыслей в соот с речев. задаче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112, 120-1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ение знаний и умений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с текст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«Back to the Bike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: ех.6, р.120-12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ветствии с задачами коммуникации извлечение информации из прочитанног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муникатив-ных навыков, навыков сотрудничества чтение текста, содерж. изуч. язык. материа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арная</w:t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р.т. ех.22,23, р.15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правил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в речи ЛЕ, обс. сит. обще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.</w:t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р.т. ех.29, р.155-156. Итог уро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6140" cy="64376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103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нтрольная работа по теме «Здоровый образ жизни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103. Тип урока: урок контроля знаний и уме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проверка усвоения ЗУН при формировании коммуникативной компетенции у обучающихся на уроках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применять приобретенные знания, умения, навыки в конкретной деятельности; тренироваться в аудировании, чтении, письме, употреблении изученных ЛЕ, построении восклицательных предложений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ть дисциплинированность, последовательность, настойчивость и самостоятельность, навык самоанализа и самоконтрол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осуществлять самоконтроль, коррекцию, оценивать свой результат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ланировать, контролировать, оценивать учебные действия в соответствии с поставленной целью и условиями ее реализации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овладевать начальными формами познавательной и личностной рефлекси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Форма работы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амостоятельна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иск, ноутбук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tbl>
      <w:tblPr>
        <w:tblW w:w="11070" w:type="dxa"/>
        <w:jc w:val="left"/>
        <w:tblInd w:w="-140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792"/>
        <w:gridCol w:w="2145"/>
        <w:gridCol w:w="2004"/>
        <w:gridCol w:w="2129"/>
      </w:tblGrid>
      <w:tr>
        <w:trPr/>
        <w:tc>
          <w:tcPr>
            <w:tcW w:w="4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6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</w:tr>
      <w:tr>
        <w:trPr/>
        <w:tc>
          <w:tcPr>
            <w:tcW w:w="4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 разминка: ех.1, р.114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ом. задания: р.т. ех.29, р.155-15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общени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-гресса в усвое-нии знаний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уктурирование зна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своих мыслей в соотв. с речевой задаче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.122-12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ние учебной проблем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ение знаний и умений: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удирование: ех.1, р.122 (1а, 2d, 3b)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с текстом: ех.2, р.123 (1-с), 2-b), 3-d)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восклицательных предложений: ех.3, р.124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потребление изуч ЛЕ: ех.4, р.12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ев. высказываний в соотв. с задачами коммуникации; извлечение информации из прочитанного, прослушанного; выполнение упражнения по правилу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муникативных навыков, чтение текста, содержа-щего изученный лексический материал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, планирование, контроль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флекс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своей деятельности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р.т. ех.19, р.148-14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тог уро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удирование</w:t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288"/>
        <w:gridCol w:w="1737"/>
        <w:gridCol w:w="1737"/>
        <w:gridCol w:w="2183"/>
        <w:gridCol w:w="1275"/>
      </w:tblGrid>
      <w:tr>
        <w:trPr/>
        <w:tc>
          <w:tcPr>
            <w:tcW w:w="4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4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 разминка: ех.1, р.114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ом. задания: р.т. ех.19, р.148-14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общени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-гресса в усвое-нии зн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нализ контрольной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ивизация навыков чтения: р.т. ех.4, р.13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уктурирова-ние знан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мы-слей в соотв. с речев. задачей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 р.1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ение знаний и умений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истематизация лингвострановедче-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ких знаний: п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дставление проект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«Living Healthy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ветствии с задачами коммуникаци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муникатив-ных навык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ндивид.</w:t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ех.2,3, р.11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смыслу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муникатив-ных навык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.</w:t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флекс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своей 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. задание: р.т. ех.31, р.157-15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тог урок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5505" cy="44856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104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оекты по теме «Здоровый образ жизни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104. Тип урока: урок систематизации и обобщения знаний и уме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распознавать и употреблять изученные ЛЕ, ГФ; тренироваться в говорении, чтении, письме, употреблении изученных ЛЕ, ГФ, представлении проектов по теме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ть познавательный интерес и личностный смысл изучения иностранного языка; формировать навыки сотрудничества в процессе учебной деятельности со сверстниками; формировать дисциплинированность, последовательность, настойчивость и самостоятельн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коммуникативные: формировать коммуникативные навыки; использовать в речи ЛЕ, обслуживающие ситуацию общения; выражать мысли в соответствии с речевой задачей;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 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ланировать учебные действия в соответствии с поставленной целью и условиями ее реализации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выполнять упражнение по смыслу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ноутбук, диск, презентации по теме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58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Мир птиц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58. Тип урока: урок открытия нового зна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познакомиться с названиями птиц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ostrich, magpie, woodpecker, crow, owl, pigeon, seagull, swallow, starling, nightingale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зучить формы некоторых неправильных глаголов; тренироваться в аудировании, чтении, переводе предложений, содержащих изученный языковой материал, в построении вопросов и ответов по теме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the Present Perfect tense, the Past Simple tense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/>
        <w:t>: совершенствовать речевую культуру в целом; воспитывать бережное отношение к природе; формировать дисциплинированность, последовательность, настойчивость.</w:t>
      </w:r>
    </w:p>
    <w:tbl>
      <w:tblPr>
        <w:tblW w:w="1159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480"/>
        <w:gridCol w:w="2900"/>
        <w:gridCol w:w="1523"/>
        <w:gridCol w:w="1452"/>
        <w:gridCol w:w="1239"/>
      </w:tblGrid>
      <w:tr>
        <w:trPr/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 разминк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p.т. ех.7, р.64-6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удирование: ех.1, р.5(1)-b), 2)-с), 3)-а), 4)- a)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з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тиц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sparrow, parrot, swan, budgie, emu, kookaburra, canary, turkey, goose, duck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5(A),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слушанногоструктурирова-ние знани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св. мыслей в соот. с речев задачей соблюдение норм произнош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5-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ostrich, crow, owl, magpie, woodpecker, pigeon, seagull, swallow, nightingale, starling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 ex.5(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),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7-8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крепление: ех.7, р.8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комство с формами неправильных глаголов: р.6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крепление: ех.3, р.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ветствии с задачами коммуникации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читанног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чтение предложений, содерж. изучен. язык. материал; формирование коммуникатив-ных навыков, навыков сотрудничеств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арная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ех.4, р.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образцу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трудн-во со сверстниками при работе в пар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арная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ех.5, р.7, ех.8,9, р.8-9. Итог урок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извлекать информацию из прочитанного, прослушанного; выполнять упражнение по образцу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использовать в речи ЛЕ, ГФ, обслуживающие ситуацию общения; читать предложения, содержащие изученный лексический материал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диск, ноутбук, картинки-птиц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Фонетическая разминк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en-US" w:eastAsia="ru-RU"/>
        </w:rPr>
        <w:t>Finding Way </w:t>
      </w: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val="en-US" w:eastAsia="ru-RU"/>
        </w:rPr>
        <w:t>By Myra Livingston</w:t>
      </w: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I’d like you for a friend. I’d like to find the way of asking you to be my friend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I don’t know what to say. What would you like to hear? What is it I can do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There has to be some word, some look, Connecting me to you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5505" cy="44951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59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ни так похожи на нас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59. Тип урока: урок открытия нового зна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познакомиться с употреблением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another, other, others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зучить формы некоторых неправильных глаголов; тренироваться аудировании, в чтении, переводе текста, содержащего изученный языковой материал, говорении, в построении предложений в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the Present Perfect tense,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употреблении слова «другой»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совершенствовать речевую культуру в целом; воспитывать бережное отношение к природе; формировать дисциплинированность, последовательность, настойчив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извлекать информацию из прочитанного, прослушанного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использовать в речи ЛЕ, обслуживающие ситуацию общения; читать текст, содержащий изученный лексический материал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диск, ноутбук, картинки-птиц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tbl>
      <w:tblPr>
        <w:tblW w:w="11055" w:type="dxa"/>
        <w:jc w:val="left"/>
        <w:tblInd w:w="-9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117"/>
        <w:gridCol w:w="1732"/>
        <w:gridCol w:w="1732"/>
        <w:gridCol w:w="2161"/>
        <w:gridCol w:w="1313"/>
      </w:tblGrid>
      <w:tr>
        <w:trPr/>
        <w:tc>
          <w:tcPr>
            <w:tcW w:w="4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4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 разминк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 ех.5, р.7, ех.8,9, р.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удирование: ех.1, р.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слушанног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св. мыслей в соот. с речев задачей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9-1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кстом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«They are so much like us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3,4,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9-10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another, other, others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10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крепление: ех.5, р.10-11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комство с формами неправильных глаголов: р.1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евых высказываний в соответствии с задачами коммуникации извлечение информации из прочитанног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ЛЕ, обсл. ситу-ацию общения; формирование ком. навыков, навыков сотрудничеств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чтение текста, содерж. изучен. язык. материал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ех.7, р.1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уктурирова-ние знани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ГФ, обсл. ситу-ацию общ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ех.9,10, р.12. Итог урок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Фонетическая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азминк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en-US" w:eastAsia="ru-RU"/>
        </w:rPr>
        <w:t>Finding Way </w:t>
      </w: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val="en-US" w:eastAsia="ru-RU"/>
        </w:rPr>
        <w:t>By Myra Livingston</w:t>
      </w: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I’d like you for a friend. I’d like to find the way of asking you to be my friend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I don’t know what to say. What would you like to hear? What is it I can do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There has to be some word, some look, Connecting me to you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20105" cy="15227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1060" cy="28663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60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иматические и погодные условия обитания животных и растени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60. Тип урока: урок открытия нового зна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познакомиться со словами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breathe, common, hide, include, including, insect, soil, species, support;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изучить различия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 other/the other, others/the others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 тренироваться аудировании, говорении, чтении, переводе текста, содержащего изученный языковой материал, в ответах на вопросы по тексту, употреблении изученных ЛЕ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совершенствовать речевую культуру в целом; воспитывать бережное отношение к природе; формировать дисциплинированность, последовательность, настойчив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извлекать информацию из прочитанного, прослушанного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использовать в речи ЛЕ, обслуживающие ситуацию общения; читать текст, содержащий изученный лексический материал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диск, ноутбук, картинки-птиц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tbl>
      <w:tblPr>
        <w:tblW w:w="11055" w:type="dxa"/>
        <w:jc w:val="left"/>
        <w:tblInd w:w="-9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972"/>
        <w:gridCol w:w="1671"/>
        <w:gridCol w:w="1671"/>
        <w:gridCol w:w="2085"/>
        <w:gridCol w:w="1656"/>
      </w:tblGrid>
      <w:tr>
        <w:trPr/>
        <w:tc>
          <w:tcPr>
            <w:tcW w:w="3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3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 разминка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 ех.9,10, р.1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удирование: ех.1, р.12(1-6, 2-2, 3-1, 4-4, 3-5)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ивизация говорения: ех.4, р.1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слушанног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мы-слей в соответ. с речев.задаче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12-1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breathe, common, hide, include, including, insect, soil, species, support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5 (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),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14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крепление: работа с текст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«Аnimals and Plants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: ех.7, р.15-16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other, the others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ветствии с задачами коммуникации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читанног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муникатив-ных навыков, навыков сотрудничества чтение текста, содерж. изучен. язык. материал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ех.3, р.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уктурирова-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в речи ЛЕ, обс. сит. общ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 задание: ех.5, р.14-15, ех.8, р.16. Итог урок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нетическая размин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As I was getting along, along, along and singing a comical song, song, song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The lane that I went was so long, long, long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And the song that I sang was so long, long, long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And I went singing a song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22010" cy="61423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61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Язык птиц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61. Тип урока: урок открытия нового зна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изучить различия в употреблении слов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earth, land, soil, ground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 тренироваться в аудировании, чтении, переводе, говорении, употреблении изученных ЛЕ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совершенствовать речевую культуру в целом; воспитывать бережное отношение к природе; формировать дисциплинированность, последовательность, настойчивость, самостоятельн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извлекать информацию из прочитанного, прослушанного; выполнять упражнение по смыслу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использовать в речи ЛЕ, обслуживающие ситуацию общения; читать текст, содержащий изученный лексический материал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борудование:</w:t>
      </w:r>
      <w:r>
        <w:rPr/>
        <w:t> диск, ноутбук, картинки-птицы.</w:t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121"/>
        <w:gridCol w:w="1735"/>
        <w:gridCol w:w="1735"/>
        <w:gridCol w:w="2164"/>
        <w:gridCol w:w="1315"/>
      </w:tblGrid>
      <w:tr>
        <w:trPr/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 разминка: ех.1, р.21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 ех.5, р.14-15, ех.8, р.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удирование: ех.1, р.17(1-f), 2-b), 3-c), 4-a), 5-d), e)-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вторение изуч. ЛЕ: ех.6, р.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слушанног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мы-слей в соответ. с речев.задачей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11, 15, 17-1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earth, land, soil, ground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17,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3,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18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с текст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«Language of Birds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: ех.4, р.18-1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. с зада-чами коммуник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лечение информации из прочитанног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. навыков, навыков сотрудничества чтение текста, содерж. изучен. язык. материа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ех.6, р.1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смысл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в речи ЛЕ, обс. сит. общени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.</w:t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ех.9, р.16, ех.10, р.21. Итог урок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721985" cy="92487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280" w:after="280"/>
        <w:jc w:val="center"/>
        <w:outlineLvl w:val="2"/>
        <w:rPr>
          <w:rFonts w:ascii="inherit;Times New Roman" w:hAnsi="inherit;Times New Roman" w:eastAsia="Times New Roman" w:cs="Arial"/>
          <w:color w:val="252525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Просмотр содержимого документа</w:t>
      </w:r>
      <w:r>
        <w:rPr>
          <w:rFonts w:eastAsia="Times New Roman" w:cs="Arial" w:ascii="inherit;Times New Roman" w:hAnsi="inherit;Times New Roman"/>
          <w:color w:val="252525"/>
          <w:sz w:val="24"/>
          <w:szCs w:val="24"/>
          <w:lang w:eastAsia="ru-RU"/>
        </w:rPr>
        <w:br/>
      </w:r>
      <w:r>
        <w:rPr>
          <w:rFonts w:eastAsia="Times New Roman" w:cs="Arial" w:ascii="inherit;Times New Roman" w:hAnsi="inherit;Times New Roman"/>
          <w:color w:val="777777"/>
          <w:sz w:val="15"/>
          <w:szCs w:val="15"/>
          <w:lang w:eastAsia="ru-RU"/>
        </w:rPr>
        <w:t>«7 62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Настоящее совершённое длительное врем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асс: 7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Урок №62. Тип урока: урок открытия нового зна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формирование коммуникативной компетенции у обучающихся при изучении иностранн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изучить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the Present Perfect Progressive tense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употребление, образование; выполнять упражнения, содержащие изученный грамматический материал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совершенствовать речевую культуру в целом; формировать дисциплинированность, последовательность, настойчивость, самостоятельн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Метапредметны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знаватель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строить речевые высказывания в соответствии с задачами коммуникации; выполнять упражнение по правилу, образцу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ммуника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ыражать свои мысли в соответствии с речевыми задачами; формировать коммуникативные навыки, навыки сотрудничества; использовать в речи ГФ, обслуживающие ситуацию общения;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регулятивные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ринимать и сохранять цели учебной деятельности, находить средства ее осуществления; прогнозировать; оценивать прогресс в усвоении знаний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урока</w:t>
      </w:r>
    </w:p>
    <w:tbl>
      <w:tblPr>
        <w:tblW w:w="11070" w:type="dxa"/>
        <w:jc w:val="left"/>
        <w:tblInd w:w="-989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975"/>
        <w:gridCol w:w="1667"/>
        <w:gridCol w:w="1667"/>
        <w:gridCol w:w="2079"/>
        <w:gridCol w:w="1682"/>
      </w:tblGrid>
      <w:tr>
        <w:trPr/>
        <w:tc>
          <w:tcPr>
            <w:tcW w:w="3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тапы урока</w:t>
            </w:r>
          </w:p>
        </w:tc>
        <w:tc>
          <w:tcPr>
            <w:tcW w:w="5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УУД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работы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знавательн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ммуникат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гулятивн.</w:t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отивация УД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нетическая разминка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верка д/з: ех.9, р.16, ех.10, р.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ценка прогресса в усвоен. знани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туализация знаний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вторение изуч. форм неправильн. глаголов: р.6,11,13: ех.2, р.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уктурирова-ние знаний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жение мы-слей в соотв. с речев. задач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несение коррективо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ронтальн.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цели урока: p.19-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-ние учебной проблем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ланирование учебного сотрудничеств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полагани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ru-RU"/>
              </w:rPr>
              <w:t>the Present Perfect Progressive tense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.19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крепление изуч. материала: ех.5,6, р.19-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строение реч высказываний в соот. с зада-чами коммуник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правил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коммуникатив-ных навыков, навыков сотрудничеств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гнозирова-ни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овая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изкультминутк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ключение в систему знаний и повторение: ех.7, р.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упражнения по образц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пользование в речи ГФ, обс. сит. общ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регуляц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.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усвоения, обсуждение допущенных ошибок, их коррекция. Рефлекс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нтроль и оце-нка процесса и результата деятельност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уществление взаимного контрол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оценк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машнее задание: ех.8,9, р.20-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тог урок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1070" w:type="dxa"/>
            <w:gridSpan w:val="5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нетическая размин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As I was getting along, along, along and singing a comical song, song, song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The lane that I went was so long, long, long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And the song that I sang was so long, long, long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And I went singing a song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3:00Z</dcterms:created>
  <dc:creator>admin</dc:creator>
  <dc:description/>
  <cp:keywords/>
  <dc:language>en-US</dc:language>
  <cp:lastModifiedBy>admin</cp:lastModifiedBy>
  <dcterms:modified xsi:type="dcterms:W3CDTF">2022-05-12T13:29:00Z</dcterms:modified>
  <cp:revision>3</cp:revision>
  <dc:subject/>
  <dc:title/>
</cp:coreProperties>
</file>