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2.7. Профессиональный рост педагога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(повышение квалификации по профилю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педагогической деятельности)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80870</wp:posOffset>
                </wp:positionV>
                <wp:extent cx="7234555" cy="4677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4555" cy="467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9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"/>
                              <w:gridCol w:w="3115"/>
                              <w:gridCol w:w="3201"/>
                              <w:gridCol w:w="1917"/>
                              <w:gridCol w:w="2579"/>
                            </w:tblGrid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Calibri" w:hAnsi="Calibri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Calibri" w:hAnsi="Calibri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Место проведение</w:t>
                                  </w:r>
                                </w:p>
                              </w:tc>
                              <w:tc>
                                <w:tcPr>
                                  <w:tcW w:w="32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Calibri" w:hAnsi="Calibri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Calibri" w:hAnsi="Calibri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25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Calibri" w:hAnsi="Calibri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Докумен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Министерство образования и науки Республики Тыва Государственное бюджетное учреждение Республики Тыва «Республиканский центр развития воспитания»</w:t>
                                  </w:r>
                                </w:p>
                              </w:tc>
                              <w:tc>
                                <w:tcPr>
                                  <w:tcW w:w="32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Совершенствование воспитательной системы образовательного учреждения по профилактике правонарушений среди  несовершеннолетних» 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8 часов</w:t>
                                  </w:r>
                                </w:p>
                              </w:tc>
                              <w:tc>
                                <w:tcPr>
                                  <w:tcW w:w="25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Сертифика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10-11 февраля 2014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Calibri" w:hAnsi="Calibri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Calibri" w:hAnsi="Calibri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ГАОУ ДПО (ПК) С «ТГИП и ПКК» г. Кызыл Ч.В. Монгуш</w:t>
                                  </w:r>
                                </w:p>
                              </w:tc>
                              <w:tc>
                                <w:tcPr>
                                  <w:tcW w:w="32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Calibri" w:hAnsi="Calibri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«Развитие ассертивности в ситуациях домашнего насилия»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Calibri" w:hAnsi="Calibri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32 часов</w:t>
                                  </w:r>
                                </w:p>
                              </w:tc>
                              <w:tc>
                                <w:tcPr>
                                  <w:tcW w:w="25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Удостоверение 39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Calibri" w:hAnsi="Calibri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27 февраля 2015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Calibri" w:hAnsi="Calibri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ГАОУ ДПОС (ТГИПиПКК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Calibri" w:hAnsi="Calibri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г. Кызыл  Ч.В.Монгуш</w:t>
                                  </w:r>
                                </w:p>
                              </w:tc>
                              <w:tc>
                                <w:tcPr>
                                  <w:tcW w:w="32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Calibri" w:hAnsi="Calibri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«Проектирование образовательного процесса в условиях перехода на новый образовательный стандарт»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Calibri" w:hAnsi="Calibri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40 часа</w:t>
                                  </w:r>
                                </w:p>
                              </w:tc>
                              <w:tc>
                                <w:tcPr>
                                  <w:tcW w:w="25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Удостоверение 29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Calibri" w:hAnsi="Calibri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02 сентября  2015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Calibri" w:hAnsi="Calibri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ГАОУ ДПО «ТИРОиП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Calibri" w:hAnsi="Calibri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г. Кызыл  Ч.В.Монгуш</w:t>
                                  </w:r>
                                </w:p>
                              </w:tc>
                              <w:tc>
                                <w:tcPr>
                                  <w:tcW w:w="32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Calibri" w:hAnsi="Calibri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«Технологии работы социального педагога с неблагополучной семьей»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Calibri" w:hAnsi="Calibri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24 часов</w:t>
                                  </w:r>
                                </w:p>
                              </w:tc>
                              <w:tc>
                                <w:tcPr>
                                  <w:tcW w:w="25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Удостоверение 279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Calibri" w:hAnsi="Calibri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11 мая  2018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Calibri" w:hAnsi="Calibri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УЦОсОО «ВСЭ-К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Calibri" w:hAnsi="Calibri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г. Кызыл</w:t>
                                  </w:r>
                                </w:p>
                              </w:tc>
                              <w:tc>
                                <w:tcPr>
                                  <w:tcW w:w="32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Calibri" w:hAnsi="Calibri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«Обучение педагогических работников навыкам оказания первой помощи»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Calibri" w:hAnsi="Calibri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36 часов</w:t>
                                  </w:r>
                                </w:p>
                              </w:tc>
                              <w:tc>
                                <w:tcPr>
                                  <w:tcW w:w="25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Удостоверение 86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Calibri" w:hAnsi="Calibri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14 октября 2019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0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ГАОУ ДПО «ТИРОиПК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г. Кызыл  Ч.В.Монгуш</w:t>
                                  </w:r>
                                </w:p>
                              </w:tc>
                              <w:tc>
                                <w:tcPr>
                                  <w:tcW w:w="32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«Цифровая среда для надомного обучения детей с ОВЗ»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24 часов</w:t>
                                  </w:r>
                                </w:p>
                              </w:tc>
                              <w:tc>
                                <w:tcPr>
                                  <w:tcW w:w="25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Удостоверение 467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26 ноября 2021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0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Федеральный институт повышения квалифик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ЧУДПО (ФИПК)</w:t>
                                  </w:r>
                                </w:p>
                              </w:tc>
                              <w:tc>
                                <w:tcPr>
                                  <w:tcW w:w="32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Оказание первой помощи в образовательной организации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40 часов</w:t>
                                  </w:r>
                                </w:p>
                              </w:tc>
                              <w:tc>
                                <w:tcPr>
                                  <w:tcW w:w="25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Удостоверение 26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ноябрь 2021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.65pt;height:368.3pt;mso-wrap-distance-left:9pt;mso-wrap-distance-right:9pt;mso-wrap-distance-top:0pt;mso-wrap-distance-bottom:0pt;margin-top:148.1pt;mso-position-vertical-relative:page;margin-left:7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39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"/>
                        <w:gridCol w:w="3115"/>
                        <w:gridCol w:w="3201"/>
                        <w:gridCol w:w="1917"/>
                        <w:gridCol w:w="2579"/>
                      </w:tblGrid>
                      <w:tr>
                        <w:trPr/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Место проведение</w:t>
                            </w:r>
                          </w:p>
                        </w:tc>
                        <w:tc>
                          <w:tcPr>
                            <w:tcW w:w="32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25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Докумен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Министерство образования и науки Республики Тыва Государственное бюджетное учреждение Республики Тыва «Республиканский центр развития воспитания»</w:t>
                            </w:r>
                          </w:p>
                        </w:tc>
                        <w:tc>
                          <w:tcPr>
                            <w:tcW w:w="32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«Совершенствование воспитательной системы образовательного учреждения по профилактике правонарушений среди  несовершеннолетних» 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8 часов</w:t>
                            </w:r>
                          </w:p>
                        </w:tc>
                        <w:tc>
                          <w:tcPr>
                            <w:tcW w:w="25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Сертифика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0-11 февраля 2014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ГАОУ ДПО (ПК) С «ТГИП и ПКК» г. Кызыл Ч.В. Монгуш</w:t>
                            </w:r>
                          </w:p>
                        </w:tc>
                        <w:tc>
                          <w:tcPr>
                            <w:tcW w:w="32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«Развитие ассертивности в ситуациях домашнего насилия»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32 часов</w:t>
                            </w:r>
                          </w:p>
                        </w:tc>
                        <w:tc>
                          <w:tcPr>
                            <w:tcW w:w="25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Удостоверение 395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27 февраля 2015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ГАОУ ДПОС (ТГИПиПКК)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г. Кызыл  Ч.В.Монгуш</w:t>
                            </w:r>
                          </w:p>
                        </w:tc>
                        <w:tc>
                          <w:tcPr>
                            <w:tcW w:w="32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«Проектирование образовательного процесса в условиях перехода на новый образовательный стандарт»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40 часа</w:t>
                            </w:r>
                          </w:p>
                        </w:tc>
                        <w:tc>
                          <w:tcPr>
                            <w:tcW w:w="25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Удостоверение 296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02 сентября  2015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ГАОУ ДПО «ТИРОиПК»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г. Кызыл  Ч.В.Монгуш</w:t>
                            </w:r>
                          </w:p>
                        </w:tc>
                        <w:tc>
                          <w:tcPr>
                            <w:tcW w:w="32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«Технологии работы социального педагога с неблагополучной семьей»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24 часов</w:t>
                            </w:r>
                          </w:p>
                        </w:tc>
                        <w:tc>
                          <w:tcPr>
                            <w:tcW w:w="25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Удостоверение 2799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1 мая  2018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ЦОсОО «ВСЭ-КА»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г. Кызыл</w:t>
                            </w:r>
                          </w:p>
                        </w:tc>
                        <w:tc>
                          <w:tcPr>
                            <w:tcW w:w="32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«Обучение педагогических работников навыкам оказания первой помощи»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36 часов</w:t>
                            </w:r>
                          </w:p>
                        </w:tc>
                        <w:tc>
                          <w:tcPr>
                            <w:tcW w:w="25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Удостоверение 8613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4 октября 2019г</w:t>
                            </w:r>
                          </w:p>
                        </w:tc>
                      </w:tr>
                      <w:tr>
                        <w:trPr>
                          <w:trHeight w:val="1160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ГАОУ ДПО «ТИРОиПК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г. Кызыл  Ч.В.Монгуш</w:t>
                            </w:r>
                          </w:p>
                        </w:tc>
                        <w:tc>
                          <w:tcPr>
                            <w:tcW w:w="32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«Цифровая среда для надомного обучения детей с ОВЗ»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4 часов</w:t>
                            </w:r>
                          </w:p>
                        </w:tc>
                        <w:tc>
                          <w:tcPr>
                            <w:tcW w:w="25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Удостоверение 467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6 ноября 2021г</w:t>
                            </w:r>
                          </w:p>
                        </w:tc>
                      </w:tr>
                      <w:tr>
                        <w:trPr>
                          <w:trHeight w:val="1160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Федеральный институт повышения квалификации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ЧУДПО (ФИПК)</w:t>
                            </w:r>
                          </w:p>
                        </w:tc>
                        <w:tc>
                          <w:tcPr>
                            <w:tcW w:w="32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Оказание первой помощи в образовательной организации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40 часов</w:t>
                            </w:r>
                          </w:p>
                        </w:tc>
                        <w:tc>
                          <w:tcPr>
                            <w:tcW w:w="25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Удостоверение 26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ноябрь 2021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                 </w:t>
      </w:r>
    </w:p>
    <w:p>
      <w:pPr>
        <w:pStyle w:val="Normal"/>
        <w:spacing w:lineRule="auto" w:line="360"/>
        <w:rPr/>
      </w:pPr>
      <w:r>
        <w:rPr/>
        <w:t xml:space="preserve">                 </w:t>
      </w:r>
    </w:p>
    <w:p>
      <w:pPr>
        <w:pStyle w:val="Normal"/>
        <w:spacing w:lineRule="auto" w:line="360"/>
        <w:rPr/>
      </w:pPr>
      <w:r>
        <w:rPr/>
        <w:t xml:space="preserve">            </w:t>
      </w:r>
    </w:p>
    <w:p>
      <w:pPr>
        <w:pStyle w:val="Normal"/>
        <w:spacing w:lineRule="auto" w:line="360"/>
        <w:rPr/>
      </w:pPr>
      <w:r>
        <w:rPr/>
        <w:t xml:space="preserve">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2"/>
        </w:rPr>
        <w:t>                                                                                                                              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7:16:00Z</dcterms:created>
  <dc:creator>Иван</dc:creator>
  <dc:description/>
  <cp:keywords/>
  <dc:language>en-US</dc:language>
  <cp:lastModifiedBy>Аэлита Хертек</cp:lastModifiedBy>
  <dcterms:modified xsi:type="dcterms:W3CDTF">2022-05-11T20:44:00Z</dcterms:modified>
  <cp:revision>3</cp:revision>
  <dc:subject/>
  <dc:title/>
</cp:coreProperties>
</file>