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ценарий праздника «Азбука, прощай!» в 1 классе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Тема:</w:t>
      </w:r>
      <w:r>
        <w:rPr/>
        <w:t xml:space="preserve"> Азбука, прощай!</w:t>
        <w:br/>
      </w:r>
      <w:r>
        <w:rPr>
          <w:rStyle w:val="StrongEmphasis"/>
        </w:rPr>
        <w:t>Цель:</w:t>
      </w:r>
      <w:r>
        <w:rPr/>
        <w:t xml:space="preserve"> В игровой форме закрепить знания детей по курсу «Обучение грамоте».</w:t>
        <w:br/>
      </w:r>
      <w:r>
        <w:rPr>
          <w:rStyle w:val="StrongEmphasis"/>
        </w:rPr>
        <w:t>Задачи:</w:t>
      </w:r>
      <w:r>
        <w:rPr/>
        <w:br/>
        <w:t>- Воспитывать уважение к книге как к источнику знаний;</w:t>
        <w:br/>
        <w:t>- Развивать интерес к чтению, актёрские способности, чувство дружбы и товарищества.</w:t>
        <w:br/>
      </w:r>
      <w:r>
        <w:rPr>
          <w:rStyle w:val="StrongEmphasis"/>
        </w:rPr>
        <w:t>Оборудование:</w:t>
      </w:r>
      <w:r>
        <w:rPr/>
        <w:t xml:space="preserve"> Проектор, наглядность на доске: буквы, пословицы, Буратино, Незнайка и др.</w:t>
      </w:r>
    </w:p>
    <w:p>
      <w:pPr>
        <w:pStyle w:val="Normal"/>
        <w:rPr/>
      </w:pPr>
      <w:r>
        <w:rPr/>
        <w:t>Ход праздника</w:t>
      </w:r>
    </w:p>
    <w:p>
      <w:pPr>
        <w:pStyle w:val="Normal"/>
        <w:rPr/>
      </w:pPr>
      <w:r>
        <w:rPr>
          <w:i/>
          <w:iCs/>
        </w:rPr>
        <w:t>Класс украшен шарами, вывеска «ПОЗДРАВЛЯЕМ»</w:t>
      </w:r>
      <w:r>
        <w:rPr/>
        <w:br/>
      </w:r>
      <w:r>
        <w:rPr>
          <w:i/>
          <w:iCs/>
        </w:rPr>
        <w:t>(Муз. Начало)</w:t>
      </w:r>
      <w:r>
        <w:rPr/>
        <w:br/>
      </w:r>
      <w:r>
        <w:rPr>
          <w:rStyle w:val="StrongEmphasis"/>
        </w:rPr>
        <w:t>Учитель:</w:t>
      </w:r>
      <w:r>
        <w:rPr/>
        <w:t xml:space="preserve"> – Всем, здравствуйте!</w:t>
        <w:br/>
        <w:t>Праздник начинается, гости улыбаются,</w:t>
        <w:br/>
        <w:t>А дети постараются сегодня показать,</w:t>
        <w:br/>
        <w:t>Всё – чему учились, всё – к чему стремились,</w:t>
        <w:br/>
        <w:t>Потому что есть у нас, что вам рассказать.</w:t>
        <w:br/>
      </w:r>
      <w:r>
        <w:rPr>
          <w:i/>
          <w:iCs/>
        </w:rPr>
        <w:t>(Продолжить фанфары)</w:t>
      </w:r>
      <w:r>
        <w:rPr/>
        <w:br/>
        <w:t xml:space="preserve">- </w:t>
      </w:r>
      <w:r>
        <w:rPr>
          <w:rStyle w:val="StrongEmphasis"/>
        </w:rPr>
        <w:t>Учитель:</w:t>
      </w:r>
      <w:r>
        <w:rPr/>
        <w:t xml:space="preserve"> - Уважаемые родители и гости! Сегодня у нас праздник необычный. Ребята закончили свою первую школьную книгу – АЗБУКУ. Хотя они ещё маленькие, но уже грамотные!</w:t>
        <w:br/>
      </w:r>
      <w:r>
        <w:rPr>
          <w:i/>
          <w:iCs/>
        </w:rPr>
        <w:t>(Муз. Ведущие)</w:t>
      </w:r>
      <w:r>
        <w:rPr/>
        <w:br/>
      </w:r>
      <w:r>
        <w:rPr>
          <w:rStyle w:val="StrongEmphasis"/>
        </w:rPr>
        <w:t>Ведущий 1:</w:t>
      </w:r>
      <w:r>
        <w:rPr/>
        <w:t xml:space="preserve"> – Внимание! Внимание!</w:t>
        <w:br/>
      </w:r>
      <w:r>
        <w:rPr>
          <w:rStyle w:val="StrongEmphasis"/>
        </w:rPr>
        <w:t>Ведущий 2:</w:t>
      </w:r>
      <w:r>
        <w:rPr/>
        <w:t xml:space="preserve"> – Объявленье! Объявленье!</w:t>
        <w:br/>
      </w:r>
      <w:r>
        <w:rPr>
          <w:rStyle w:val="StrongEmphasis"/>
        </w:rPr>
        <w:t>Ведущий 1:</w:t>
      </w:r>
      <w:r>
        <w:rPr/>
        <w:t xml:space="preserve"> – Приглашаем всех друзей!</w:t>
        <w:br/>
        <w:t>Приглашаем всех гостей!</w:t>
        <w:br/>
      </w:r>
      <w:r>
        <w:rPr>
          <w:rStyle w:val="StrongEmphasis"/>
        </w:rPr>
        <w:t>Ведущий 2:</w:t>
      </w:r>
      <w:r>
        <w:rPr/>
        <w:t xml:space="preserve"> Всем на удивление- </w:t>
        <w:br/>
        <w:t>В первом классе представление!</w:t>
        <w:br/>
      </w:r>
      <w:r>
        <w:rPr>
          <w:rStyle w:val="StrongEmphasis"/>
        </w:rPr>
        <w:t>Учитель:</w:t>
      </w:r>
      <w:r>
        <w:rPr/>
        <w:t xml:space="preserve"> - Внимание! Время пришло!</w:t>
        <w:br/>
        <w:t>Совсем уже не рано.</w:t>
        <w:br/>
        <w:t xml:space="preserve">Решительным шагом </w:t>
        <w:br/>
        <w:t>Движется сюда охрана!</w:t>
        <w:br/>
      </w:r>
      <w:r>
        <w:rPr>
          <w:i/>
          <w:iCs/>
        </w:rPr>
        <w:t>(Муз. Охрана)</w:t>
      </w:r>
      <w:r>
        <w:rPr/>
        <w:br/>
      </w:r>
      <w:r>
        <w:rPr>
          <w:rStyle w:val="StrongEmphasis"/>
        </w:rPr>
        <w:t>Учитель:</w:t>
      </w:r>
      <w:r>
        <w:rPr/>
        <w:t xml:space="preserve"> - Уважаемые гости, родители!</w:t>
        <w:br/>
        <w:t>Мы прошли нелегкий путь,</w:t>
        <w:br/>
        <w:t>Преодолевая все трудности</w:t>
        <w:br/>
        <w:t>И сегодня первоклассники</w:t>
        <w:br/>
        <w:t>Прощаются со своей первой книгой АЗБУКОЙ!</w:t>
        <w:br/>
      </w:r>
      <w:r>
        <w:rPr>
          <w:rStyle w:val="StrongEmphasis"/>
        </w:rPr>
        <w:t>Ведущий 1:</w:t>
      </w:r>
      <w:r>
        <w:rPr/>
        <w:t xml:space="preserve"> – Знают взрослые и дети;</w:t>
        <w:br/>
        <w:t>И шахтер, и водолаз,</w:t>
        <w:br/>
      </w:r>
      <w:r>
        <w:rPr>
          <w:rStyle w:val="StrongEmphasis"/>
        </w:rPr>
        <w:t>Ведущий 2:</w:t>
      </w:r>
      <w:r>
        <w:rPr/>
        <w:t xml:space="preserve"> – Что трудней всего на свете</w:t>
        <w:br/>
        <w:t>Самый первый школьный класс!</w:t>
        <w:br/>
      </w:r>
      <w:r>
        <w:rPr>
          <w:rStyle w:val="StrongEmphasis"/>
        </w:rPr>
        <w:t>Ведущий 1:</w:t>
      </w:r>
      <w:r>
        <w:rPr/>
        <w:t xml:space="preserve"> – Такие ненаглядные,</w:t>
        <w:br/>
        <w:t>Причесанные, с бантами</w:t>
        <w:br/>
        <w:t>Девченочки сейчас придут.</w:t>
        <w:br/>
      </w:r>
      <w:r>
        <w:rPr>
          <w:rStyle w:val="StrongEmphasis"/>
        </w:rPr>
        <w:t>Ведущий 2:</w:t>
      </w:r>
      <w:r>
        <w:rPr/>
        <w:t xml:space="preserve"> – И мальчики отличные</w:t>
        <w:br/>
        <w:t>Такие симпатичные</w:t>
        <w:br/>
        <w:t>В руках шары несут.</w:t>
        <w:br/>
      </w:r>
      <w:r>
        <w:rPr>
          <w:rStyle w:val="StrongEmphasis"/>
        </w:rPr>
        <w:t>Учитель:</w:t>
      </w:r>
      <w:r>
        <w:rPr/>
        <w:t xml:space="preserve"> – Внимание! Приглашаем виновников торжества!</w:t>
        <w:br/>
        <w:br/>
      </w:r>
      <w:r>
        <w:rPr>
          <w:i/>
          <w:iCs/>
        </w:rPr>
        <w:t>(Муз. Выход первоклассников)</w:t>
      </w:r>
      <w:r>
        <w:rPr/>
        <w:br/>
        <w:br/>
      </w:r>
      <w:r>
        <w:rPr>
          <w:rStyle w:val="StrongEmphasis"/>
        </w:rPr>
        <w:t>Дети:</w:t>
      </w:r>
      <w:r>
        <w:rPr/>
        <w:t xml:space="preserve"> 1. - Посмотрите все на нас:</w:t>
        <w:br/>
        <w:t>Мы ребята первый класс!</w:t>
        <w:br/>
        <w:br/>
        <w:t>2. - Мы на праздник собирались</w:t>
        <w:br/>
        <w:t>Волновались, наряжались.</w:t>
        <w:br/>
        <w:t>Даже кот хотел сказать:</w:t>
        <w:br/>
        <w:t>Его тоже надо взять!</w:t>
        <w:br/>
        <w:br/>
        <w:t>3. - Мы собрали пап и мам</w:t>
        <w:br/>
        <w:t>Но не для потехи.</w:t>
        <w:br/>
        <w:t>Мы сегодня рапортуем</w:t>
        <w:br/>
        <w:t>Про свои успехи.</w:t>
        <w:br/>
        <w:br/>
      </w:r>
      <w:r>
        <w:rPr>
          <w:i/>
          <w:iCs/>
        </w:rPr>
        <w:t>(Муз. Буратино.)</w:t>
      </w:r>
      <w:r>
        <w:rPr/>
        <w:t xml:space="preserve"> </w:t>
      </w:r>
      <w:r>
        <w:rPr>
          <w:i/>
          <w:iCs/>
        </w:rPr>
        <w:t>(Забегает, подскакивая)</w:t>
      </w:r>
      <w:r>
        <w:rPr/>
        <w:br/>
        <w:t>- Привет, ребята! Вы меня узнали?</w:t>
        <w:br/>
        <w:t xml:space="preserve">Слышу праздник тут у вас. </w:t>
        <w:br/>
        <w:t>- Научились вы читать?</w:t>
        <w:br/>
        <w:t>Ой, какие молодцы!</w:t>
        <w:br/>
        <w:t>Наверное, у вас была книга волшебная?</w:t>
        <w:br/>
        <w:t>А как называется?</w:t>
        <w:br/>
      </w:r>
      <w:r>
        <w:rPr>
          <w:rStyle w:val="StrongEmphasis"/>
        </w:rPr>
        <w:t>Все:</w:t>
      </w:r>
      <w:r>
        <w:rPr/>
        <w:t xml:space="preserve"> - А- а з- бу- ка!</w:t>
        <w:br/>
      </w:r>
      <w:r>
        <w:rPr>
          <w:rStyle w:val="StrongEmphasis"/>
        </w:rPr>
        <w:t>Буратино:</w:t>
      </w:r>
      <w:r>
        <w:rPr/>
        <w:t xml:space="preserve"> - Так где же она?</w:t>
        <w:br/>
      </w:r>
      <w:r>
        <w:rPr>
          <w:rStyle w:val="StrongEmphasis"/>
        </w:rPr>
        <w:t>Учитель:</w:t>
      </w:r>
      <w:r>
        <w:rPr/>
        <w:t xml:space="preserve"> – До- ро- о- гу- у! Госпожа Азбука идет! </w:t>
        <w:br/>
      </w:r>
      <w:r>
        <w:rPr>
          <w:i/>
          <w:iCs/>
        </w:rPr>
        <w:t>(Вся публика выровнялась, склонив головы)</w:t>
      </w:r>
      <w:r>
        <w:rPr/>
        <w:br/>
        <w:br/>
      </w:r>
      <w:r>
        <w:rPr>
          <w:i/>
          <w:iCs/>
        </w:rPr>
        <w:t>( Муз. Выход Азбуки.)</w:t>
      </w:r>
      <w:r>
        <w:rPr/>
        <w:t xml:space="preserve"> </w:t>
      </w:r>
      <w:r>
        <w:rPr>
          <w:i/>
          <w:iCs/>
        </w:rPr>
        <w:t>(Турецкая.)</w:t>
      </w:r>
      <w:r>
        <w:rPr/>
        <w:t xml:space="preserve"> </w:t>
        <w:br/>
        <w:br/>
      </w:r>
      <w:r>
        <w:rPr>
          <w:rStyle w:val="StrongEmphasis"/>
        </w:rPr>
        <w:t>Азбука:</w:t>
      </w:r>
      <w:r>
        <w:rPr/>
        <w:t xml:space="preserve"> - А ты чего здесь? </w:t>
      </w:r>
      <w:r>
        <w:rPr>
          <w:i/>
          <w:iCs/>
        </w:rPr>
        <w:t>(к Буратино)</w:t>
      </w:r>
      <w:r>
        <w:rPr/>
        <w:br/>
      </w:r>
      <w:r>
        <w:rPr>
          <w:rStyle w:val="StrongEmphasis"/>
        </w:rPr>
        <w:t>Буратино:</w:t>
      </w:r>
      <w:r>
        <w:rPr/>
        <w:t xml:space="preserve"> - Ну- ну…так праздник ведь …</w:t>
        <w:br/>
      </w:r>
      <w:r>
        <w:rPr>
          <w:rStyle w:val="StrongEmphasis"/>
        </w:rPr>
        <w:t>Азбука:</w:t>
      </w:r>
      <w:r>
        <w:rPr/>
        <w:t xml:space="preserve"> – Ладно. Садись! </w:t>
      </w:r>
      <w:r>
        <w:rPr>
          <w:i/>
          <w:iCs/>
        </w:rPr>
        <w:t>(Указала пальцем)</w:t>
      </w:r>
      <w:r>
        <w:rPr/>
        <w:br/>
        <w:t>- Всем сесть!</w:t>
        <w:br/>
        <w:t>- Здравствуйте мамы , здравствуйте папы, бабушки, дедушки!</w:t>
        <w:br/>
        <w:t>Привет мальчишки, привет девчонки!</w:t>
        <w:br/>
        <w:t xml:space="preserve">Как я рада встрече с вами! </w:t>
      </w:r>
      <w:r>
        <w:rPr>
          <w:i/>
          <w:iCs/>
        </w:rPr>
        <w:t>( подходит к детям и каждому указательным пальцем поднимает голову, коснувшись подбородка)</w:t>
      </w:r>
      <w:r>
        <w:rPr/>
        <w:br/>
        <w:t>- Только в школу вы пришли - встретилась я с вами</w:t>
        <w:br/>
        <w:t>Дни тихонько потекли, стали мы друзьями!</w:t>
        <w:br/>
        <w:t>Я учила буквам вас, и письму и чтению.</w:t>
        <w:br/>
        <w:t>Дружбе крепкой и труду, а еще терпению!</w:t>
        <w:br/>
        <w:t>Вас сегодня не узнать: стали бойко вы читать!</w:t>
        <w:br/>
        <w:t>Очень грамотными стали, поумнели, возмужали!</w:t>
        <w:br/>
        <w:t>И хочу сказать сейчас: «Рада я, друзья за вас!»</w:t>
        <w:br/>
        <w:br/>
      </w:r>
      <w:r>
        <w:rPr>
          <w:i/>
          <w:iCs/>
        </w:rPr>
        <w:t>(Песня «Азбука»)</w:t>
      </w:r>
      <w:r>
        <w:rPr/>
        <w:br/>
        <w:br/>
        <w:t>1.- Мы в нарядах нынче новых,</w:t>
        <w:br/>
        <w:t>И у всех счастливый вид:</w:t>
        <w:br/>
        <w:t>Ведь сегодня мы досрочно</w:t>
        <w:br/>
        <w:t>Изучили алфавит.</w:t>
        <w:br/>
        <w:t>2.- Но папе с мамой не понять,</w:t>
        <w:br/>
        <w:t>Как сложно было прочитать</w:t>
        <w:br/>
        <w:t xml:space="preserve">Нам в первый раз «Ау», «Уа» - </w:t>
        <w:br/>
        <w:t>Такие трудные слова.</w:t>
        <w:br/>
        <w:t>3.- Буду очень я стараться,</w:t>
        <w:br/>
        <w:t>Все мне, братцы, по плечу.</w:t>
        <w:br/>
        <w:t>Только в школу подниматься</w:t>
        <w:br/>
        <w:t>Рано утром не хочу!</w:t>
        <w:br/>
        <w:t>4. - В нашем классе все ребята</w:t>
        <w:br/>
        <w:t>Любят отличиться.</w:t>
        <w:br/>
        <w:t>Кто рисует, кто поет,</w:t>
        <w:br/>
        <w:t>Лишь бы не учиться.</w:t>
        <w:br/>
        <w:t>5. - А я, друзья, готов к учебе,</w:t>
        <w:br/>
        <w:t>И мой папа говорит:</w:t>
        <w:br/>
        <w:t>"Станешь ты, сынок, ученым,</w:t>
        <w:br/>
        <w:t>Будешь очень знаменит!"</w:t>
        <w:br/>
        <w:t>Папа пишет сочиненье,</w:t>
        <w:br/>
        <w:t>Дед решает уравненье,</w:t>
        <w:br/>
        <w:t xml:space="preserve">Все с уроками сидят- </w:t>
        <w:br/>
        <w:t>Вот семейный наш подряд.</w:t>
        <w:br/>
        <w:t>- Мама просит, папа просит:</w:t>
        <w:br/>
        <w:t>"Принеси отметку пять”.</w:t>
        <w:br/>
        <w:t>Вы скажите по секрету,</w:t>
        <w:br/>
        <w:t>Где же столько мне их взять?</w:t>
        <w:br/>
      </w:r>
      <w:r>
        <w:rPr>
          <w:rStyle w:val="StrongEmphasis"/>
        </w:rPr>
        <w:t>Азбука:</w:t>
      </w:r>
      <w:r>
        <w:rPr/>
        <w:t xml:space="preserve"> - Наверное, их надо заработать.</w:t>
        <w:br/>
        <w:t>- Дорогие ребята, отправляемся в волшебную страну Букволандию на веселом поезде.</w:t>
        <w:br/>
      </w:r>
      <w:r>
        <w:rPr>
          <w:rStyle w:val="StrongEmphasis"/>
        </w:rPr>
        <w:t>Учитель:</w:t>
      </w:r>
      <w:r>
        <w:rPr/>
        <w:t xml:space="preserve"> - В поезд можете садиться,</w:t>
        <w:br/>
        <w:t>Этот поезд быстро мчится</w:t>
        <w:br/>
        <w:t>От границы до границы</w:t>
        <w:br/>
        <w:t>По степям , до синих гор</w:t>
        <w:br/>
        <w:t>На зеленый светофор.</w:t>
        <w:br/>
        <w:t xml:space="preserve">Чуть пеналами гремит, </w:t>
        <w:br/>
        <w:t xml:space="preserve">Чуть губами шевелит, </w:t>
        <w:br/>
        <w:t xml:space="preserve">Изучая алфавит! </w:t>
        <w:br/>
      </w:r>
      <w:r>
        <w:rPr>
          <w:i/>
          <w:iCs/>
        </w:rPr>
        <w:t>( Дети образуют поезд)</w:t>
      </w:r>
      <w:r>
        <w:rPr/>
        <w:br/>
      </w:r>
      <w:r>
        <w:rPr>
          <w:i/>
          <w:iCs/>
        </w:rPr>
        <w:t>(Объявление кондуктора)</w:t>
      </w:r>
      <w:r>
        <w:rPr/>
        <w:br/>
      </w:r>
      <w:r>
        <w:rPr>
          <w:i/>
          <w:iCs/>
        </w:rPr>
        <w:t>(Поезд отправляется)</w:t>
      </w:r>
      <w:r>
        <w:rPr/>
        <w:br/>
      </w:r>
      <w:r>
        <w:rPr>
          <w:i/>
          <w:iCs/>
        </w:rPr>
        <w:t>(Гудок)</w:t>
      </w:r>
      <w:r>
        <w:rPr/>
        <w:br/>
      </w:r>
      <w:r>
        <w:rPr>
          <w:i/>
          <w:iCs/>
        </w:rPr>
        <w:t>(Муз. «Голубой вагон»)</w:t>
      </w:r>
      <w:r>
        <w:rPr/>
        <w:br/>
      </w:r>
      <w:r>
        <w:rPr>
          <w:rStyle w:val="StrongEmphasis"/>
        </w:rPr>
        <w:t>Дети:</w:t>
      </w:r>
      <w:r>
        <w:rPr/>
        <w:t xml:space="preserve"> 1. - «А», как лесенка, стоит перед входом в Алфавит.</w:t>
        <w:br/>
        <w:t>2. - «Бэ» похожа на трубу, что гудит: «Бу- бу. Бу- бу»</w:t>
        <w:br/>
        <w:t>3. - Буква «Зэ» на цифру три</w:t>
        <w:br/>
        <w:t>Похожа, уж посмотри!</w:t>
        <w:br/>
        <w:t xml:space="preserve">4. Буква «Эм», словно качели, </w:t>
        <w:br/>
        <w:t>Сели в них и полетели.</w:t>
        <w:br/>
        <w:t>5. - В алфавите буква «Я»</w:t>
        <w:br/>
        <w:t xml:space="preserve">Самая последняя. </w:t>
        <w:br/>
        <w:t xml:space="preserve">6. - Каждый знает: буква «Я» самая хвастливая! </w:t>
      </w:r>
      <w:r>
        <w:rPr>
          <w:i/>
          <w:iCs/>
        </w:rPr>
        <w:t>(Указал пальчиком на «Я»)</w:t>
      </w:r>
      <w:r>
        <w:rPr/>
        <w:t xml:space="preserve"> </w:t>
        <w:br/>
      </w:r>
      <w:r>
        <w:rPr>
          <w:rStyle w:val="StrongEmphasis"/>
        </w:rPr>
        <w:t>Учитель:</w:t>
      </w:r>
      <w:r>
        <w:rPr/>
        <w:t xml:space="preserve"> – Извините. Про все буквы вам не можем рассказать</w:t>
        <w:br/>
        <w:t>Потому, как нас лишь пять!</w:t>
        <w:br/>
        <w:t>7. - Спасибо, Азбука, тебе.</w:t>
        <w:br/>
        <w:t>Ты столько знаний подарила</w:t>
        <w:br/>
        <w:t>Мы будем помнить о тебе.</w:t>
        <w:br/>
      </w:r>
      <w:r>
        <w:rPr>
          <w:rStyle w:val="StrongEmphasis"/>
        </w:rPr>
        <w:t>Азбука:</w:t>
      </w:r>
      <w:r>
        <w:rPr/>
        <w:t xml:space="preserve"> </w:t>
        <w:br/>
        <w:t>- Все вы Азбуку прочли,</w:t>
        <w:br/>
        <w:t>Полный курс наук прошли.</w:t>
        <w:br/>
        <w:t>И теперь без передышки</w:t>
        <w:br/>
        <w:t xml:space="preserve">Прочитаете любые книжки. </w:t>
        <w:br/>
        <w:t>Вас за это награждаю:</w:t>
        <w:br/>
        <w:t>Каждому из вас МЕДАЛЬ вручаю!</w:t>
        <w:br/>
        <w:br/>
      </w:r>
      <w:r>
        <w:rPr>
          <w:i/>
          <w:iCs/>
        </w:rPr>
        <w:t>(Муз. Алфавит.)</w:t>
      </w:r>
      <w:r>
        <w:rPr/>
        <w:t xml:space="preserve"> </w:t>
      </w:r>
      <w:r>
        <w:rPr>
          <w:i/>
          <w:iCs/>
        </w:rPr>
        <w:t>(Вручение медалей)</w:t>
      </w:r>
      <w:r>
        <w:rPr/>
        <w:br/>
        <w:br/>
      </w:r>
      <w:r>
        <w:rPr>
          <w:rStyle w:val="StrongEmphasis"/>
        </w:rPr>
        <w:t>Азбука:</w:t>
      </w:r>
      <w:r>
        <w:rPr/>
        <w:t xml:space="preserve"> </w:t>
        <w:br/>
        <w:t>- Вот и пришла пора проститься</w:t>
        <w:br/>
        <w:t>И я хочу вам пожелать:</w:t>
        <w:br/>
        <w:t>Всегда старательно учиться,</w:t>
        <w:br/>
        <w:t>Всегда с охотою трудиться</w:t>
        <w:br/>
        <w:t>И Азбуку не забывать!</w:t>
        <w:br/>
        <w:t>- Сегодня я прощаюсь с вами, но мои буквы останутся у вас в каждой книге и в каждой строчке, на каждой странице и в каждом рядочке.</w:t>
        <w:br/>
      </w:r>
      <w:r>
        <w:rPr>
          <w:rStyle w:val="StrongEmphasis"/>
        </w:rPr>
        <w:t>Дети:</w:t>
      </w:r>
      <w:r>
        <w:rPr/>
        <w:t xml:space="preserve"> – До свидания, Азбука!</w:t>
        <w:br/>
      </w:r>
      <w:r>
        <w:rPr>
          <w:rStyle w:val="StrongEmphasis"/>
        </w:rPr>
        <w:t>Учитель:</w:t>
      </w:r>
      <w:r>
        <w:rPr/>
        <w:t xml:space="preserve"> - Нет, нет! Постойте! Сейчас мы: обнимаемся, улыбаемся и снимаемся! Фото на память!</w:t>
        <w:br/>
      </w:r>
      <w:r>
        <w:rPr>
          <w:rStyle w:val="StrongEmphasis"/>
        </w:rPr>
        <w:t>Учитель:</w:t>
      </w:r>
      <w:r>
        <w:rPr/>
        <w:t xml:space="preserve"> - А теперь, АЗБУКА, прощай!</w:t>
        <w:br/>
      </w:r>
      <w:r>
        <w:rPr>
          <w:rStyle w:val="StrongEmphasis"/>
        </w:rPr>
        <w:t>Дети:</w:t>
      </w:r>
      <w:r>
        <w:rPr/>
        <w:t xml:space="preserve"> - Прощай, Азбука!</w:t>
        <w:br/>
      </w:r>
      <w:r>
        <w:rPr>
          <w:i/>
          <w:iCs/>
        </w:rPr>
        <w:t>( Стук в дверь)</w:t>
      </w:r>
      <w:r>
        <w:rPr/>
        <w:br/>
      </w:r>
      <w:r>
        <w:rPr>
          <w:rStyle w:val="StrongEmphasis"/>
        </w:rPr>
        <w:t>Учитель:</w:t>
      </w:r>
      <w:r>
        <w:rPr/>
        <w:t xml:space="preserve"> - Ну вот, в гости к нам кто - то пожаловал!</w:t>
        <w:br/>
        <w:t>- Кто стучится в дверь ко мне</w:t>
        <w:br/>
        <w:t>С толстой сумкой на ремне?</w:t>
        <w:br/>
        <w:br/>
      </w:r>
      <w:r>
        <w:rPr>
          <w:rStyle w:val="StrongEmphasis"/>
        </w:rPr>
        <w:t>Дети:</w:t>
      </w:r>
      <w:r>
        <w:rPr/>
        <w:t xml:space="preserve"> </w:t>
      </w:r>
      <w:r>
        <w:rPr>
          <w:i/>
          <w:iCs/>
        </w:rPr>
        <w:t>(Хором)</w:t>
      </w:r>
      <w:r>
        <w:rPr/>
        <w:t xml:space="preserve">: - Это он, это он- </w:t>
        <w:br/>
        <w:t>Наш весёлый почтальон!</w:t>
        <w:br/>
      </w:r>
      <w:r>
        <w:rPr>
          <w:rStyle w:val="StrongEmphasis"/>
        </w:rPr>
        <w:t>Учитель:</w:t>
      </w:r>
      <w:r>
        <w:rPr/>
        <w:t xml:space="preserve"> Нет, это не почтальон, это Книга чтения пришла.</w:t>
        <w:br/>
        <w:br/>
      </w:r>
      <w:r>
        <w:rPr>
          <w:i/>
          <w:iCs/>
        </w:rPr>
        <w:t>(Муз. Выход Лит. чтения)</w:t>
      </w:r>
      <w:r>
        <w:rPr/>
        <w:br/>
      </w:r>
      <w:r>
        <w:rPr>
          <w:rStyle w:val="StrongEmphasis"/>
        </w:rPr>
        <w:t>Литературное чтение:</w:t>
      </w:r>
      <w:r>
        <w:rPr/>
        <w:br/>
        <w:t xml:space="preserve">- Вам мое почтение! </w:t>
      </w:r>
      <w:r>
        <w:rPr>
          <w:i/>
          <w:iCs/>
        </w:rPr>
        <w:t>(Кланяется)</w:t>
      </w:r>
      <w:r>
        <w:rPr/>
        <w:t>.</w:t>
        <w:br/>
        <w:t>Я - Литературное чтение.</w:t>
        <w:br/>
        <w:t>Полистай мои страницы:</w:t>
        <w:br/>
        <w:t>Здесь стихи и небылицы,</w:t>
        <w:br/>
        <w:t>Сказки, басни, прибаутки,</w:t>
        <w:br/>
        <w:t>Поговорки, даже шутки.</w:t>
        <w:br/>
        <w:t>- Я от Азбуки слыхала,</w:t>
        <w:br/>
        <w:t>Что вы знаете немало.</w:t>
        <w:br/>
        <w:t>Любознательных люблю,</w:t>
        <w:br/>
        <w:t>Щедро знания дарю.</w:t>
        <w:br/>
        <w:t>Всем, кто хочет много знать,</w:t>
        <w:br/>
        <w:t>Хорошо надо читать.</w:t>
        <w:br/>
        <w:br/>
      </w:r>
      <w:r>
        <w:rPr>
          <w:rStyle w:val="StrongEmphasis"/>
        </w:rPr>
        <w:t>Дети:</w:t>
      </w:r>
      <w:r>
        <w:rPr/>
        <w:t xml:space="preserve"> </w:t>
        <w:br/>
        <w:t>1. - Мы знаем буквы, знаем слоги.</w:t>
        <w:br/>
        <w:t>Умеем говорить, читать.</w:t>
        <w:br/>
        <w:t>И постепенно, понемногу</w:t>
        <w:br/>
        <w:t>Мы научились все читать!</w:t>
        <w:br/>
        <w:t>Лит. Чт.- Хорошо! Проверим: на что вы способны!</w:t>
        <w:br/>
        <w:t>- Дорогие вы мои, загадаю вам загадки.</w:t>
        <w:br/>
        <w:t>Отгадайте поскорей:</w:t>
        <w:br/>
        <w:t>- Черные, кривые.</w:t>
        <w:br/>
        <w:t>От рождения немые,</w:t>
        <w:br/>
        <w:t xml:space="preserve">А как только станут в ряд- </w:t>
        <w:br/>
        <w:t xml:space="preserve">Сразу все заговорят? </w:t>
      </w:r>
      <w:r>
        <w:rPr>
          <w:i/>
          <w:iCs/>
        </w:rPr>
        <w:t>(Буквы)</w:t>
      </w:r>
      <w:r>
        <w:rPr/>
        <w:t xml:space="preserve"> </w:t>
        <w:br/>
        <w:br/>
      </w:r>
      <w:r>
        <w:rPr>
          <w:rStyle w:val="StrongEmphasis"/>
        </w:rPr>
        <w:t>Литературное чтение:</w:t>
      </w:r>
      <w:r>
        <w:rPr/>
        <w:t xml:space="preserve"> - Прекрасно!</w:t>
        <w:br/>
        <w:t>- Буквы — значки, как бойцы на параде,</w:t>
        <w:br/>
        <w:t>В четком порядке построены в ряд.</w:t>
        <w:br/>
        <w:t>Каждый в условленном месте стоит</w:t>
        <w:br/>
        <w:t>И называется все …</w:t>
      </w:r>
      <w:r>
        <w:rPr>
          <w:i/>
          <w:iCs/>
        </w:rPr>
        <w:t>( алфавит)</w:t>
      </w:r>
      <w:r>
        <w:rPr/>
        <w:br/>
        <w:br/>
      </w:r>
      <w:r>
        <w:rPr>
          <w:rStyle w:val="StrongEmphasis"/>
        </w:rPr>
        <w:t>Литературное чтение:</w:t>
      </w:r>
      <w:r>
        <w:rPr/>
        <w:t xml:space="preserve"> – Отлично!</w:t>
        <w:br/>
        <w:t>- Чудесные, прекрасные:</w:t>
        <w:br/>
        <w:t>Звонкие, глухие- разные такие</w:t>
        <w:br/>
        <w:t>Без них нельзя постичь науки…</w:t>
        <w:br/>
        <w:t xml:space="preserve">Догадались: это - </w:t>
      </w:r>
      <w:r>
        <w:rPr>
          <w:i/>
          <w:iCs/>
        </w:rPr>
        <w:t>(звуки)</w:t>
      </w:r>
      <w:r>
        <w:rPr/>
        <w:br/>
        <w:br/>
      </w:r>
      <w:r>
        <w:rPr>
          <w:rStyle w:val="StrongEmphasis"/>
        </w:rPr>
        <w:t>Дети:</w:t>
      </w:r>
      <w:r>
        <w:rPr/>
        <w:t xml:space="preserve"> </w:t>
        <w:br/>
        <w:t>2. - Звуки гласные мы любим</w:t>
        <w:br/>
        <w:t>И все больше, с каждым днем,</w:t>
        <w:br/>
        <w:t xml:space="preserve">Мы не просто их читаем - </w:t>
        <w:br/>
        <w:t>Эти звуки мы поем!</w:t>
        <w:br/>
        <w:br/>
        <w:t>3. - А согласные согласны</w:t>
        <w:br/>
        <w:t xml:space="preserve">Шелестеть, шептать, скрипеть- </w:t>
        <w:br/>
        <w:t>Даже фыркать и шипеть,</w:t>
        <w:br/>
        <w:t>Но не хочется им петь.</w:t>
        <w:br/>
        <w:br/>
        <w:t>4. - Если слоги станут рядом</w:t>
        <w:br/>
        <w:t>Получаются слова:</w:t>
        <w:br/>
        <w:t>ТЫ и КВА, а вместе ТЫКВА</w:t>
        <w:br/>
        <w:t>СО и ВА, и так- СОВА.</w:t>
        <w:br/>
        <w:br/>
        <w:t xml:space="preserve">5. - Соединили мы два слова- </w:t>
        <w:br/>
        <w:t>И предложение готово.</w:t>
        <w:br/>
        <w:t>Дождь идет. Гремит гроза.</w:t>
        <w:br/>
        <w:t>Улетела стрекоза.</w:t>
        <w:br/>
        <w:br/>
      </w:r>
      <w:r>
        <w:rPr>
          <w:rStyle w:val="StrongEmphasis"/>
        </w:rPr>
        <w:t>Литературное чтение:</w:t>
      </w:r>
      <w:r>
        <w:rPr/>
        <w:t xml:space="preserve"> – Молодцы!: А сейчас поиграем!</w:t>
        <w:br/>
        <w:br/>
      </w:r>
      <w:r>
        <w:rPr>
          <w:rStyle w:val="StrongEmphasis"/>
        </w:rPr>
        <w:t>Игры</w:t>
      </w:r>
      <w:r>
        <w:rPr/>
        <w:t xml:space="preserve"> </w:t>
        <w:br/>
        <w:t xml:space="preserve">1. </w:t>
      </w:r>
      <w:r>
        <w:rPr>
          <w:rStyle w:val="StrongEmphasis"/>
        </w:rPr>
        <w:t>Игра «Прочитай слово»</w:t>
      </w:r>
      <w:r>
        <w:rPr/>
        <w:t>: акубза, ланеп, акчур, шаднарак, мобьла.</w:t>
        <w:br/>
      </w:r>
      <w:r>
        <w:rPr>
          <w:i/>
          <w:iCs/>
        </w:rPr>
        <w:t>(Муз. Незнайка)</w:t>
      </w:r>
      <w:r>
        <w:rPr/>
        <w:t xml:space="preserve"> </w:t>
      </w:r>
      <w:r>
        <w:rPr>
          <w:i/>
          <w:iCs/>
        </w:rPr>
        <w:t>(врывается в зал)</w:t>
      </w:r>
      <w:r>
        <w:rPr/>
        <w:br/>
      </w:r>
      <w:r>
        <w:rPr>
          <w:rStyle w:val="StrongEmphasis"/>
        </w:rPr>
        <w:t>Незнайка:</w:t>
      </w:r>
      <w:r>
        <w:rPr/>
        <w:br/>
        <w:t>- Дорогие ребята! Я тоже хочу с вами поиграть. Я теперь знаю все буквы и все слова. Я даже стихи запоминать научился. Хотите послушать?</w:t>
        <w:br/>
        <w:t>- Тает снег, течёт ручей,</w:t>
        <w:br/>
        <w:t xml:space="preserve">На ветвях полно врачей </w:t>
      </w:r>
      <w:r>
        <w:rPr>
          <w:i/>
          <w:iCs/>
        </w:rPr>
        <w:t>(грачей)</w:t>
      </w:r>
      <w:r>
        <w:rPr/>
        <w:t>.</w:t>
        <w:br/>
        <w:br/>
        <w:t>- На глазах у детворы</w:t>
        <w:br/>
        <w:t xml:space="preserve">Крысу красят маляры </w:t>
      </w:r>
      <w:r>
        <w:rPr>
          <w:i/>
          <w:iCs/>
        </w:rPr>
        <w:t>(крышу)</w:t>
      </w:r>
      <w:r>
        <w:rPr/>
        <w:br/>
        <w:br/>
        <w:t>Синеет море перед нами,</w:t>
        <w:br/>
        <w:t xml:space="preserve">Летают майки над волнами </w:t>
      </w:r>
      <w:r>
        <w:rPr>
          <w:i/>
          <w:iCs/>
        </w:rPr>
        <w:t>(чайки)</w:t>
      </w:r>
      <w:r>
        <w:rPr/>
        <w:br/>
        <w:br/>
        <w:t>Куклу выронив из рук,</w:t>
        <w:br/>
        <w:t>Маша мчится к маме:</w:t>
        <w:br/>
        <w:t xml:space="preserve">Там ползет зеленый лук, </w:t>
      </w:r>
      <w:r>
        <w:rPr>
          <w:i/>
          <w:iCs/>
        </w:rPr>
        <w:t>(жук)</w:t>
      </w:r>
      <w:r>
        <w:rPr/>
        <w:br/>
        <w:br/>
        <w:t>С длинными усами!</w:t>
        <w:br/>
        <w:t xml:space="preserve">Жучка будку не доела, </w:t>
      </w:r>
      <w:r>
        <w:rPr>
          <w:i/>
          <w:iCs/>
        </w:rPr>
        <w:t>(булку)</w:t>
      </w:r>
      <w:r>
        <w:rPr/>
        <w:br/>
        <w:t>Не охота, надоело!</w:t>
        <w:br/>
        <w:br/>
      </w:r>
      <w:r>
        <w:rPr>
          <w:rStyle w:val="StrongEmphasis"/>
        </w:rPr>
        <w:t>Учитель:</w:t>
      </w:r>
      <w:r>
        <w:rPr/>
        <w:t xml:space="preserve"> - Ну и рассмешил ты нас, Незнайка!</w:t>
        <w:br/>
        <w:br/>
        <w:t xml:space="preserve">2. А сейчас </w:t>
      </w:r>
      <w:r>
        <w:rPr>
          <w:rStyle w:val="StrongEmphasis"/>
        </w:rPr>
        <w:t>игра «Собери пазлы»</w:t>
      </w:r>
      <w:r>
        <w:rPr/>
        <w:t>: со- ро- ка, у- рок, ре- бя- т</w:t>
        <w:br/>
        <w:br/>
        <w:t xml:space="preserve">3. </w:t>
      </w:r>
      <w:r>
        <w:rPr>
          <w:rStyle w:val="StrongEmphasis"/>
        </w:rPr>
        <w:t>Игра «Живая азбука»</w:t>
      </w:r>
      <w:r>
        <w:rPr/>
        <w:t xml:space="preserve"> герой, буквы. </w:t>
        <w:br/>
        <w:br/>
      </w:r>
      <w:r>
        <w:rPr>
          <w:rStyle w:val="StrongEmphasis"/>
        </w:rPr>
        <w:t>Библиотекарь:</w:t>
      </w:r>
      <w:r>
        <w:rPr/>
        <w:t xml:space="preserve"> – Ребята! Я с интересом наблюдала за вами на этом празднике и увидела, что вы повзрослели, поумнели. Поняла, что любите читать. И я приглашаю всех вас записаться в библиотеку, чтобы продолжить </w:t>
        <w:br/>
        <w:t>путешествие по Стране Знаний.</w:t>
        <w:br/>
      </w:r>
      <w:r>
        <w:rPr>
          <w:rStyle w:val="StrongEmphasis"/>
        </w:rPr>
        <w:t>Буратино:</w:t>
      </w:r>
      <w:r>
        <w:rPr/>
        <w:t xml:space="preserve"> – А я хочу вам Золотой Ключик вручить.</w:t>
        <w:br/>
        <w:t>В Страну Знаний проводить!</w:t>
        <w:br/>
      </w:r>
      <w:r>
        <w:rPr>
          <w:rStyle w:val="StrongEmphasis"/>
        </w:rPr>
        <w:t>Литературное чтение:</w:t>
      </w:r>
      <w:r>
        <w:rPr/>
        <w:t xml:space="preserve"> - Да- а, вы Азбуку прочли до корки, </w:t>
        <w:br/>
        <w:t>Наверное, у вас по чтению одни пятёрки?</w:t>
        <w:br/>
        <w:t>Но позади нелёгкий труд</w:t>
        <w:br/>
        <w:t>Увлекательного чтения.</w:t>
        <w:br/>
        <w:t>И вам сегодня выдадут</w:t>
        <w:br/>
        <w:t>У- до- сто- ве- ре- ни- я - пропуск В Страну Знаний!</w:t>
        <w:br/>
        <w:t xml:space="preserve">- Вручить удостоверения о том, что вы выучили Азбуку от «А» до «Я» предоставляется директору школы Яценко Виктории Викторовне. </w:t>
      </w:r>
      <w:r>
        <w:rPr>
          <w:i/>
          <w:iCs/>
        </w:rPr>
        <w:t>( Муз. Удостоверения)</w:t>
      </w:r>
      <w:r>
        <w:rPr/>
        <w:t xml:space="preserve"> </w:t>
      </w:r>
      <w:r>
        <w:rPr>
          <w:i/>
          <w:iCs/>
        </w:rPr>
        <w:t>(Тушь)</w:t>
      </w:r>
      <w:r>
        <w:rPr/>
        <w:br/>
      </w:r>
      <w:r>
        <w:rPr>
          <w:i/>
          <w:iCs/>
        </w:rPr>
        <w:t>(Выдает удостоверения и говорит слова пожелания)</w:t>
      </w:r>
      <w:r>
        <w:rPr/>
        <w:br/>
      </w:r>
      <w:r>
        <w:rPr>
          <w:rStyle w:val="StrongEmphasis"/>
        </w:rPr>
        <w:t>Учитель:</w:t>
      </w:r>
      <w:r>
        <w:rPr/>
        <w:t xml:space="preserve"> - Вот настал момент прощанья,</w:t>
        <w:br/>
        <w:t>Праздник Азбуки прошел.</w:t>
        <w:br/>
        <w:t>Говорим мы: «До свиданья!»,</w:t>
        <w:br/>
        <w:t>И до новых встреч, друзья!</w:t>
        <w:br/>
        <w:t>Но не разбегаемся пока.</w:t>
        <w:br/>
      </w:r>
      <w:r>
        <w:rPr>
          <w:rStyle w:val="StrongEmphasis"/>
        </w:rPr>
        <w:t>Учитель:</w:t>
      </w:r>
      <w:r>
        <w:rPr/>
        <w:t xml:space="preserve"> – Предлагаем всем посмотреть кино «Мы ребята- первый класс!» Фрагменты жизни первокласс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40:00Z</dcterms:created>
  <dc:creator>admin</dc:creator>
  <dc:description/>
  <cp:keywords/>
  <dc:language>en-US</dc:language>
  <cp:lastModifiedBy>admin</cp:lastModifiedBy>
  <dcterms:modified xsi:type="dcterms:W3CDTF">2022-05-12T10:41:00Z</dcterms:modified>
  <cp:revision>2</cp:revision>
  <dc:subject/>
  <dc:title/>
</cp:coreProperties>
</file>