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239"/>
        <w:gridCol w:w="467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«ДОМ ДЕТСКОГО ТВОРЧЕСТВА» ГОРОДА КОГАЛЫМА</w:t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4511"/>
            </w:tblGrid>
            <w:tr>
              <w:trPr/>
              <w:tc>
                <w:tcPr>
                  <w:tcW w:w="5812" w:type="dxa"/>
                  <w:tcBorders/>
                </w:tcPr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ЯТА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тодическим советом 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У ДО «ДДТ»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__   от 10.09.2021г.</w:t>
                  </w:r>
                </w:p>
              </w:tc>
              <w:tc>
                <w:tcPr>
                  <w:tcW w:w="4511" w:type="dxa"/>
                  <w:tcBorders/>
                </w:tcPr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МАУ ДО «ДДТ»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 Н.А. Михалик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 № 257 от 10.09.2021г.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  <w:szCs w:val="28"/>
              </w:rPr>
              <w:t>адаптированной дополнительной общеобразовательной программы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  <w:szCs w:val="28"/>
              </w:rPr>
              <w:t>«Бумажные фантазии»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– 2022 учебный год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  <w:szCs w:val="28"/>
              </w:rPr>
              <w:t>1 год обучения по программе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Гульнара Вазировна,</w:t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 xml:space="preserve">педагог дополнительного образования 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left="-1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40" w:right="1440" w:gutter="0" w:header="0" w:top="851" w:footer="0" w:bottom="8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галым, 2021г.</w:t>
      </w:r>
    </w:p>
    <w:p>
      <w:pPr>
        <w:pStyle w:val="Heading4"/>
        <w:ind w:left="720" w:hanging="0"/>
        <w:rPr/>
      </w:pPr>
      <w:r>
        <w:rPr>
          <w:sz w:val="24"/>
        </w:rPr>
        <w:t>1.Пояснитель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Рабочая программа разработана на основе адаптированной дополнительной общеобразовательной программы (далее – программа)  «Бумажные фантазии» художественной направленности.</w:t>
      </w:r>
    </w:p>
    <w:p>
      <w:pPr>
        <w:pStyle w:val="Normal"/>
        <w:ind w:firstLine="567"/>
        <w:jc w:val="both"/>
        <w:rPr/>
      </w:pPr>
      <w:r>
        <w:rPr/>
        <w:t>Срок реализации – 1 год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 xml:space="preserve">Цель программы </w:t>
      </w:r>
      <w:r>
        <w:rPr/>
        <w:t xml:space="preserve">– освоение приёмов </w:t>
      </w:r>
      <w:r>
        <w:rPr>
          <w:color w:val="000000"/>
        </w:rPr>
        <w:t>художественного конструирования из бумаги в технике оригам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>
          <w:b/>
          <w:b/>
          <w:bCs/>
        </w:rPr>
      </w:pPr>
      <w:r>
        <w:rPr/>
        <w:t>Образовательные:</w:t>
      </w:r>
    </w:p>
    <w:p>
      <w:pPr>
        <w:pStyle w:val="Style9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ть основным приемам техники оригами;</w:t>
      </w:r>
    </w:p>
    <w:p>
      <w:pPr>
        <w:pStyle w:val="Style9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реса к конструированию из бумаги.</w:t>
      </w:r>
    </w:p>
    <w:p>
      <w:pPr>
        <w:pStyle w:val="Normal"/>
        <w:jc w:val="both"/>
        <w:rPr/>
      </w:pPr>
      <w:r>
        <w:rPr/>
        <w:t>Развивающие:</w:t>
      </w:r>
    </w:p>
    <w:p>
      <w:pPr>
        <w:pStyle w:val="Style9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лкой моторики;</w:t>
      </w:r>
    </w:p>
    <w:p>
      <w:pPr>
        <w:pStyle w:val="Style9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цветового восприятия;</w:t>
      </w:r>
    </w:p>
    <w:p>
      <w:pPr>
        <w:pStyle w:val="Style9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3"/>
          <w:szCs w:val="23"/>
        </w:rPr>
        <w:t>практических навыков творческой деятельности.</w:t>
      </w:r>
    </w:p>
    <w:p>
      <w:pPr>
        <w:pStyle w:val="Normal"/>
        <w:jc w:val="both"/>
        <w:rPr/>
      </w:pPr>
      <w:r>
        <w:rPr/>
        <w:t>Воспитательные:</w:t>
      </w:r>
    </w:p>
    <w:p>
      <w:pPr>
        <w:pStyle w:val="Style9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заимодействовать с взрослым в процессе творческой деятельности;</w:t>
      </w:r>
    </w:p>
    <w:p>
      <w:pPr>
        <w:pStyle w:val="Style9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потребность в саморазвитии и творческой самореализации. </w:t>
      </w:r>
    </w:p>
    <w:p>
      <w:pPr>
        <w:pStyle w:val="Style9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left="0" w:right="-185" w:firstLine="748"/>
        <w:rPr>
          <w:sz w:val="24"/>
        </w:rPr>
      </w:pPr>
      <w:r>
        <w:rPr>
          <w:sz w:val="24"/>
        </w:rPr>
        <w:t>Краткая характеристика контингента учащихся: количество учащихся - 1 мальчик. Возраст – 12 лет. Ребёнок с расстройством аутистического спектра (РАС).</w:t>
      </w:r>
    </w:p>
    <w:p>
      <w:pPr>
        <w:pStyle w:val="Normal"/>
        <w:ind w:left="700" w:hanging="0"/>
        <w:jc w:val="both"/>
        <w:rPr/>
      </w:pPr>
      <w:r>
        <w:rPr/>
        <w:t>Условия организации образовате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Режим занятий: 2 раза в неделю по 1 академическому часу. Один академический час составляет 30 минут. </w:t>
      </w:r>
    </w:p>
    <w:p>
      <w:pPr>
        <w:pStyle w:val="Normal"/>
        <w:ind w:firstLine="709"/>
        <w:jc w:val="both"/>
        <w:rPr/>
      </w:pPr>
      <w:r>
        <w:rPr/>
        <w:t>Продолжительность обучения: 2 часа в неделю, 72</w:t>
      </w:r>
      <w:r>
        <w:rPr>
          <w:color w:val="FF0000"/>
        </w:rPr>
        <w:t xml:space="preserve"> </w:t>
      </w:r>
      <w:r>
        <w:rPr/>
        <w:t>часа в год (18 часов теории, 54 часа практики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Программой предусмотрены </w:t>
      </w:r>
      <w:r>
        <w:rPr/>
        <w:t>аудиторные</w:t>
      </w:r>
      <w:r>
        <w:rPr>
          <w:iCs/>
        </w:rPr>
        <w:t xml:space="preserve"> </w:t>
      </w:r>
      <w:r>
        <w:rPr/>
        <w:t>практические, мастер-классы занятия в кабинете.</w:t>
      </w:r>
    </w:p>
    <w:p>
      <w:pPr>
        <w:pStyle w:val="Style7"/>
        <w:ind w:left="0" w:right="-185" w:firstLine="748"/>
        <w:rPr>
          <w:sz w:val="24"/>
        </w:rPr>
      </w:pPr>
      <w:r>
        <w:rPr>
          <w:sz w:val="24"/>
        </w:rPr>
        <w:t xml:space="preserve">Форма проведения занятий – индивидуальная. </w:t>
      </w:r>
    </w:p>
    <w:p>
      <w:pPr>
        <w:pStyle w:val="Style7"/>
        <w:ind w:left="0" w:right="-185" w:firstLine="74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жидаемые результаты обуч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 освоении программы дополнительного образования обучающимися  с РАС, следует помнить, что приоритетным является не овладение знаний, а приобретение умений применять знания, овладение определенными способами социальных и учебных действий. </w:t>
      </w:r>
    </w:p>
    <w:p>
      <w:pPr>
        <w:pStyle w:val="Style10"/>
        <w:rPr/>
      </w:pPr>
      <w:r>
        <w:rPr>
          <w:rFonts w:eastAsia="Times New Roman" w:cs="Times New Roman" w:ascii="Times New Roman" w:hAnsi="Times New Roman"/>
          <w:i/>
          <w:sz w:val="24"/>
        </w:rPr>
        <w:t>1.Предметные результаты:</w:t>
      </w:r>
    </w:p>
    <w:p>
      <w:pPr>
        <w:pStyle w:val="Style10"/>
        <w:ind w:firstLine="7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щийся будет знать:</w:t>
      </w:r>
    </w:p>
    <w:p>
      <w:pPr>
        <w:pStyle w:val="Normal"/>
        <w:tabs>
          <w:tab w:val="clear" w:pos="708"/>
          <w:tab w:val="left" w:pos="940" w:leader="none"/>
        </w:tabs>
        <w:rPr/>
      </w:pPr>
      <w:bookmarkStart w:id="0" w:name="page6"/>
      <w:bookmarkEnd w:id="0"/>
      <w:r>
        <w:rPr>
          <w:i/>
        </w:rPr>
        <w:t xml:space="preserve">-  </w:t>
      </w:r>
      <w:r>
        <w:rPr/>
        <w:t>способы работы с бумагой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>-  последовательность складывания  из бумаги основных базовых форм техники оригами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i/>
        </w:rPr>
        <w:t xml:space="preserve">-  </w:t>
      </w:r>
      <w:r>
        <w:rPr/>
        <w:t>элементарные основы цветоведения и композиции.</w:t>
      </w:r>
    </w:p>
    <w:p>
      <w:pPr>
        <w:pStyle w:val="Style10"/>
        <w:ind w:firstLine="720"/>
        <w:rPr/>
      </w:pPr>
      <w:r>
        <w:rPr>
          <w:rFonts w:eastAsia="Times New Roman" w:cs="Times New Roman" w:ascii="Times New Roman" w:hAnsi="Times New Roman"/>
          <w:sz w:val="24"/>
        </w:rPr>
        <w:t>Учащийся будет уметь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color w:val="FF0000"/>
        </w:rPr>
      </w:pPr>
      <w:r>
        <w:rPr/>
        <w:t>- складывать из бумаги основные базовые формы техники оригами: «треугольник», «двойной  треугольник», «воздушный змей», «двойной квадрат», «конверт»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color w:val="FF0000"/>
        </w:rPr>
      </w:pPr>
      <w:r>
        <w:rPr/>
        <w:t>- из основной заготовки создавать разнообразные игрушки, составлять композиции;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color w:val="FF0000"/>
        </w:rPr>
      </w:pPr>
      <w:r>
        <w:rPr>
          <w:color w:val="000000"/>
        </w:rPr>
        <w:t>- пользоваться  схемами при изготовлении изделий.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</w:rPr>
        <w:t>2.Личностные результаты: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й результат учащегося во многом формируется под  воздействием личности педагога дополнительного образования, родителей, ближайшего окружения. </w:t>
      </w:r>
    </w:p>
    <w:p>
      <w:pPr>
        <w:pStyle w:val="Normal"/>
        <w:autoSpaceDE w:val="false"/>
        <w:ind w:firstLine="567"/>
        <w:jc w:val="both"/>
        <w:rPr>
          <w:rFonts w:eastAsia="Times New Roman CYR"/>
        </w:rPr>
      </w:pPr>
      <w:r>
        <w:rPr/>
        <w:t>Возможные личностные</w:t>
      </w:r>
      <w:r>
        <w:rPr>
          <w:b/>
        </w:rPr>
        <w:t xml:space="preserve"> </w:t>
      </w:r>
      <w:r>
        <w:rPr/>
        <w:t xml:space="preserve">результаты освоения программы включают: </w:t>
      </w:r>
    </w:p>
    <w:p>
      <w:pPr>
        <w:pStyle w:val="Normal"/>
        <w:autoSpaceDE w:val="false"/>
        <w:jc w:val="both"/>
        <w:rPr/>
      </w:pPr>
      <w:r>
        <w:rPr/>
        <w:t xml:space="preserve">- удовлетворенность ребенком своей деятельностью в объединении дополнительного  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образования,</w:t>
      </w:r>
    </w:p>
    <w:p>
      <w:pPr>
        <w:pStyle w:val="Normal"/>
        <w:autoSpaceDE w:val="false"/>
        <w:jc w:val="both"/>
        <w:rPr/>
      </w:pPr>
      <w:r>
        <w:rPr/>
        <w:t>- формирование интереса к занятиям художественным  конструированием из бумаги;</w:t>
      </w:r>
    </w:p>
    <w:p>
      <w:pPr>
        <w:pStyle w:val="Style9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зрительного и тактильного восприятия;</w:t>
      </w:r>
    </w:p>
    <w:p>
      <w:pPr>
        <w:pStyle w:val="Normal"/>
        <w:autoSpaceDE w:val="false"/>
        <w:jc w:val="both"/>
        <w:rPr/>
      </w:pPr>
      <w:r>
        <w:rPr/>
        <w:t>-  повышение творческой активности ребенка, проявление инициативы и любознательности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формирование ценностных ориентаций; </w:t>
      </w:r>
    </w:p>
    <w:p>
      <w:pPr>
        <w:pStyle w:val="Normal"/>
        <w:autoSpaceDE w:val="false"/>
        <w:jc w:val="both"/>
        <w:rPr/>
      </w:pPr>
      <w:r>
        <w:rPr/>
        <w:t xml:space="preserve">- навыки в изложении своих мыслей, взглядов; </w:t>
      </w:r>
    </w:p>
    <w:p>
      <w:pPr>
        <w:pStyle w:val="Style9"/>
        <w:numPr>
          <w:ilvl w:val="0"/>
          <w:numId w:val="5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заимодействия с педагогом;</w:t>
      </w:r>
    </w:p>
    <w:p>
      <w:pPr>
        <w:pStyle w:val="Style9"/>
        <w:numPr>
          <w:ilvl w:val="0"/>
          <w:numId w:val="5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контакт и поддерживать его;</w:t>
      </w:r>
    </w:p>
    <w:p>
      <w:pPr>
        <w:pStyle w:val="Style9"/>
        <w:numPr>
          <w:ilvl w:val="0"/>
          <w:numId w:val="5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выков поведения в социально-бытовых ситуациях.</w:t>
      </w:r>
    </w:p>
    <w:p>
      <w:pPr>
        <w:pStyle w:val="Style10"/>
        <w:rPr/>
      </w:pPr>
      <w:r>
        <w:rPr>
          <w:rFonts w:eastAsia="Times New Roman" w:cs="Times New Roman" w:ascii="Times New Roman" w:hAnsi="Times New Roman"/>
          <w:i/>
          <w:sz w:val="24"/>
        </w:rPr>
        <w:t>3. Метапредметные результаты:</w:t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color w:val="FF0000"/>
          <w:highlight w:val="yellow"/>
        </w:rPr>
      </w:pPr>
      <w:r>
        <w:rPr>
          <w:i/>
          <w:color w:val="FF0000"/>
        </w:rPr>
        <w:t xml:space="preserve">           </w:t>
      </w:r>
      <w:r>
        <w:rPr/>
        <w:t xml:space="preserve">Возможные метапредметные </w:t>
      </w:r>
      <w:r>
        <w:rPr>
          <w:b/>
        </w:rPr>
        <w:t xml:space="preserve"> </w:t>
      </w:r>
      <w:r>
        <w:rPr/>
        <w:t>результаты освоения программы включаю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426" w:hanging="426"/>
        <w:jc w:val="both"/>
        <w:rPr/>
      </w:pPr>
      <w:r>
        <w:rPr/>
        <w:t xml:space="preserve">осуществлять контроль своей деятельности в процессе достижения результата,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>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>формулировать, аргументировать и отстаивать своё мнение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ы контроля освоения образовательной программы: </w:t>
      </w:r>
    </w:p>
    <w:p>
      <w:pPr>
        <w:pStyle w:val="Normal"/>
        <w:numPr>
          <w:ilvl w:val="0"/>
          <w:numId w:val="8"/>
        </w:numPr>
        <w:ind w:left="284" w:hanging="284"/>
        <w:rPr>
          <w:i/>
          <w:i/>
          <w:color w:val="FF0000"/>
        </w:rPr>
      </w:pPr>
      <w:r>
        <w:rPr/>
        <w:t xml:space="preserve">входной: </w:t>
      </w:r>
      <w:r>
        <w:rPr>
          <w:i/>
          <w:color w:val="FF0000"/>
        </w:rPr>
        <w:t xml:space="preserve"> </w:t>
      </w:r>
      <w:r>
        <w:rPr/>
        <w:t>собеседование, наблюдение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текущий: опрос, анализ работ, наблюд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одведения итогов реализации программы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опрос, практическая работа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Учебно-тематический план первого года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850"/>
        <w:gridCol w:w="992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работы с бумагой. Упражнения, игры и опыты с бума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оригами. Условные знаки, способы изготовления изделий в технике ориг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базовые формы для создания изделий в технике оригами: </w:t>
            </w:r>
            <w:r>
              <w:rPr>
                <w:color w:val="000000"/>
              </w:rPr>
              <w:t>«Треугольник», «Воздушный змей», «Конверт», «Двойной квадрат», «Двойной треуголь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ки- живот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годние украшения и игруш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дный, наземный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гура человека: солдаты, матросы, лётчики-космонав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южетные композиции по мотивам ска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873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Календарно-тематический план первого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3087"/>
        <w:gridCol w:w="173"/>
        <w:gridCol w:w="567"/>
        <w:gridCol w:w="851"/>
        <w:gridCol w:w="992"/>
        <w:gridCol w:w="3260"/>
        <w:gridCol w:w="142"/>
        <w:gridCol w:w="2268"/>
        <w:gridCol w:w="142"/>
        <w:gridCol w:w="2126"/>
      </w:tblGrid>
      <w:tr>
        <w:trPr>
          <w:trHeight w:val="2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Дата</w:t>
            </w:r>
          </w:p>
          <w:p>
            <w:pPr>
              <w:pStyle w:val="Normal"/>
              <w:shd w:fill="FFFFFF" w:val="clea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Тема занят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Количество час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Содержание план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Средства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обучения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b/>
                <w:b/>
                <w:bCs/>
                <w:color w:val="003366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3366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b/>
                <w:b/>
                <w:bCs/>
                <w:color w:val="003366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3366"/>
                <w:sz w:val="20"/>
                <w:szCs w:val="20"/>
                <w:lang w:eastAsia="ja-JP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b/>
                <w:b/>
                <w:bCs/>
                <w:color w:val="003366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3366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прак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300" w:leader="none"/>
              </w:tabs>
              <w:jc w:val="center"/>
              <w:outlineLvl w:val="1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300" w:leader="none"/>
              </w:tabs>
              <w:jc w:val="center"/>
              <w:outlineLvl w:val="1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02.09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Комплектование гру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300" w:leader="none"/>
              </w:tabs>
              <w:jc w:val="center"/>
              <w:outlineLvl w:val="1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color w:val="0D0D0D"/>
                <w:sz w:val="20"/>
                <w:szCs w:val="20"/>
              </w:rPr>
              <w:t>07.09.21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b/>
                <w:color w:val="0D0D0D"/>
              </w:rPr>
              <w:t>1.Введение в образовательную програм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учащегося  с правилами поведения в ДДТ и на занятиях; с планом на учебный год; с работами, выполненными в технике оригами. Организация рабочего  места. Инструктаж поТ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ссматривание работ в технике оригами. Знакомство с материалами; цветная бумага, картон и д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Образцы работ в технике оригами.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b/>
                <w:b/>
                <w:i/>
                <w:i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  <w:lang w:eastAsia="ja-JP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i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Основные способы работы с бумагой. Упражнения, игры и опыты с бумаг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9.09.21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 Способы работы с бумаг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возможностями бумаги. Способ изготовления бумаги, ее свойства. Виды бумаги.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, опыты с бумаго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, клей, бумага разной фа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4.09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 Упражнения, игры и опыты с бумаг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Бумага для оригами, ее текстурные и фактурные особенности .Свойства бумаги. Виды бумаги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4" w:leader="none"/>
              </w:tabs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Д/ у «Занимательные превращения бумажного листа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6.09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  Бумага для оригами, ее текстурные и фактурные особ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, определение на ощупь видов бума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Складывание бумаг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1.09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3. История возникновения оригами. Условные знаки, способы изготовления изделий в технике ори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оригами. Их различия. Знакомство со схемами и чертежами. Показ иллюстраций. Беседа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выполнение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 «Игрушки-оригами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бор инструментов, необходимых для работы. Бумага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4. Основные базовые формы для создания изделий в технике ори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,5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3.09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1 Базовая форма «Треуголь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последовательностью изготовления базовой формы «Треугольник». Правила изготовления детал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о схемами. Практическое выполнение форм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инстру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, схе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8.09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2 Базовая форма «Воздушный з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ледовательность изготовления базовой формы </w:t>
            </w:r>
            <w:r>
              <w:rPr>
                <w:color w:val="000000"/>
                <w:sz w:val="20"/>
                <w:szCs w:val="20"/>
              </w:rPr>
              <w:t>«Воздушный змей»</w:t>
            </w:r>
            <w:r>
              <w:rPr>
                <w:sz w:val="20"/>
                <w:szCs w:val="20"/>
              </w:rPr>
              <w:t>. С правилами изготовления детал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выполнение фор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0.09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3 Базовая форма «Конвер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ледовательность изготовления базовой формы </w:t>
            </w:r>
            <w:r>
              <w:rPr>
                <w:color w:val="000000"/>
                <w:sz w:val="20"/>
                <w:szCs w:val="20"/>
              </w:rPr>
              <w:t>«Конверт»</w:t>
            </w:r>
            <w:r>
              <w:rPr>
                <w:sz w:val="20"/>
                <w:szCs w:val="20"/>
              </w:rPr>
              <w:t>. С правилами изготовления детал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выполнение фор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5.10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4 Базовая форма «Двойной квадра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ледовательность  изготовления базовой формы </w:t>
            </w:r>
            <w:r>
              <w:rPr>
                <w:color w:val="000000"/>
                <w:sz w:val="20"/>
                <w:szCs w:val="20"/>
              </w:rPr>
              <w:t>«Двойной квадрат»</w:t>
            </w:r>
            <w:r>
              <w:rPr>
                <w:sz w:val="20"/>
                <w:szCs w:val="20"/>
              </w:rPr>
              <w:t>. С правилами изготовления детал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выполнение фор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7.10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5 Базовая форма «Двойной треуголь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последовательностью изготовления базовой формы </w:t>
            </w:r>
            <w:r>
              <w:rPr>
                <w:color w:val="000000"/>
                <w:sz w:val="20"/>
                <w:szCs w:val="20"/>
              </w:rPr>
              <w:t>«Двойной треугольник»</w:t>
            </w:r>
            <w:r>
              <w:rPr>
                <w:sz w:val="20"/>
                <w:szCs w:val="20"/>
              </w:rPr>
              <w:t>. С правилами изготовления детал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выполнение фор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Игрушки- живо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5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2.10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5.1  Соба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 иллюстраций, образца. Разбор схемы. Подготовка матери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выполнение работы, оформление готовой 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Видеоинстру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, схе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каранда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4.10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  К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9.10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 Медве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1.10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4  Петуш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6.10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5  Куро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8.10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6  Лиси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2.11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7  Бело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 иллюстраций, образца.  Разбор схемы. Подготовка матери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выполнение работы, оформление готовой 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инстру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, схе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каранда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9.11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  Пт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1.11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  Бабо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6.11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0 Зай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8.11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 Зме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3.11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 Коше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5.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1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 Во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0.11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4 Со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2.12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 Крокод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6. Изготовление новогодних украшений и игруш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7.12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 Шиш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й на основе БФ «дверь» «конверт» «квадра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ирование изде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инстру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, схе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карандаш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9.12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 Снеговик, снежи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анализ образцов, видеоинструкции. Разбор схем. Подготовка матери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образцов, эскиз открыт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4.12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3 Новогодний фонар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6.12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4 Елочка (из кругов, из кону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1.12.21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5 Двусторонняя звез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3.12.21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8.12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6 -6.7 Новогодняя  откры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0.12.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едагогическое наблю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выполнение зад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ик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за </w:t>
            </w: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полу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02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Водный, наземный транспор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1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1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 Лодочк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анализ образцов, видеоинструкции. Разбор схем. Подготовка материал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выполнение моделей. Декор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еоинстру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, схе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карандаш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3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1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2  Яхт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8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1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3  Корабли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7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0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1.222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5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1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4 -7.5 Пароход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9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7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1.220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1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2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6 -7.7 Грузовой  автомобиль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41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3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2.220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8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2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8-7.9. Легковой автомобиль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43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0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2.221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5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2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0-7.11 Тан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7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2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.12  Контрольное занятие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едагогическое наблю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color w:val="0D0D0D"/>
                <w:lang w:eastAsia="ja-JP"/>
              </w:rPr>
            </w:pPr>
            <w:r>
              <w:rPr>
                <w:rFonts w:eastAsia="MS Mincho;ＭＳ 明朝"/>
                <w:color w:val="0D0D0D"/>
                <w:lang w:eastAsia="ja-JP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318" w:leader="none"/>
              </w:tabs>
              <w:ind w:left="1287" w:hanging="12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веты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</w:t>
            </w:r>
            <w:r>
              <w:rPr>
                <w:rFonts w:eastAsia="MS Mincho;ＭＳ 明朝"/>
                <w:color w:val="0D0D0D"/>
                <w:sz w:val="20"/>
                <w:szCs w:val="20"/>
                <w:lang w:val="en-US" w:eastAsia="ja-JP"/>
              </w:rPr>
              <w:t>2</w:t>
            </w: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.02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ка ко Дню защитника Отечеств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4.02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1 Ирис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анализ образцов, видеоинструкции. Разбор схем. Подготовка матери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вы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 по сх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инстру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, схе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карандаш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2.03.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 </w:t>
            </w:r>
            <w:r>
              <w:rPr>
                <w:color w:val="000000"/>
                <w:sz w:val="20"/>
                <w:szCs w:val="20"/>
              </w:rPr>
              <w:t>Мимозы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49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1.03.2203.03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  <w:r>
              <w:rPr>
                <w:color w:val="000000"/>
                <w:sz w:val="20"/>
                <w:szCs w:val="20"/>
              </w:rPr>
              <w:t xml:space="preserve">  Открытка к 8 март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0.03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5 </w:t>
            </w:r>
            <w:r>
              <w:rPr>
                <w:sz w:val="20"/>
                <w:szCs w:val="20"/>
              </w:rPr>
              <w:t>Тюльпан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5.03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6 Астр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7.03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7 Георгин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2.03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8 Колокольчи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Фигура человек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4.03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1 Девочк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анализ образцов, видеоинструкции. Разбор схем. Подготовка матери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выполнение мод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выполнение мод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выполнение моделей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инстру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, схе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карандаш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9.03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2 Мальчи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57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31.03.2205.04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3-9.4 Родители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7.04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5 Солда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2.04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6 Матрос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4.04.22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7 Лётчик-космонав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0. Сюжетные картинки по сказкам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5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9.04.22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 Выбор сказки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сказки, анализ персонажей, цветовое и композиционное реш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работ, разбор схем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инстру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, схе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карандаш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6364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1.04.2226.04.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8.04.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3.05.22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05.05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-10.6 Изготовление персонажей к сказке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, подготовка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ерсонажей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68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69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0.05.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2.05.22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7.05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-10.9 Изготовление декораций и атрибутов к сказке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, подготовка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декораций и атрибутов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19.05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 .Инсценировка сказки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ценировка сказки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  <w:t>24.05.2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вое занятие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освоен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 Педагогическое наблюд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за </w:t>
            </w: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полугодие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D0D0D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985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357" w:right="720" w:gutter="0" w:header="0" w:top="539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sz w:val="22"/>
          <w:szCs w:val="22"/>
        </w:rPr>
        <w:t xml:space="preserve">Резерв – 3 часа </w:t>
      </w:r>
      <w:r>
        <w:rPr/>
        <w:t>(29.12.21,26.05.22, 31.05.22)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720" w:right="-108" w:hanging="360"/>
        <w:jc w:val="center"/>
        <w:rPr>
          <w:b/>
          <w:b/>
        </w:rPr>
      </w:pPr>
      <w:r>
        <w:rPr>
          <w:b/>
          <w:bCs/>
          <w:iCs/>
        </w:rPr>
        <w:t>План воспита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170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.Т. Ознакомление с правилами внутреннего трудового рас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ровня развития коммуникативных навыков учащихся, их ориентации в социальных ролях и межличностных отношениях, уровня патриотического, эстетического воспитания, уровня овладения учащимися нравственно-этическими действиями, способностью принятия ответственности за их результаты, уровня сформированности ЗОЖ, умения противодействовать действиям, представляющим угрозу жизни и здоров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 общения «День народного единства»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аздничный концерт ко Дню мат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угодовая выставка</w:t>
            </w:r>
          </w:p>
          <w:p>
            <w:pPr>
              <w:pStyle w:val="Normal"/>
              <w:rPr/>
            </w:pPr>
            <w:r>
              <w:rPr/>
              <w:t>Конкурс «Новогодняя открыт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 общения «Правила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нь Защитника Оте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церт к 8 марта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ни-выставка «Весеннее настроение»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астие в дистанционных 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.зал</w:t>
            </w:r>
          </w:p>
        </w:tc>
      </w:tr>
    </w:tbl>
    <w:p>
      <w:pPr>
        <w:pStyle w:val="Normal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лан работы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2"/>
        <w:gridCol w:w="4359"/>
        <w:gridCol w:w="24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взаимодейств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родительское собр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ебно-воспитательного процесса. Ознакомление с локальными актами учреждения. Знакомство с образовательной программой и тд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учение мнения родителей (законных представителей) о качестве оказания муниципальных услуг в сфере образовани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казу управления образования Администрации города Когалы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сульт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 родите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родителей учащихся в деятельность объедин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иобретении канцелярских товаров,  материалов для  изготовления сувенирной продук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родительское собр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935" w:right="686" w:gutter="0" w:header="0" w:top="72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bCs/>
      <w:spacing w:val="20"/>
      <w:kern w:val="2"/>
      <w:sz w:val="28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qFormat/>
    <w:rPr>
      <w:sz w:val="32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C0">
    <w:name w:val="c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vertAlign w:val="subscript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540" w:hanging="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720" w:right="-18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8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16:00Z</dcterms:created>
  <dc:creator>user</dc:creator>
  <dc:description/>
  <cp:keywords/>
  <dc:language>en-US</dc:language>
  <cp:lastModifiedBy>Ryabov Arthur</cp:lastModifiedBy>
  <cp:lastPrinted>2012-04-24T16:35:00Z</cp:lastPrinted>
  <dcterms:modified xsi:type="dcterms:W3CDTF">2022-02-23T20:34:00Z</dcterms:modified>
  <cp:revision>114</cp:revision>
  <dc:subject/>
  <dc:title>МУНИЦИПАЛЬНОЕ ОБРАЗОВАТЕЛЬНОЕ </dc:title>
</cp:coreProperties>
</file>