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42"/>
        <w:gridCol w:w="142"/>
        <w:gridCol w:w="470"/>
      </w:tblGrid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«ДОМ ДЕТСКОГО ТВОРЧЕСТВА» ГОРОДА КОГАЛЫМА</w:t>
            </w:r>
          </w:p>
        </w:tc>
        <w:tc>
          <w:tcPr>
            <w:tcW w:w="6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3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2"/>
              <w:gridCol w:w="4511"/>
            </w:tblGrid>
            <w:tr>
              <w:trPr/>
              <w:tc>
                <w:tcPr>
                  <w:tcW w:w="5812" w:type="dxa"/>
                  <w:tcBorders/>
                </w:tcPr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НЯТА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тодическим советом 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У ДО «ДДТ»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№__   от 10.09.2021г.</w:t>
                  </w:r>
                </w:p>
              </w:tc>
              <w:tc>
                <w:tcPr>
                  <w:tcW w:w="4511" w:type="dxa"/>
                  <w:tcBorders/>
                </w:tcPr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 МАУ ДО «ДДТ»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 Н.А. Михалик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каз № 257 от 10.09.2021г.</w:t>
                  </w:r>
                </w:p>
              </w:tc>
            </w:tr>
          </w:tbl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й общеобразовательной программы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8"/>
                <w:szCs w:val="28"/>
              </w:rPr>
              <w:t>«Художественное вязание»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– 2022 учебный год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№1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обучения по программе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</w:t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 Гульнара Вазировна</w:t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дополнительного образования </w:t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ind w:left="-1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440" w:right="1440" w:gutter="0" w:header="0" w:top="851" w:footer="0" w:bottom="87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галым, 2021 г</w:t>
      </w:r>
    </w:p>
    <w:p>
      <w:pPr>
        <w:pStyle w:val="Heading4"/>
        <w:ind w:left="720" w:hanging="0"/>
        <w:rPr/>
      </w:pPr>
      <w:r>
        <w:rPr>
          <w:sz w:val="24"/>
        </w:rPr>
        <w:t>1.Пояснительная запис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Рабочая программа разработана на основе дополнительной общеобразовательной программы (далее – программа)  «Художественное вязание»  художественной направленности.</w:t>
      </w:r>
    </w:p>
    <w:p>
      <w:pPr>
        <w:pStyle w:val="Normal"/>
        <w:ind w:firstLine="567"/>
        <w:jc w:val="both"/>
        <w:rPr/>
      </w:pPr>
      <w:r>
        <w:rPr/>
        <w:t>Срок реализации – 1 год.</w:t>
      </w:r>
    </w:p>
    <w:p>
      <w:pPr>
        <w:pStyle w:val="Normal"/>
        <w:ind w:right="176" w:hanging="0"/>
        <w:jc w:val="both"/>
        <w:rPr/>
      </w:pPr>
      <w:r>
        <w:rPr>
          <w:b/>
        </w:rPr>
        <w:t>Цель программы</w:t>
      </w:r>
      <w:r>
        <w:rPr/>
        <w:t xml:space="preserve">:  </w:t>
      </w:r>
      <w:r>
        <w:rPr>
          <w:rFonts w:eastAsia="BatangChe"/>
        </w:rPr>
        <w:t>ф</w:t>
      </w:r>
      <w:r>
        <w:rPr>
          <w:rFonts w:eastAsia="BatangChe"/>
          <w:color w:val="000000"/>
          <w:shd w:fill="FFFFFF" w:val="clear"/>
        </w:rPr>
        <w:t xml:space="preserve">ормирование нравственной и творческой личности через овладение приёмами </w:t>
      </w:r>
      <w:r>
        <w:rPr>
          <w:rFonts w:eastAsia="BatangChe"/>
        </w:rPr>
        <w:t>ручного вязания.</w:t>
      </w:r>
    </w:p>
    <w:p>
      <w:pPr>
        <w:pStyle w:val="Normal"/>
        <w:ind w:right="176" w:hanging="0"/>
        <w:jc w:val="both"/>
        <w:rPr>
          <w:rFonts w:eastAsia="BatangChe"/>
        </w:rPr>
      </w:pPr>
      <w:r>
        <w:rPr>
          <w:rFonts w:eastAsia="BatangChe"/>
        </w:rPr>
        <w:t>З</w:t>
      </w:r>
      <w:r>
        <w:rPr>
          <w:b/>
          <w:bCs/>
        </w:rPr>
        <w:t>адачи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Образовательные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продолжать знакомить детей с декоративно – прикладным творчеством, с историей возникновения и развития трикотажного производства, правилами ухода за трикотажными изделиями;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продолжать знакомить с основами материаловедения, цветоведения и композиции;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формировать навыки филейного вязания и вязания на спицах;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обучать пользованию схемами из журналов и альбомов по  вязанию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обучать выполнять сборку и оформление готового изделия.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ющие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развивать внимание, память, образное мышление, творческие способ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ательные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привить основы культуры труда;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8"/>
        </w:rPr>
      </w:pPr>
      <w:r>
        <w:rPr/>
        <w:t>воспитывать трудолюбие, терпение, умение довести начатое дело до конца, взаимопомощь, экономичное отношение к используемым материалам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/>
        <w:t>Краткая характеристика контингента учащихся: количество учащихся –15</w:t>
      </w:r>
      <w:r>
        <w:rPr>
          <w:color w:val="FF0000"/>
        </w:rPr>
        <w:t xml:space="preserve"> </w:t>
      </w:r>
      <w:r>
        <w:rPr/>
        <w:t xml:space="preserve">человек, 14 девочек, 1 мальчик. Возраст – от 9 до 11 лет. </w:t>
      </w:r>
    </w:p>
    <w:p>
      <w:pPr>
        <w:pStyle w:val="Normal"/>
        <w:ind w:firstLine="567"/>
        <w:jc w:val="both"/>
        <w:rPr/>
      </w:pPr>
      <w:r>
        <w:rPr/>
        <w:t>Условия организации образовательной деятельности.</w:t>
      </w:r>
    </w:p>
    <w:p>
      <w:pPr>
        <w:pStyle w:val="Normal"/>
        <w:ind w:firstLine="567"/>
        <w:jc w:val="both"/>
        <w:rPr/>
      </w:pPr>
      <w:r>
        <w:rPr/>
        <w:t>Режим занятий для учащихся: 1 раз в неделю по 2 академических часа и 1 раз в неделю по 3 академических часа.  Один академический час составляет 45 минут. Перерыв между занятиями -10 минут.</w:t>
      </w:r>
    </w:p>
    <w:p>
      <w:pPr>
        <w:pStyle w:val="Normal"/>
        <w:ind w:firstLine="567"/>
        <w:jc w:val="both"/>
        <w:rPr/>
      </w:pPr>
      <w:r>
        <w:rPr/>
        <w:t>Продолжительность обучения: 5 часов в неделю, 180</w:t>
      </w:r>
      <w:r>
        <w:rPr>
          <w:color w:val="FF0000"/>
        </w:rPr>
        <w:t xml:space="preserve"> </w:t>
      </w:r>
      <w:r>
        <w:rPr/>
        <w:t>часов в год (36 часов теории, 144 часа практики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iCs/>
        </w:rPr>
        <w:t xml:space="preserve">Программой предусмотрены </w:t>
      </w:r>
      <w:r>
        <w:rPr/>
        <w:t>аудиторные</w:t>
      </w:r>
      <w:r>
        <w:rPr>
          <w:iCs/>
        </w:rPr>
        <w:t xml:space="preserve"> </w:t>
      </w:r>
      <w:r>
        <w:rPr/>
        <w:t>(практические занятия в кабинете, мастер-классы)</w:t>
      </w:r>
      <w:r>
        <w:rPr>
          <w:b/>
          <w:iCs/>
        </w:rPr>
        <w:t xml:space="preserve">  </w:t>
      </w:r>
      <w:r>
        <w:rPr>
          <w:iCs/>
        </w:rPr>
        <w:t xml:space="preserve">и </w:t>
      </w:r>
      <w:r>
        <w:rPr/>
        <w:t>внеаудиторные</w:t>
      </w:r>
      <w:r>
        <w:rPr>
          <w:iCs/>
        </w:rPr>
        <w:t xml:space="preserve"> (экскурсии в музей, экскурсии на выставки</w:t>
      </w:r>
      <w:r>
        <w:rPr/>
        <w:t>) занятия.</w:t>
      </w:r>
    </w:p>
    <w:p>
      <w:pPr>
        <w:pStyle w:val="Style7"/>
        <w:ind w:left="0" w:right="-185" w:firstLine="567"/>
        <w:rPr>
          <w:sz w:val="24"/>
        </w:rPr>
      </w:pPr>
      <w:r>
        <w:rPr>
          <w:sz w:val="24"/>
        </w:rPr>
        <w:t xml:space="preserve">Форма проведения занятий – группова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Ожидаемые результаты первого года обучения:</w:t>
      </w:r>
    </w:p>
    <w:p>
      <w:pPr>
        <w:pStyle w:val="Normal"/>
        <w:rPr>
          <w:b/>
          <w:b/>
        </w:rPr>
      </w:pPr>
      <w:r>
        <w:rPr>
          <w:color w:val="000000"/>
        </w:rPr>
        <w:t>1. Предметные результаты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/>
        <w:t>Учащиеся должны знать: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/>
        <w:t>основы цветоведения и композиции;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/>
        <w:t>правила ухода за трикотажными изделиями;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/>
        <w:t>о безотходном производстве, выпрямлении пряжи бывшей в употреблении;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/>
        <w:t>основы филейного вязания;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/>
        <w:t>основные приемы набора петель и приёмы вязания на спицах.</w:t>
      </w:r>
    </w:p>
    <w:p>
      <w:pPr>
        <w:pStyle w:val="Normal"/>
        <w:tabs>
          <w:tab w:val="clear" w:pos="708"/>
          <w:tab w:val="left" w:pos="284" w:leader="none"/>
          <w:tab w:val="left" w:pos="374" w:leader="none"/>
        </w:tabs>
        <w:ind w:left="142" w:hanging="142"/>
        <w:jc w:val="both"/>
        <w:rPr>
          <w:b/>
          <w:b/>
        </w:rPr>
      </w:pPr>
      <w:r>
        <w:rPr>
          <w:bCs/>
          <w:iCs/>
        </w:rPr>
        <w:t>Учащиеся должны</w:t>
      </w:r>
      <w:r>
        <w:rPr>
          <w:b/>
        </w:rPr>
        <w:t xml:space="preserve"> </w:t>
      </w:r>
      <w:r>
        <w:rPr/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освоить более сложные приемы вязания крючком: вогнутые и выпуклые столбики, пышные столбики,  и на спицах -  лицевые, изнаночные петли, наки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обвязывать изделия каймой и кружев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вязать более сложные рельефные и ажурные узоры</w:t>
      </w:r>
      <w:r>
        <w:rPr>
          <w:bCs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142" w:hanging="142"/>
        <w:jc w:val="both"/>
        <w:rPr>
          <w:bCs/>
        </w:rPr>
      </w:pPr>
      <w:r>
        <w:rPr/>
        <w:t>владеть техникой введения дополнительного цв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выполнять ВТО и заключительную отделку готовых издел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правильно определять плотность вязания по горизонтали и вертикали.</w:t>
      </w:r>
    </w:p>
    <w:p>
      <w:pPr>
        <w:pStyle w:val="Normal"/>
        <w:shd w:fill="FFFFFF" w:val="clear"/>
        <w:rPr/>
      </w:pPr>
      <w:r>
        <w:rPr>
          <w:color w:val="000000"/>
        </w:rPr>
        <w:t>2. Метапредметные результаты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bCs/>
        </w:rPr>
        <w:t>В ходе реализации программы у учащихся формируются следующие умения:</w:t>
      </w:r>
    </w:p>
    <w:p>
      <w:pPr>
        <w:pStyle w:val="Normal"/>
        <w:numPr>
          <w:ilvl w:val="0"/>
          <w:numId w:val="11"/>
        </w:numPr>
        <w:shd w:fill="FFFFFF" w:val="clear"/>
        <w:ind w:left="142" w:hanging="142"/>
        <w:rPr/>
      </w:pPr>
      <w:r>
        <w:rPr/>
        <w:t>умение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11"/>
        </w:numPr>
        <w:shd w:fill="FFFFFF" w:val="clear"/>
        <w:ind w:left="142" w:hanging="142"/>
        <w:rPr>
          <w:i/>
          <w:i/>
        </w:rPr>
      </w:pPr>
      <w:r>
        <w:rPr/>
        <w:t>умение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1"/>
        </w:numPr>
        <w:shd w:fill="FFFFFF" w:val="clear"/>
        <w:ind w:left="142" w:hanging="142"/>
        <w:rPr/>
      </w:pPr>
      <w:r>
        <w:rPr>
          <w:rStyle w:val="StrongEmphasis"/>
          <w:b w:val="false"/>
        </w:rPr>
        <w:t>умение</w:t>
      </w:r>
      <w:r>
        <w:rPr/>
        <w:t> организовывать учебное сотрудничество и совместную деятельность с педагогом и сверстниками; работать </w:t>
      </w:r>
      <w:r>
        <w:rPr>
          <w:rStyle w:val="StrongEmphasis"/>
          <w:b w:val="false"/>
        </w:rPr>
        <w:t>индивидуально и в группе</w:t>
      </w:r>
      <w:r>
        <w:rPr/>
        <w:t xml:space="preserve">: </w:t>
      </w:r>
    </w:p>
    <w:p>
      <w:pPr>
        <w:pStyle w:val="Normal"/>
        <w:numPr>
          <w:ilvl w:val="0"/>
          <w:numId w:val="11"/>
        </w:numPr>
        <w:shd w:fill="FFFFFF" w:val="clear"/>
        <w:ind w:left="142" w:hanging="142"/>
        <w:rPr/>
      </w:pPr>
      <w:r>
        <w:rPr/>
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11"/>
        </w:numPr>
        <w:shd w:fill="FFFFFF" w:val="clear"/>
        <w:ind w:left="142" w:hanging="142"/>
        <w:rPr/>
      </w:pPr>
      <w:r>
        <w:rPr/>
        <w:t>формирование и развитие компетентности в области использования информационно-коммуникационных технологий (далее ИКТ– компетенции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Личностные результаты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bCs/>
        </w:rPr>
        <w:t xml:space="preserve">В ходе реализации программы у учащихся </w:t>
      </w:r>
      <w:r>
        <w:rPr/>
        <w:t>воспитывается любовь и уважение к Отечеству, знание истории и  культуры своего народа</w:t>
      </w:r>
      <w:r>
        <w:rPr>
          <w:color w:val="000000"/>
        </w:rPr>
        <w:t xml:space="preserve">; происходит </w:t>
      </w:r>
      <w:r>
        <w:rPr/>
        <w:t>освоение социальных норм, правил поведения, ролей и форм социальной жизни в группах и сообществах.</w:t>
      </w:r>
      <w:r>
        <w:rPr>
          <w:color w:val="4B4B4B"/>
        </w:rPr>
        <w:t xml:space="preserve"> </w:t>
      </w:r>
    </w:p>
    <w:p>
      <w:pPr>
        <w:pStyle w:val="Normal"/>
        <w:shd w:fill="FFFFFF" w:val="clear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ормы контроля освоения образовательной программы: </w:t>
      </w:r>
    </w:p>
    <w:p>
      <w:pPr>
        <w:pStyle w:val="Normal"/>
        <w:numPr>
          <w:ilvl w:val="0"/>
          <w:numId w:val="7"/>
        </w:numPr>
        <w:ind w:left="284" w:hanging="284"/>
        <w:rPr>
          <w:i/>
          <w:i/>
          <w:color w:val="FF0000"/>
        </w:rPr>
      </w:pPr>
      <w:r>
        <w:rPr/>
        <w:t xml:space="preserve">входной: </w:t>
      </w:r>
      <w:r>
        <w:rPr>
          <w:i/>
          <w:color w:val="FF0000"/>
        </w:rPr>
        <w:t xml:space="preserve"> </w:t>
      </w:r>
      <w:r>
        <w:rPr/>
        <w:t>собеседование, анкетирование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текущий: опрос, анализ работ, наблюдение, тест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подведения итогов реализации программы: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тестирование, практи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Учебно-тематический план первого года обу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053"/>
        <w:gridCol w:w="1089"/>
        <w:gridCol w:w="1409"/>
        <w:gridCol w:w="1638"/>
      </w:tblGrid>
      <w:tr>
        <w:trPr>
          <w:trHeight w:val="389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звание т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316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>
          <w:trHeight w:val="27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мплектование групп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Организационное занятие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Материаловедение и инструменты. История развития трикотажного производства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Техника вязания крючком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сновы цветоведения и композиции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8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Узорное полотно. Введение дополнительного цвета в образец вязки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Техника филейного вязания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</w:tr>
      <w:tr>
        <w:trPr>
          <w:trHeight w:val="40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ружева и кайма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язаная сумочка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риемы вязания на спицах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bookmarkStart w:id="0" w:name="_Hlk479844434"/>
            <w:r>
              <w:rPr>
                <w:bCs/>
              </w:rPr>
              <w:t>Изделие «Декоративная подушка</w:t>
            </w:r>
            <w:r>
              <w:rPr/>
              <w:t>».</w:t>
            </w:r>
            <w:bookmarkEnd w:id="0"/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0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Вязание индивидуальных изделий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Участие в выставках, экскурсиях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тоговое занятие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ТОГО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873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Календарно-тематический план первого года обучения</w: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3685"/>
        <w:gridCol w:w="709"/>
        <w:gridCol w:w="567"/>
        <w:gridCol w:w="851"/>
        <w:gridCol w:w="3827"/>
        <w:gridCol w:w="283"/>
        <w:gridCol w:w="1843"/>
        <w:gridCol w:w="142"/>
        <w:gridCol w:w="1701"/>
      </w:tblGrid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ла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обучения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  <w:p>
            <w:pPr>
              <w:pStyle w:val="Normal"/>
              <w:ind w:left="-108" w:right="-12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Тео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к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к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.09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Комплектование 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09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Вводное занятие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Организация рабочего мес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Знакомство учащихся с планом и основными направлениями работы объединения на учебный год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целить учащихся на новый учебный го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епить правила организации рабочего места и правила проведения в ДД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интерес к данному виду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учащихся с программой и календарно-тематическим планом на 2 год обучения. Знакомство с основными направлениями деятельности объединения на учебный г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авил внутреннего распорядка учреждения, инструктаж о правилах поведения в ДДТ, в кабинете. Правила организации рабочего ме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материала по истории развития вязания и трикотажного производ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мотр новой литературы по ручному вязан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слайдов: Трикотажный цех «Рябинушк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 «Валя- Валентина», «Чудесные мгновения, «Верена», «Сандра»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Максимов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узьм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«Школа вяз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.09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b/>
                <w:sz w:val="24"/>
                <w:lang w:val="ru-RU" w:eastAsia="ru-RU"/>
              </w:rPr>
              <w:t>. Материаловедение и инструменты. История развития трикотажного производства.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познакомить учащихся с трикотажным производством, закрепить и углубить знания о  материалах и инструментах, применяемых в ручном вязан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ь учащихся с историей возникновения  и развития трикотажного производства, расширить знания о различных видах крючков и спиц, о видах пряж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эстетическое восприятие, памя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аккуратность, бережное отношение к инструментам и материал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б истории возникновения  и развития трикотажного производства. Демонстрация различных видов крючков и спиц, вилки для вязания, знакомство с различными видами волокон, пряжи. Дать понятие о правилах подбора спиц, крючка к пряж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тходное производство. Использование пряжи бывшей в употреблении. Свойства Трикотажного полотна различного переплетения. Петельный ряд, петельный столбик. Плотность изделия и её определение. Преимущества трикотажного полотна (Растяжимость, эластичность. Инструктаж по правилам техники безопасности при работе с крючком, спицами, ножница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бережном отношении к материалам и инструмент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упражнение «Найди правильно вид инструмент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упражнение «Подбери инструмент к пряже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КТ программа «Вязание на спицах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аблица «Виды волоко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ки и спицы из различных материалов разного размер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пряжи.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>Техника вязания крючко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продолжать учить учащихся основным приёмам техники вязания крюч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дачи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ь детей с условными обозначениями и  приёмами вязания новых видов петель и столбиков: длинные петли, пышные, рельефные столбики;  с правилами введения дополнительного цвета в образец вяз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внимание, память, мелкую моторику пальцев р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интерес к ручному вязанию, усидчивость.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09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хника вязания длинных петель и пышных столб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 техники вязания длинных петель и пышных столбиков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ка условных обозначений, вязание длинных петель и пышных столбик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инстр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вязо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ок, пря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.09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Техника вязания рельефных столби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техники вязания вогнутых и выпуклых столбиков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ка условных обозначений, вывязывание рельефных столбик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.09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sz w:val="24"/>
                <w:lang w:val="en-US" w:eastAsia="ru-RU"/>
              </w:rPr>
              <w:t>IV</w:t>
            </w:r>
            <w:r>
              <w:rPr>
                <w:b/>
                <w:sz w:val="24"/>
                <w:lang w:val="ru-RU" w:eastAsia="ru-RU"/>
              </w:rPr>
              <w:t>. Основы цветоведения и компози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продолжать формировать представления детей о средствах цветоведения и композиц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епить и расширить знания учащихся о свойствах цвета, основных и дополнительных цветах, о видах формата и орнамента, главном и второстепенном в компози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вать цветовосприятие, композиционные навыки, воображение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интерес к декоративно-прикладному творчеств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войства цвета: тон (светосила), цветовой оттенок, насыщенность. Теплые и холодные цвета, ахроматические и хроматические. Колориметрический круг. Основные и дополнительные цвета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Основные средства  композиции: формат (горизонтальный, вертикальный, квадратный), открытая и замкнутая композиция. Главное и второстепенное в композиции. Плоская и объёмная композиция. Орнамент: замкнутый, ленточный, сетчатый. Ритм – часть орнамента. Понятие мотива, раппорта. Геометрические, растительные, животные  орнаменты и др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аиболее удачных цветовых сочетаний. Упражнения в составлении композиции. Д\и «Составь мотив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зентации «Основы компози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ы цветоведения»</w:t>
            </w:r>
          </w:p>
        </w:tc>
      </w:tr>
      <w:tr>
        <w:trPr>
          <w:trHeight w:val="9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sz w:val="24"/>
                <w:lang w:val="en-US" w:eastAsia="ru-RU"/>
              </w:rPr>
              <w:t>V</w:t>
            </w:r>
            <w:r>
              <w:rPr>
                <w:b/>
                <w:sz w:val="24"/>
                <w:lang w:val="ru-RU" w:eastAsia="ru-RU"/>
              </w:rPr>
              <w:t>. Узорное полотно. Введение дополнительного цвета в образец вязк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формировать умение работать по схемам, используя дополнительные цвета при вязании узорного полотн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детей вводить дополнительный цвет в вяза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технические навыки вяза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оспитывать эстетический вкус.</w:t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.09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Узоры из «ракушек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ехники провязывания столбиков с накидами из одной петли основания. Разбор схе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узоров из «ракуше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и схемы узо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 «Чудесные мгнове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.09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зоры из «кусти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овязывания столбиков с накидами, объединённых одной петлёй. Разбор схем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узоров из  «кустиков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.09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Введение дополнительного цвета в узор. Вязание двухцветных образцов уз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способы введения дополнительного цвета в образец вяз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двухцветных образц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1.10.2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н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по тем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«Цветные задачки»</w:t>
            </w:r>
          </w:p>
          <w:p>
            <w:pPr>
              <w:pStyle w:val="Normal"/>
              <w:ind w:lef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 «Подбери схему к узору»</w:t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sz w:val="24"/>
                <w:lang w:val="en-US" w:eastAsia="ru-RU"/>
              </w:rPr>
              <w:t>VI</w:t>
            </w:r>
            <w:r>
              <w:rPr>
                <w:b/>
                <w:sz w:val="24"/>
                <w:lang w:val="ru-RU" w:eastAsia="ru-RU"/>
              </w:rPr>
              <w:t>. Техника  филейного вязания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создание условий для усвоения учащимися техники филейного вяза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учить учащихся вязанию в технике «Фил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технические навыки вязания, мелкую моторику пальцев рук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воспитывать интерес к данной технике вязания.</w:t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6.10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 Знакомство с техникой «Фил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Знакомство с техникой филейного вязания. Основные принципы и правил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исовка схем. Набор петель, провязывание.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«Филейное вязание», образцы, фотографии, схемы издели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 «Валя-Валент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иана-креати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«Филейное вязание»</w:t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8.10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2. Прибавление и убавление пустых клеток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пустых» и «заполненных» клеток в графической схеме уз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филейной сетки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.10. 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Прибавление и убавление заполненных  клет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способы прибавления и убавления пустых клеток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ение и убавление пустых петель на полотне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.10. 2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.10.2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.10.2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.10.2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.10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-7. Вязание мотива в технике «фил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бор схемы филейного мотива. Контроль знаний и умений учащихся по пройденным тема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мотива по схеме Тестир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дактическая игр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eastAsia="Calibri"/>
                <w:b/>
                <w:b/>
                <w:sz w:val="24"/>
                <w:szCs w:val="20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0"/>
                <w:lang w:val="ru-RU" w:eastAsia="ru-RU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b/>
                <w:sz w:val="24"/>
                <w:lang w:val="en-US" w:eastAsia="ru-RU"/>
              </w:rPr>
              <w:t>VII</w:t>
            </w:r>
            <w:r>
              <w:rPr>
                <w:b/>
                <w:sz w:val="24"/>
                <w:lang w:val="ru-RU" w:eastAsia="ru-RU"/>
              </w:rPr>
              <w:t>. Кружева и кайма</w:t>
            </w:r>
          </w:p>
          <w:p>
            <w:pPr>
              <w:pStyle w:val="Heading2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учить учащихся основным приёмам вязания кружев и каймы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учить учащихся вязанию в технике «Фил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технические навыки вязания, мелкую моторику пальцев ру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усидчивость</w:t>
            </w:r>
          </w:p>
        </w:tc>
      </w:tr>
      <w:tr>
        <w:trPr>
          <w:trHeight w:val="1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11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 Правила вязания круж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Виды кружев (продольное, поперечное). Демонстрация образцов кружев и каймы. Особенности кружевного полотна. Правила обработки изделий каймой и кружевами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Знакомство с основными приёмами вязания круже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хем. Вязание по схеме кружева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, фото изделий, схемы. Пряжа, крючок</w:t>
            </w:r>
          </w:p>
        </w:tc>
      </w:tr>
      <w:tr>
        <w:trPr>
          <w:trHeight w:val="5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.11.2110.11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-.3. Вязание круж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бор сх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хем. Вязание по схеме кружева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Приёмы вязания кай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бработки изделий каймой. Знакомство с правилами и техникой вязания кайм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бор схем. Обвязывание носовых платков,салфеток  из ткани каймой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1</w:t>
            </w:r>
            <w:r>
              <w:rPr>
                <w:rFonts w:eastAsia="Calibri"/>
                <w:sz w:val="20"/>
                <w:szCs w:val="20"/>
              </w:rPr>
              <w:t>19.11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-6. Вязание кай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бор схе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каймы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sz w:val="24"/>
                <w:szCs w:val="20"/>
                <w:lang w:val="ru-RU" w:eastAsia="ru-RU"/>
              </w:rPr>
            </w:pPr>
            <w:r>
              <w:rPr>
                <w:b/>
                <w:sz w:val="24"/>
                <w:szCs w:val="20"/>
                <w:lang w:val="ru-RU" w:eastAsia="ru-RU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b/>
                <w:sz w:val="24"/>
                <w:lang w:val="en-US" w:eastAsia="ru-RU"/>
              </w:rPr>
              <w:t>VIII</w:t>
            </w:r>
            <w:r>
              <w:rPr>
                <w:b/>
                <w:sz w:val="24"/>
                <w:lang w:val="ru-RU" w:eastAsia="ru-RU"/>
              </w:rPr>
              <w:t>. Вязаная сумочка</w:t>
            </w:r>
          </w:p>
          <w:p>
            <w:pPr>
              <w:pStyle w:val="Normal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>
                <w:sz w:val="20"/>
                <w:szCs w:val="20"/>
              </w:rPr>
              <w:t xml:space="preserve"> учить детей моделированию и вязанию сумочек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дачи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знакомить с правилами и последовательностью вязания</w:t>
            </w:r>
            <w:r>
              <w:rPr>
                <w:bCs/>
                <w:sz w:val="20"/>
                <w:szCs w:val="20"/>
              </w:rPr>
              <w:t xml:space="preserve"> сумочки, закреплять основные приёмы вязания крючком, умение работать по схем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вивать внимание и памя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интерес к вязанию.</w:t>
            </w:r>
          </w:p>
        </w:tc>
      </w:tr>
      <w:tr>
        <w:trPr>
          <w:trHeight w:val="1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.11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 Сумочка. Выбор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вязаных изделий. Правила обработки и декорирования изделий.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бор материалов и инструмент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журналами. Анализ и выбор моделей. Работа с образцами вязок. Расчёт петель, разбор схемы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, фото издел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жа, схе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десные мгновен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дели сез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жа, схе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.11.2101.12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-4. Вязание основных деталей сум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вязания основных деталей. Пропорции в издели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основных деталей по схеме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12.2108.12. 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-6. Работа над издел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основных деталей по схеме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12.2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.12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.-8.Вязание мелких 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язания мелких деталей.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опорций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мелких деталей по схеме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.12.2122.12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9-10. .Декоративное оформление сумоч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и приёмы соединения деталей изделия. Правила и приёмы оформления издели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деталей. Декоративное оформление издел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жа, схе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ок,  бусины,ленты</w:t>
            </w:r>
          </w:p>
        </w:tc>
      </w:tr>
      <w:tr>
        <w:trPr>
          <w:trHeight w:val="1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.12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11. Контрольное занятие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 учащихся за 1-е полугод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контрольные зад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  за 1-е полугодие</w:t>
            </w:r>
          </w:p>
        </w:tc>
      </w:tr>
      <w:tr>
        <w:trPr>
          <w:trHeight w:val="1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Итого за </w:t>
            </w:r>
            <w:r>
              <w:rPr>
                <w:sz w:val="20"/>
                <w:szCs w:val="20"/>
                <w:lang w:val="en-US" w:eastAsia="ru-RU"/>
              </w:rPr>
              <w:t>I</w:t>
            </w:r>
            <w:r>
              <w:rPr>
                <w:sz w:val="20"/>
                <w:szCs w:val="20"/>
                <w:lang w:val="ru-RU" w:eastAsia="ru-RU"/>
              </w:rPr>
              <w:t xml:space="preserve">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 полугодие</w: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3685"/>
        <w:gridCol w:w="709"/>
        <w:gridCol w:w="567"/>
        <w:gridCol w:w="850"/>
        <w:gridCol w:w="3727"/>
        <w:gridCol w:w="2227"/>
        <w:gridCol w:w="1843"/>
      </w:tblGrid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b/>
                <w:sz w:val="24"/>
                <w:lang w:val="en-US" w:eastAsia="ru-RU"/>
              </w:rPr>
              <w:t>IX</w:t>
            </w:r>
            <w:r>
              <w:rPr>
                <w:b/>
                <w:sz w:val="24"/>
                <w:lang w:val="ru-RU" w:eastAsia="ru-RU"/>
              </w:rPr>
              <w:t>. Основные приёмы вязания на спицах.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научить детей основным приёмам вязания на спица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ь учащихся со способами набора петель начального ряда, приёмами выполнения лицевых и изнаночных петель, накидов, кромочных петель; упражнять в узнавании лицевых и изнаночных петел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технические навыки вязания на спиц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интерес к ручному вязанию.</w:t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.01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</w:t>
            </w:r>
            <w:r>
              <w:rPr>
                <w:sz w:val="20"/>
                <w:szCs w:val="20"/>
                <w:lang w:val="ru-RU" w:eastAsia="ru-RU"/>
              </w:rPr>
              <w:t xml:space="preserve">Набор петель начального ряда. Лицевые петл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граниченные возможности создания уникальных вещей в технике вязания на спицах. Демонстрация образцов. Материалы, применяемые для вязания спицами.  Положение рук во время работы со спицами, способы удержания нити, правильное сматывание пряжи в клубок. Способы набора петель начального ряда. Приёмы выполнения лицевых петель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 в наборе петель начального ряда. Отработка приемов вязания лицевых Вязание образца платочной вяз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программа «Вязание на спицах», спицы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яжа, образцы вязок.М.Максимов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узьм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«Школа вяз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нциклопедия рукодел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язание на спицах»</w:t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.01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317" w:leader="none"/>
              </w:tabs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 Изнаночные петли. Кромочная пет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провязывания изнаночных петель, Кромочные  петли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провязыва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и изнаночных петель. Вязание образца чулочной вязк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программа «Вязание на спицах», спиц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ж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вяз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.01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Прибавление и убавление полотна. Наки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ибавления и убавления петель. Приёмы выполнения накидов (от себя, к себе)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прибавлении и убавлении полотна. Провязывание накидо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.01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Закрепление петель последнего ря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приёмы закрепления петель последнего ряд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язывание петель последнего ряда на полотн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.01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Условные обозначения </w:t>
            </w:r>
            <w:r>
              <w:rPr>
                <w:bCs/>
                <w:sz w:val="22"/>
                <w:szCs w:val="22"/>
                <w:lang w:val="ru-RU" w:eastAsia="ru-RU"/>
              </w:rPr>
              <w:t>для изображения схем узоров.</w:t>
            </w:r>
            <w:r>
              <w:rPr>
                <w:sz w:val="22"/>
                <w:szCs w:val="22"/>
                <w:lang w:val="ru-RU" w:eastAsia="ru-RU"/>
              </w:rPr>
              <w:t>.</w:t>
            </w:r>
            <w:r>
              <w:rPr>
                <w:sz w:val="20"/>
                <w:szCs w:val="20"/>
                <w:lang w:val="ru-RU" w:eastAsia="ru-RU"/>
              </w:rPr>
              <w:t xml:space="preserve"> Резинка </w:t>
            </w:r>
          </w:p>
          <w:p>
            <w:pPr>
              <w:pStyle w:val="23"/>
              <w:ind w:left="0" w:hanging="0"/>
              <w:rPr>
                <w:sz w:val="22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х 1</w:t>
            </w:r>
          </w:p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овные обозначения основных приемов вязания на спицах: лицевых  и  изнаночных петель, накидов.Правила вязания резинки 1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1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рисовка условных обозначений и схем. Вывязывание образца: резинки 1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КТ программа «Вязание на спицах»,  спицы, пряж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вяз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.01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2. Резинка 2 х 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авила и последовательность вязания резинки 2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2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вязывание образца: резинки 2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2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.02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«Английская» рези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и последовательность вязания «английской» резинки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язывание образца «английской» резинки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.02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Узорное полотно. </w:t>
            </w:r>
            <w:r>
              <w:rPr>
                <w:sz w:val="20"/>
                <w:szCs w:val="20"/>
                <w:lang w:val="ru-RU" w:eastAsia="ru-RU"/>
              </w:rPr>
              <w:t>Вязание двухцветных плоскостных уз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раппорт», «петли симметрии». Правила вязания плоскостных узоров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 схемы, расчет количества петель, кратного раппорту узора. Вывязывание образцов плоскостных узоров по схемам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программа «Вязание на спицах»,  спицы, пряж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узорного полотна, сх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09.02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-44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 Рельефные уз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язания рельефных  узоров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язывание образцов рельефных узоров по схема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02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-44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Ажурные уз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язания ажурных узор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язывание образцов ажурных узоров по схема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.02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-44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Контрольн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по пройденным темам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ные приёмы вязания на спицах 1»,  д/и «Назови узор»</w:t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left"/>
              <w:rPr/>
            </w:pPr>
            <w:r>
              <w:rPr>
                <w:b/>
                <w:sz w:val="24"/>
                <w:lang w:val="en-US" w:eastAsia="ru-RU"/>
              </w:rPr>
              <w:t>X</w:t>
            </w:r>
            <w:r>
              <w:rPr>
                <w:b/>
                <w:sz w:val="24"/>
                <w:lang w:val="ru-RU" w:eastAsia="ru-RU"/>
              </w:rPr>
              <w:t xml:space="preserve">. </w:t>
            </w:r>
            <w:r>
              <w:rPr>
                <w:b/>
                <w:bCs/>
                <w:sz w:val="24"/>
                <w:lang w:val="ru-RU" w:eastAsia="ru-RU"/>
              </w:rPr>
              <w:t xml:space="preserve">Изделие </w:t>
            </w:r>
            <w:r>
              <w:rPr>
                <w:b/>
                <w:sz w:val="24"/>
                <w:lang w:val="ru-RU" w:eastAsia="ru-RU"/>
              </w:rPr>
              <w:t>«Декоративная подуш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.02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left="0" w:hanging="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23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 Выбор мод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нализ моделей. Определение размера и формы изделия. Выбор узора с учётом имеющейся пряжи. Подбор материалов и инструментов.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ение  плотности вязания. Зарисовка эскиза выполнения изделия. Расчёт петель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тогалерея. Пряжа, спицы, крючок, образцы и схемы вяз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язание на спицах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.02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.Разбор схемы. Расчёт пе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пределения плотности вяз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бор схемы. Расчёт петель. Определение плотности вязания.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47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.03.2204.03.2209.03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бота над издел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язание изделия «Подушка» по схеме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03.2216.03.2218.03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язание изделия по сх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язание изделия «Подушка» по схеме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.03.2225.03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екоративное оформлени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последовательность декор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ое оформление издел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ины, пайетки, бисер, нитки, иголка.</w:t>
            </w:r>
          </w:p>
        </w:tc>
      </w:tr>
      <w:tr>
        <w:trPr>
          <w:trHeight w:val="6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. Вязание индивидуальных издел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.03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бор модел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итературой, интернет-источникам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модели, эскиз, выкройк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ройка, эскиз. Пряжа, спицы, крючок, образцы и схемы вязок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нциклопедия рукоделия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збор схемы. Расчёт пе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расчёта петель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хемы. Расчёт петел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8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6.04.2208.04.2213.04.2215.04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язание крупных деталей творческого изде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вязания. Сверка с выкройкой  и схемой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Вязание крупных деталей издел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.04.2222.04.2227.04.2229.04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бота над изделием по схеме и выкройке</w:t>
            </w:r>
          </w:p>
          <w:p>
            <w:pPr>
              <w:pStyle w:val="23"/>
              <w:ind w:left="-108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вязания. Сверка с выкройкой  и схемой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Вязание крупных деталей издел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4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.05.2206.05.2211.05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язание мелких деталей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. Вязание мелких деталей издел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.05.2218.05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 декоративное оформлени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последовательность декора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изделия. Декоративное оформление издел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сины, пайетки, бисер, нитки, иголка.</w:t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.05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. Участие в выставках, экскурс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выставках, конкурс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.05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left"/>
              <w:rPr/>
            </w:pPr>
            <w:r>
              <w:rPr>
                <w:b/>
                <w:sz w:val="24"/>
                <w:lang w:val="en-US" w:eastAsia="ru-RU"/>
              </w:rPr>
              <w:t>XIII</w:t>
            </w:r>
            <w:r>
              <w:rPr>
                <w:b/>
                <w:sz w:val="24"/>
                <w:lang w:val="ru-RU" w:eastAsia="ru-RU"/>
              </w:rPr>
              <w:t>. Итоговое занятие</w:t>
            </w:r>
          </w:p>
          <w:p>
            <w:pPr>
              <w:pStyle w:val="23"/>
              <w:ind w:left="0"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нтроль знаний и умений учащихся за учебный год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контрольные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ый тест </w:t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right"/>
              <w:rPr/>
            </w:pPr>
            <w:r>
              <w:rPr>
                <w:b/>
                <w:sz w:val="24"/>
                <w:lang w:val="ru-RU" w:eastAsia="ru-RU"/>
              </w:rPr>
              <w:t xml:space="preserve">Итого за </w:t>
            </w:r>
            <w:r>
              <w:rPr>
                <w:b/>
                <w:sz w:val="24"/>
                <w:lang w:val="en-US" w:eastAsia="ru-RU"/>
              </w:rPr>
              <w:t>II</w:t>
            </w:r>
            <w:r>
              <w:rPr>
                <w:b/>
                <w:sz w:val="24"/>
                <w:lang w:val="ru-RU" w:eastAsia="ru-RU"/>
              </w:rPr>
              <w:t xml:space="preserve">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</w:p>
    <w:p>
      <w:pPr>
        <w:sectPr>
          <w:footerReference w:type="default" r:id="rId5"/>
          <w:type w:val="nextPage"/>
          <w:pgSz w:orient="landscape" w:w="16838" w:h="11906"/>
          <w:pgMar w:left="357" w:right="720" w:gutter="0" w:header="0" w:top="53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зерв – 5 часов (29.12.21, 27.05.22)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720" w:right="-108" w:hanging="360"/>
        <w:jc w:val="center"/>
        <w:rPr>
          <w:b/>
          <w:b/>
        </w:rPr>
      </w:pPr>
      <w:r>
        <w:rPr>
          <w:b/>
          <w:bCs/>
          <w:iCs/>
        </w:rPr>
        <w:t>План воспитате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69"/>
        <w:gridCol w:w="2552"/>
        <w:gridCol w:w="209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.Т. Ознакомление с правилами внутреннего трудового распоря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уровня развития коммуникативных навыков учащихся, их ориентации в социальных ролях и межличностных отношениях, уровня патриотического, эстетического воспитания, уровня овладения учащимися нравственно-этическими действиями, способностью принятия ответственности за их результаты, уровня сформированности ЗОЖ, умения противодействовать действиям, представляющим угрозу жизни и здоровь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апр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ас общения «День народного единства»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аздник «Посвящение в новички»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аздничный концерт ко Дню матер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Ярмарка-распродажа в рамках городской краеведческой кон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лугодовая выставка</w:t>
            </w:r>
          </w:p>
          <w:p>
            <w:pPr>
              <w:pStyle w:val="Normal"/>
              <w:rPr/>
            </w:pPr>
            <w:r>
              <w:rPr/>
              <w:t xml:space="preserve">Окружная выставка «Подарок Деду Морозу» </w:t>
            </w:r>
          </w:p>
          <w:p>
            <w:pPr>
              <w:pStyle w:val="Normal"/>
              <w:rPr/>
            </w:pPr>
            <w:r>
              <w:rPr/>
              <w:t>Конкурс новогоднего оформления интерьера  кабинета</w:t>
            </w:r>
          </w:p>
          <w:p>
            <w:pPr>
              <w:pStyle w:val="Normal"/>
              <w:rPr/>
            </w:pPr>
            <w:r>
              <w:rPr/>
              <w:t>Конкурс «Новогодняя открыт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ас общения «Правила здоровь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нь Защитника Оте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церт к 8 марта</w:t>
            </w:r>
          </w:p>
          <w:p>
            <w:pPr>
              <w:pStyle w:val="Normal"/>
              <w:ind w:right="-108" w:hanging="0"/>
              <w:rPr/>
            </w:pPr>
            <w:r>
              <w:rPr/>
              <w:t>Викторина «В мире профессий»</w:t>
            </w:r>
          </w:p>
          <w:p>
            <w:pPr>
              <w:pStyle w:val="Normal"/>
              <w:ind w:right="-108" w:hanging="0"/>
              <w:rPr/>
            </w:pPr>
            <w:r>
              <w:rPr/>
              <w:t>Мини-выставка «Весеннее настроение»</w:t>
            </w:r>
          </w:p>
          <w:p>
            <w:pPr>
              <w:pStyle w:val="Normal"/>
              <w:ind w:right="-108" w:hanging="0"/>
              <w:rPr/>
            </w:pPr>
            <w:r>
              <w:rPr/>
              <w:t>Городской конкурс детск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.з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курс на звание «Подмастерье», «Мастер», «Мастер Золотые руки»</w:t>
            </w:r>
          </w:p>
          <w:p>
            <w:pPr>
              <w:pStyle w:val="Normal"/>
              <w:ind w:right="-108" w:hanging="0"/>
              <w:rPr/>
            </w:pPr>
            <w:r>
              <w:rPr/>
              <w:t>Итоговая выста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кция «Подарок ветерану»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нкурс «Цвети наш дом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</w:tbl>
    <w:p>
      <w:pPr>
        <w:pStyle w:val="Normal"/>
        <w:ind w:left="720" w:right="-108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План работы с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1"/>
        <w:gridCol w:w="4359"/>
        <w:gridCol w:w="24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взаимодейств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родительское собра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ебно-воспитательного процесса. Ознакомление с локальными актами учреждения. Знакомство с образовательной программой и тд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зучение мнения родителей (законных представителей) о качестве оказания муниципальных услуг в сфере образования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иказу управления образования Администрации города Когалы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онсульта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просу родите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родителей учащихся в деятельность объедин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приобретении канцелярских товаров,  материалов для  изготовления сувенирной продукци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выходного дн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игровая программа «8 марта – женский день!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родительское собра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ind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6"/>
      <w:type w:val="nextPage"/>
      <w:pgSz w:w="11906" w:h="16838"/>
      <w:pgMar w:left="935" w:right="686" w:gutter="0" w:header="0" w:top="72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both"/>
      <w:outlineLvl w:val="4"/>
    </w:pPr>
    <w:rPr>
      <w:b/>
      <w:bCs/>
      <w:spacing w:val="20"/>
      <w:kern w:val="2"/>
      <w:sz w:val="28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2">
    <w:name w:val="Заголовок 2 Знак"/>
    <w:qFormat/>
    <w:rPr>
      <w:sz w:val="32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C0">
    <w:name w:val="c0"/>
    <w:basedOn w:val="Style5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vertAlign w:val="subscript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540" w:hanging="0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720" w:right="-18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8">
    <w:name w:val="Обычный (веб)"/>
    <w:basedOn w:val="Normal"/>
    <w:qFormat/>
    <w:pPr>
      <w:spacing w:before="0" w:after="180"/>
    </w:pPr>
    <w:rPr>
      <w:sz w:val="26"/>
      <w:szCs w:val="2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0:16:00Z</dcterms:created>
  <dc:creator>user</dc:creator>
  <dc:description/>
  <cp:keywords/>
  <dc:language>en-US</dc:language>
  <cp:lastModifiedBy>Мама</cp:lastModifiedBy>
  <cp:lastPrinted>2012-04-24T16:35:00Z</cp:lastPrinted>
  <dcterms:modified xsi:type="dcterms:W3CDTF">2021-09-23T11:06:00Z</dcterms:modified>
  <cp:revision>83</cp:revision>
  <dc:subject/>
  <dc:title>МУНИЦИПАЛЬНОЕ ОБРАЗОВАТЕЛЬНОЕ </dc:title>
</cp:coreProperties>
</file>