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42"/>
        <w:gridCol w:w="142"/>
        <w:gridCol w:w="470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«ДОМ ДЕТСКОГО ТВОРЧЕСТВА» ГОРОДА КОГАЛЫМА</w:t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11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ТА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   от __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 Н.А. Михалик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__ от ___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й общеобразовательной программы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зонить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2 учебный год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уппа №1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обучения по программе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Гульнара Вазировна,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ind w:left="-1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440" w:gutter="0" w:header="0" w:top="851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, 2021г.</w:t>
      </w:r>
    </w:p>
    <w:p>
      <w:pPr>
        <w:pStyle w:val="Heading4"/>
        <w:ind w:left="720" w:hanging="0"/>
        <w:rPr/>
      </w:pPr>
      <w:r>
        <w:rPr>
          <w:sz w:val="24"/>
        </w:rPr>
        <w:t>1.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на основе дополнительной общеобразовательной программы (далее – программа)  «Изонить»  художественной направленности.</w:t>
      </w:r>
    </w:p>
    <w:p>
      <w:pPr>
        <w:pStyle w:val="Normal"/>
        <w:ind w:firstLine="567"/>
        <w:jc w:val="both"/>
        <w:rPr/>
      </w:pPr>
      <w:r>
        <w:rPr/>
        <w:t>Срок реализации – 1 год.</w:t>
      </w:r>
    </w:p>
    <w:p>
      <w:pPr>
        <w:pStyle w:val="Normal"/>
        <w:ind w:firstLine="567"/>
        <w:jc w:val="both"/>
        <w:rPr/>
      </w:pPr>
      <w:r>
        <w:rPr>
          <w:rFonts w:eastAsia="BatangChe"/>
          <w:b/>
        </w:rPr>
        <w:t>Цель программы:</w:t>
      </w:r>
      <w:r>
        <w:rPr>
          <w:rFonts w:eastAsia="BatangChe"/>
        </w:rPr>
        <w:t xml:space="preserve"> </w:t>
      </w:r>
      <w:r>
        <w:rPr/>
        <w:t xml:space="preserve">развитие познавательного интереса к творческой деятельности и эстетическое </w:t>
      </w:r>
      <w:r>
        <w:rPr>
          <w:shd w:fill="FFFFFF" w:val="clear"/>
        </w:rPr>
        <w:t xml:space="preserve">развитие </w:t>
      </w:r>
      <w:r>
        <w:rPr/>
        <w:t>учащихся</w:t>
      </w:r>
      <w:r>
        <w:rPr>
          <w:shd w:fill="FFFFFF" w:val="clear"/>
        </w:rPr>
        <w:t xml:space="preserve"> </w:t>
      </w:r>
      <w:r>
        <w:rPr/>
        <w:t>посредством обучения ниточному дизайн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дачи </w:t>
      </w:r>
    </w:p>
    <w:p>
      <w:pPr>
        <w:pStyle w:val="Normal"/>
        <w:jc w:val="both"/>
        <w:rPr>
          <w:b/>
          <w:b/>
          <w:bCs/>
        </w:rPr>
      </w:pPr>
      <w:r>
        <w:rPr/>
        <w:t>Образователь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74" w:leader="none"/>
        </w:tabs>
        <w:ind w:left="284" w:right="-1" w:hanging="284"/>
        <w:jc w:val="both"/>
        <w:rPr/>
      </w:pPr>
      <w:r>
        <w:rPr/>
        <w:t>обучать приёмам плоскостного моделирования: составлять и выполнять из окружностей, углов (треугольников) и дуг изображения  предметов и композиции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закреплять знание основ цветоведения и композиции. 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74" w:leader="none"/>
          <w:tab w:val="left" w:pos="284" w:leader="none"/>
        </w:tabs>
        <w:ind w:left="284" w:right="-1" w:hanging="284"/>
        <w:jc w:val="both"/>
        <w:rPr/>
      </w:pPr>
      <w:r>
        <w:rPr/>
        <w:t>развивать образное мышление, творческое во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-68" w:hanging="284"/>
        <w:jc w:val="both"/>
        <w:rPr/>
      </w:pPr>
      <w:r>
        <w:rPr/>
        <w:t>развивать навыки, контроля и самооценки.</w:t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68" w:hanging="284"/>
        <w:jc w:val="both"/>
        <w:rPr/>
      </w:pPr>
      <w:r>
        <w:rPr/>
        <w:t>воспитывать усидчивость, волевые качества, эстетический вку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right="-68" w:hanging="284"/>
        <w:jc w:val="both"/>
        <w:rPr/>
      </w:pPr>
      <w:r>
        <w:rPr>
          <w:color w:val="000000"/>
        </w:rPr>
        <w:t>воспитывать потребность в саморазвитии и творческой само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аткая характеристика контингента учащихся: количество учащихся –15</w:t>
      </w:r>
      <w:r>
        <w:rPr>
          <w:color w:val="FF0000"/>
        </w:rPr>
        <w:t xml:space="preserve"> </w:t>
      </w:r>
      <w:r>
        <w:rPr/>
        <w:t xml:space="preserve">человек, 9 девочек, 6 мальчиков. Возраст – от 8 до 9 лет. </w:t>
      </w:r>
    </w:p>
    <w:p>
      <w:pPr>
        <w:pStyle w:val="Normal"/>
        <w:ind w:left="700" w:hanging="0"/>
        <w:jc w:val="both"/>
        <w:rPr/>
      </w:pPr>
      <w:r>
        <w:rPr/>
        <w:t>Условия организации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ежим занятий для учащихся: 1 раз в неделю по 2 академических часа и 1 раз в неделю по 3 академических часа.  Один академический час составляет 45 минут. Перерыв между занятиями -10 минут.</w:t>
      </w:r>
    </w:p>
    <w:p>
      <w:pPr>
        <w:pStyle w:val="Normal"/>
        <w:ind w:firstLine="709"/>
        <w:jc w:val="both"/>
        <w:rPr/>
      </w:pPr>
      <w:r>
        <w:rPr/>
        <w:t>Продолжительность обучения: 5 часов в неделю, 180</w:t>
      </w:r>
      <w:r>
        <w:rPr>
          <w:color w:val="FF0000"/>
        </w:rPr>
        <w:t xml:space="preserve"> </w:t>
      </w:r>
      <w:r>
        <w:rPr/>
        <w:t>часов в год (33 часа теории, 147 часов практики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Программой предусмотрены </w:t>
      </w:r>
      <w:r>
        <w:rPr/>
        <w:t>аудиторные</w:t>
      </w:r>
      <w:r>
        <w:rPr>
          <w:iCs/>
        </w:rPr>
        <w:t xml:space="preserve"> </w:t>
      </w:r>
      <w:r>
        <w:rPr/>
        <w:t>(практические занятия в кабинете, мастер-классы)</w:t>
      </w:r>
      <w:r>
        <w:rPr>
          <w:b/>
          <w:iCs/>
        </w:rPr>
        <w:t xml:space="preserve">  </w:t>
      </w:r>
      <w:r>
        <w:rPr>
          <w:iCs/>
        </w:rPr>
        <w:t xml:space="preserve">и </w:t>
      </w:r>
      <w:r>
        <w:rPr/>
        <w:t>внеаудиторные</w:t>
      </w:r>
      <w:r>
        <w:rPr>
          <w:iCs/>
        </w:rPr>
        <w:t xml:space="preserve"> (экскурсии в музей, экскурсии на выставки</w:t>
      </w:r>
      <w:r>
        <w:rPr/>
        <w:t>) занятия.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  <w:t xml:space="preserve">Форма проведения занятий – групповая. 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жидаемые результаты второго года обучения:</w:t>
      </w:r>
    </w:p>
    <w:p>
      <w:pPr>
        <w:pStyle w:val="Normal"/>
        <w:shd w:fill="FFFFFF" w:val="clear"/>
        <w:rPr>
          <w:color w:val="000000"/>
        </w:rPr>
      </w:pPr>
      <w:bookmarkStart w:id="0" w:name="_Hlk514364615"/>
      <w:r>
        <w:rPr>
          <w:color w:val="000000"/>
        </w:rPr>
        <w:t>1. Предметные результаты.</w:t>
      </w:r>
      <w:bookmarkEnd w:id="0"/>
    </w:p>
    <w:p>
      <w:pPr>
        <w:pStyle w:val="Normal"/>
        <w:tabs>
          <w:tab w:val="clear" w:pos="708"/>
          <w:tab w:val="left" w:pos="0" w:leader="none"/>
          <w:tab w:val="left" w:pos="9350" w:leader="none"/>
        </w:tabs>
        <w:ind w:right="-68" w:hanging="0"/>
        <w:jc w:val="both"/>
        <w:rPr>
          <w:b/>
          <w:b/>
          <w:bCs/>
        </w:rPr>
      </w:pPr>
      <w:r>
        <w:rPr/>
        <w:t xml:space="preserve">Учащиеся должны </w:t>
      </w:r>
      <w:r>
        <w:rPr>
          <w:bCs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74" w:leader="none"/>
          <w:tab w:val="left" w:pos="284" w:leader="none"/>
        </w:tabs>
        <w:ind w:left="142" w:right="-68" w:hanging="0"/>
        <w:jc w:val="both"/>
        <w:rPr>
          <w:bCs/>
        </w:rPr>
      </w:pPr>
      <w:r>
        <w:rPr>
          <w:bCs/>
        </w:rPr>
        <w:t>основы цветовед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142" w:right="-68" w:hanging="0"/>
        <w:jc w:val="both"/>
        <w:rPr>
          <w:bCs/>
        </w:rPr>
      </w:pPr>
      <w:r>
        <w:rPr>
          <w:bCs/>
        </w:rPr>
        <w:t>правила составления композици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350" w:leader="none"/>
        </w:tabs>
        <w:ind w:right="-68" w:hanging="0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>переводить рисунок на карто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>разбивать рисунок на составные ч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 xml:space="preserve">составлять и выполнять из окружностей, углов (треугольников) и дуг изображения  </w:t>
      </w:r>
    </w:p>
    <w:p>
      <w:pPr>
        <w:pStyle w:val="Normal"/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>предметов и композиции (плоскостное моделиров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>использовать в работе разную основу и различные виды ни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>выполнять композиционные работы в технике изони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74" w:leader="none"/>
          <w:tab w:val="left" w:pos="284" w:leader="none"/>
        </w:tabs>
        <w:ind w:left="142" w:right="-1" w:hanging="0"/>
        <w:jc w:val="both"/>
        <w:rPr/>
      </w:pPr>
      <w:r>
        <w:rPr/>
        <w:t>проявлять творческий подход к рабо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i/>
          <w:i/>
        </w:rPr>
      </w:pPr>
      <w:r>
        <w:rPr/>
        <w:t>умение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  <w:b w:val="false"/>
        </w:rPr>
        <w:t>умение</w:t>
      </w:r>
      <w:r>
        <w:rPr/>
        <w:t> организовывать учебное сотрудничество и совместную деятельность с педагогом и сверстниками; работать </w:t>
      </w:r>
      <w:r>
        <w:rPr>
          <w:rStyle w:val="StrongEmphasis"/>
          <w:b w:val="false"/>
        </w:rPr>
        <w:t>индивидуально и в группе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/>
        <w:t>умение устанавливать причинно-следственные связи, строить логическое рассуждение и делать выво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/>
        <w:t>владение основами самоконтроля, самооцен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000000"/>
        </w:rPr>
        <w:t>Личностные результ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 xml:space="preserve">В ходе реализации программы у учащихся </w:t>
      </w:r>
      <w:r>
        <w:rPr/>
        <w:t>воспитывается любовь и уважение к Отечеству,</w:t>
      </w:r>
      <w:r>
        <w:rPr>
          <w:bCs/>
        </w:rPr>
        <w:t xml:space="preserve"> формируется </w:t>
      </w:r>
      <w:r>
        <w:rPr/>
        <w:t>знание истории и  культуры своего народа, происходит освоение социальных норм, правил поведения, ролей и форм социальной жизни в группах и сообществах; формирование ценности здорового и безопасного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контроля освоения образовательной программы: </w:t>
      </w:r>
    </w:p>
    <w:p>
      <w:pPr>
        <w:pStyle w:val="Normal"/>
        <w:numPr>
          <w:ilvl w:val="0"/>
          <w:numId w:val="10"/>
        </w:numPr>
        <w:ind w:left="284" w:hanging="284"/>
        <w:rPr>
          <w:i/>
          <w:i/>
          <w:color w:val="FF0000"/>
        </w:rPr>
      </w:pPr>
      <w:r>
        <w:rPr/>
        <w:t xml:space="preserve">входной: </w:t>
      </w:r>
      <w:r>
        <w:rPr>
          <w:i/>
          <w:color w:val="FF0000"/>
        </w:rPr>
        <w:t xml:space="preserve"> </w:t>
      </w:r>
      <w:r>
        <w:rPr/>
        <w:t>собеседование, анкетирование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текущий: опрос, анализ работ, наблюдение, тест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тестирование, практическая работ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Учебно-тематический план второго года обучения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933"/>
        <w:gridCol w:w="1138"/>
        <w:gridCol w:w="1217"/>
        <w:gridCol w:w="1683"/>
      </w:tblGrid>
      <w:tr>
        <w:trPr>
          <w:trHeight w:val="1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звание тем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0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едение и инструменты  ТБ при работе с игло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цветоведе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озиц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глов на составные части. Выполнение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 из углов и окружнос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ное моделирован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окружности на составные части. Выполнение рабо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дуг на части. Выполнение рабо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их рабо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73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Календарно-тематический план второ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3544"/>
        <w:gridCol w:w="709"/>
        <w:gridCol w:w="708"/>
        <w:gridCol w:w="851"/>
        <w:gridCol w:w="3544"/>
        <w:gridCol w:w="1842"/>
        <w:gridCol w:w="142"/>
        <w:gridCol w:w="2410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ла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>
          <w:trHeight w:val="4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ое занятие 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учащихся с основными направлениями работы объединения.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учащимся понятие о  о технике Изонить,  познакомить с её  спецификой и историей возникновения;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творческий потенциал учащихся; 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анному виду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учащимися, рассказ о видах декоративно-прикладн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казка о приключения принцессы Иголочки. Знакомство с техникой изонити, историей её происхождения. Выставка работ в технике «Изонит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 внутреннего распорядка учреждения, инструктаж о правилах поведения в ДДТ, в каби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работ в данной техни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Что такое изонит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укоделие..Популярная энциклопед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атериаловедение и инструменты</w:t>
            </w:r>
            <w:r>
              <w:rPr/>
              <w:t>.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акрепить знания учащихся о материалах и инструментах, применяемых в данной технике, правилами техники безопасности при работе с ними.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различными видами нитей: мулине, х/б;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;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необходимых материалов и инструментов: различные виды нитей, ножницы, игла, игольница, картон, карандаш, трафареты, линей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правилам техники безопасности при работе с иголкой и  ножниц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материалам и инструмента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определении нити по качеству и толщине, подборе по цве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нитей, игольницы,  иголки, картон, простой карандаш, трафареты, линейка.</w:t>
            </w:r>
          </w:p>
        </w:tc>
      </w:tr>
      <w:tr>
        <w:trPr>
          <w:trHeight w:val="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ы цвет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основами цвето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детям понятие о цвете и его свойств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внимание,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цвета. Свойства цвета: тон (светосила), цветовой оттенок, насыщенность. Теплые и холодные цвета, ахроматические и хроматические. Цветовой спектр. Колориметрический круг. Основные и дополнительные цвета. Символическое значение цвет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таблицей «Цветовой круг» - Основные, двойные (составные) цвета. Определение наиболее удачных цветовых сочетаний. Д\и «Назови 4правильно», «Подбери пар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зентация «Основы цветоведения» Таблица «Цветовой круг», Материал к д\и «Назови правильно», «Подбери пару»</w:t>
            </w:r>
          </w:p>
        </w:tc>
      </w:tr>
      <w:tr>
        <w:trPr>
          <w:trHeight w:val="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сновы компози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ть представления детей о средствах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знакомить с основными средствами композиции, видами орнамент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композиционные навыки, внимательнос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-воспитывать эстетический вк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основными средствами композиции формат (горизонтальный, вертикальный, квадратный), открытая и замкнутая композиция. Главное и второстепенное в композиции. Плоская и объёмная композиция. Орнамент: замкнутый, ленточный, сетчатый. Ритм – часть орнамента. Понятие мотива, раппорта. Геометрические, растительные, животные  орнаменты.д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оставлении композиции. Д\и «Продолжи моти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и схемы по средствам композиции: виды композиции. Виды орна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 д/и «Продолжи мотив» 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збивка углов на составные части. Выполнение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научить делить угол на составные части, выполнять различные работы на основе заполненных уг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9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 Мухомо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ов разбивки углов на ча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последовательностью заполнения углов. Закрепление понятий: вершина, левая и правая стороны угл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жнение в делении и заполнении уг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полнение уг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изделий, схема последовательности заполнения уг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виды нитей, игольницы,  иголки, картон, простой карандаш, трафареты, линейка 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130.09.2104.10.2107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«Попуга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114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121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«Хан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  Узоры из углов и окруж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научить составлять и заполнять узоры из углов и окружностей 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орна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знания учащихся о видах орнамента: замкнутый, ленточный, сетчатый. Ритм – часть орнамента. Понятие мотива, раппорта. Геометрические, растительные, животные  орнаменты и др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изделия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изделий, схема последовательности заполнения уг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нитей, игольницы,  иголки, картон, простой карандаш, трафареты, линейка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0.2101.11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bCs/>
                <w:color w:val="212529"/>
                <w:sz w:val="20"/>
                <w:szCs w:val="20"/>
                <w:shd w:fill="F9F8EF" w:val="clear"/>
              </w:rPr>
              <w:t>«</w:t>
            </w:r>
            <w:r>
              <w:rPr>
                <w:bCs/>
                <w:color w:val="212529"/>
                <w:sz w:val="20"/>
                <w:szCs w:val="20"/>
              </w:rPr>
              <w:t>Ваза с цветами</w:t>
            </w:r>
            <w:r>
              <w:rPr>
                <w:bCs/>
                <w:color w:val="212529"/>
                <w:sz w:val="20"/>
                <w:szCs w:val="20"/>
                <w:shd w:fill="F9F8EF" w:val="clear"/>
              </w:rPr>
              <w:t>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bCs/>
                <w:color w:val="212529"/>
                <w:sz w:val="20"/>
                <w:szCs w:val="20"/>
                <w:shd w:fill="F9F8EF" w:val="clear"/>
              </w:rPr>
              <w:t>«</w:t>
            </w:r>
            <w:r>
              <w:rPr>
                <w:bCs/>
                <w:color w:val="212529"/>
                <w:sz w:val="20"/>
                <w:szCs w:val="20"/>
              </w:rPr>
              <w:t>Корабль</w:t>
            </w:r>
            <w:r>
              <w:rPr>
                <w:bCs/>
                <w:color w:val="212529"/>
                <w:sz w:val="20"/>
                <w:szCs w:val="20"/>
                <w:shd w:fill="F9F8EF" w:val="clear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правилам техники безопасности при работе с иголкой и  ножниц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1.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коративная тарел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декоративного оформления тарелки геометрическими элемент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лоскостное модел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 учить приёмам плоскостного моделир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подбирать цвет нитей, воображ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дружеские взаимоотношения, коллективизм.</w:t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129.1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Фонар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хорда», с правилами и последовательностью заполнения окружности  на тр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углов, окружности,  дуг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полнение окружности и ова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изделия, картон, трафарет, игла, н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2.2106.12.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Ёл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нятия «хорда» . Знакомство с правилами и последовательностью заполнения д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дуг. Упражнять в подборе нитей по цвету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2.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1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Новогодняя откры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ов плоскостного моделир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новогодней открытк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первого полугод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выстав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за 1 полугодие</w:t>
            </w:r>
          </w:p>
        </w:tc>
      </w:tr>
      <w:tr>
        <w:trPr>
          <w:trHeight w:val="336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985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полугодие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3544"/>
        <w:gridCol w:w="709"/>
        <w:gridCol w:w="708"/>
        <w:gridCol w:w="851"/>
        <w:gridCol w:w="3402"/>
        <w:gridCol w:w="142"/>
        <w:gridCol w:w="1842"/>
        <w:gridCol w:w="255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азбивка окружности на составные части. Выполнение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научить делить окружность и овал на составные части, выполнять различные работы на основе заполненных кру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2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2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2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Матрё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разбивки окружности в изделии «Матрёш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выполнение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изделия, картон, трафарет, карандаши, игла, нить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осм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азбивка дуг на части. Выполнение работ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выполнять различные работы на основе заполненных дуг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последовательностью заполнения дуги,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sz w:val="20"/>
                <w:szCs w:val="20"/>
              </w:rPr>
              <w:t>- закрепить правила техники безопасности при работе с ними. познакомить учащихся с различными видами нитей: мулине, х/б;</w:t>
            </w:r>
          </w:p>
          <w:p>
            <w:pPr>
              <w:pStyle w:val="Normal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.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2</w:t>
            </w:r>
          </w:p>
          <w:p>
            <w:pPr>
              <w:pStyle w:val="Normal"/>
              <w:ind w:left="-136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20"/>
                <w:szCs w:val="20"/>
              </w:rPr>
              <w:t xml:space="preserve">. Открытка ко Дню Защитника Отечест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бережном отношении к материалам и инструментам. Закрепить приёмы заполнения дуг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арианты цветовых сочетан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бережном отношении к материалам и инструментам. Закрепить приёмы заполнения дуг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арианты цветовых сочетаний.путём заполнения дуг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зцы,, схема последовательности заполнения дуги. Трафареты, нитки игольницы,  иголки, картон, простой карандаш, , линейка.</w:t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228.02.2203.03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«Открытка к 8 ма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следовательность заполнения дуги, цветовое решение в изделии «Лошадь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 «Лошадь» путём заполнения ду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разец, схема последовательности заполнения дуги, картон, нитки, игл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арет.</w:t>
            </w:r>
          </w:p>
        </w:tc>
      </w:tr>
      <w:tr>
        <w:trPr>
          <w:trHeight w:val="7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Изделие «Лошад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оследовательность заполнения дуги, цветовое решение в издел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2</w:t>
            </w:r>
          </w:p>
          <w:p>
            <w:pPr>
              <w:pStyle w:val="Normal"/>
              <w:ind w:left="-13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2</w:t>
            </w:r>
          </w:p>
          <w:p>
            <w:pPr>
              <w:pStyle w:val="Normal"/>
              <w:ind w:left="-13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.Изделие «Петуш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следовательность заполнения дуги, цветовое решение в изделии «Петушо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 «Петушок» путём заполнения ду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</w:rPr>
              <w:t>.  Выполнение творчески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рование навыков плоскостного моделирования при изготовления творческой работы в технике изон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снове заполненных углов, окружностей  и дуг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крепить с  учащимися последовательность заполнения различных видов углов, окружностей и дуг. Научить дорисовывать изображение после вышивки уг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фантазию, воображ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усидчивость.</w:t>
            </w:r>
          </w:p>
        </w:tc>
      </w:tr>
      <w:tr>
        <w:trPr>
          <w:trHeight w:val="10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4. Заполнение основных деталей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бережном отношении к материалам и инструментам. Закрепить приёмы заполнения окружности, дуг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заполнению элемент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скиз, схема последовательности заполнения дуги, картон, нитки, игл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арет.</w:t>
            </w:r>
          </w:p>
        </w:tc>
      </w:tr>
      <w:tr>
        <w:trPr>
          <w:trHeight w:val="10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-8. Заполнение крупных деталей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заполнению элемент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-12. Заполнение мелких элементов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вариантах цветовых сочетаний деталей издел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заполнению элемент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2</w:t>
            </w:r>
          </w:p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оформлен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и правила декоративной отделки изделия. (бусины, пайет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ая отделка издел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, иголка, бусины, пайетки</w:t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.05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за период обу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2</w:t>
            </w:r>
            <w:r>
              <w:rPr/>
              <w:t xml:space="preserve"> </w:t>
            </w:r>
            <w:r>
              <w:rPr>
                <w:b/>
              </w:rPr>
              <w:t>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39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sz w:val="22"/>
          <w:szCs w:val="22"/>
        </w:rPr>
        <w:t>Резерв – 3 часа (30.05.22)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720" w:right="-108" w:hanging="360"/>
        <w:jc w:val="center"/>
        <w:rPr>
          <w:b/>
          <w:b/>
        </w:rPr>
      </w:pPr>
      <w:r>
        <w:rPr>
          <w:b/>
          <w:bCs/>
          <w:iCs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2552"/>
        <w:gridCol w:w="20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.Т. Ознакомление с правилами внутреннего трудового рас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развития коммуникативных навыков учащихся, их ориентации в социальных ролях и межличностных отношениях, уровня патриотического, эстетического воспитания, уровня овладения учащимися нравственно-этическими действиями, способностью принятия ответственности за их результаты, уровня сформированности ЗОЖ, умения противодействовать действиям, представляющим угрозу жизни и здоров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День народного единст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к «Посвящение в нович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чный концерт ко Дню матер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Ярмарка-распродажа в рамках городской краеведческой 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годовая выставка</w:t>
            </w:r>
          </w:p>
          <w:p>
            <w:pPr>
              <w:pStyle w:val="Normal"/>
              <w:rPr/>
            </w:pPr>
            <w:r>
              <w:rPr/>
              <w:t xml:space="preserve">Окружная выставка «Подарок Деду Морозу» </w:t>
            </w:r>
          </w:p>
          <w:p>
            <w:pPr>
              <w:pStyle w:val="Normal"/>
              <w:rPr/>
            </w:pPr>
            <w:r>
              <w:rPr/>
              <w:t>Конкурс новогоднего оформления интерьера  кабинета</w:t>
            </w:r>
          </w:p>
          <w:p>
            <w:pPr>
              <w:pStyle w:val="Normal"/>
              <w:rPr/>
            </w:pPr>
            <w:r>
              <w:rPr/>
              <w:t>Конкурс «Новогодняя откры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Правила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церт к 8 ма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кторина «В мире профессий»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-выставка «Весеннее настроение»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родской конкурс детск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.з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курс на звание «Подмастерье», «Мастер», «Мастер Золотые ру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Итоговая вы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кция «Подарок ветерану»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курс «Цвети наш до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</w:tbl>
    <w:p>
      <w:pPr>
        <w:pStyle w:val="Normal"/>
        <w:ind w:left="720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1"/>
        <w:gridCol w:w="4359"/>
        <w:gridCol w:w="2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-воспитательного процесса. Ознакомление с локальными актами учреждения. Знакомство с образовательной программой и т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мнения родителей (законных представителей) о качестве оказания муниципальных услуг в сфере образова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правления образования Администрации города Когалы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сульт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роди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одителей учащихся в деятельность объеди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канцелярских товаров,  материалов для  изготовления сувенирной проду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выходного д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8 марта – женский день!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объединения за 2021-2022 учебный го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35" w:right="686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pacing w:val="20"/>
      <w:kern w:val="2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vertAlign w:val="subscript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720" w:right="-18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16:00Z</dcterms:created>
  <dc:creator>user</dc:creator>
  <dc:description/>
  <cp:keywords/>
  <dc:language>en-US</dc:language>
  <cp:lastModifiedBy>Люция Гибадуллина</cp:lastModifiedBy>
  <cp:lastPrinted>2012-04-24T16:35:00Z</cp:lastPrinted>
  <dcterms:modified xsi:type="dcterms:W3CDTF">2022-04-23T10:41:00Z</dcterms:modified>
  <cp:revision>81</cp:revision>
  <dc:subject/>
  <dc:title>МУНИЦИПАЛЬНОЕ ОБРАЗОВАТЕЛЬНОЕ </dc:title>
</cp:coreProperties>
</file>