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42"/>
        <w:gridCol w:w="142"/>
        <w:gridCol w:w="470"/>
      </w:tblGrid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«ДОМ ДЕТСКОГО ТВОРЧЕСТВА» ГОРОДА КОГАЛЫМА</w:t>
            </w:r>
          </w:p>
        </w:tc>
        <w:tc>
          <w:tcPr>
            <w:tcW w:w="6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3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2"/>
              <w:gridCol w:w="4511"/>
            </w:tblGrid>
            <w:tr>
              <w:trPr/>
              <w:tc>
                <w:tcPr>
                  <w:tcW w:w="5812" w:type="dxa"/>
                  <w:tcBorders/>
                </w:tcPr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НЯТА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тодическим советом 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У ДО «ДДТ»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окол №__   от 10.09.2021г.</w:t>
                  </w:r>
                </w:p>
              </w:tc>
              <w:tc>
                <w:tcPr>
                  <w:tcW w:w="4511" w:type="dxa"/>
                  <w:tcBorders/>
                </w:tcPr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ректор МАУ ДО «ДДТ»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 Н.А. Михалик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каз № 257 от 10.09.2021г.</w:t>
                  </w:r>
                </w:p>
              </w:tc>
            </w:tr>
          </w:tbl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й общеобразовательной программы</w:t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>
                <w:sz w:val="28"/>
                <w:szCs w:val="28"/>
              </w:rPr>
              <w:t>«Петелька за петелькой»</w:t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– 2022 учебный год</w:t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группа №1</w:t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обучения по программе</w:t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:</w:t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а Гульнара Вазировна,</w:t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 дополнительного образования </w:t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ind w:left="-1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440" w:right="1440" w:gutter="0" w:header="0" w:top="851" w:footer="0" w:bottom="87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г. Когалым, 2021 г</w:t>
      </w:r>
    </w:p>
    <w:p>
      <w:pPr>
        <w:pStyle w:val="Heading4"/>
        <w:ind w:left="720" w:hanging="0"/>
        <w:rPr/>
      </w:pPr>
      <w:r>
        <w:rPr>
          <w:sz w:val="24"/>
        </w:rPr>
        <w:t>1.Пояснительная запис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>Рабочая программа разработана на основе дополнительной общеобразовательной программы (далее – программа)  «Петелька за петелькой»  художественной направленности.</w:t>
      </w:r>
    </w:p>
    <w:p>
      <w:pPr>
        <w:pStyle w:val="Normal"/>
        <w:ind w:firstLine="567"/>
        <w:jc w:val="both"/>
        <w:rPr/>
      </w:pPr>
      <w:r>
        <w:rPr/>
        <w:t>Срок реализации – 1 год.</w:t>
      </w:r>
    </w:p>
    <w:p>
      <w:pPr>
        <w:pStyle w:val="Normal"/>
        <w:ind w:right="176" w:firstLine="567"/>
        <w:jc w:val="both"/>
        <w:rPr/>
      </w:pPr>
      <w:r>
        <w:rPr>
          <w:b/>
        </w:rPr>
        <w:t>Цель программы</w:t>
      </w:r>
      <w:r>
        <w:rPr/>
        <w:t>:  способствовать формированию художественной культуры учащихся, их творческой активности посредством обучения ручному вязанию.</w:t>
      </w:r>
    </w:p>
    <w:p>
      <w:pPr>
        <w:pStyle w:val="Heading1"/>
        <w:ind w:firstLine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Задачи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/>
        <w:t>Образовательные: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познакомить детей с декоративно – прикладным творчеством, в частности, с ручным вязанием, с историей развития ремесла;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познакомить с основами материаловедения, цветоведения и композиции;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формировать технические навыки вязания крючк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вающие: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развивать навыки составления композиций, панно;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>развивать внимание, памя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ательны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привить основы культуры тру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воспитывать трудолюбие, аккуратность, усидчивость, дружеские взаимоотнош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воспитывать, коллективизм, способность к саморазвитию, самовоспит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раткая характеристика контингента учащихся: количество учащихся –15</w:t>
      </w:r>
      <w:r>
        <w:rPr>
          <w:color w:val="FF0000"/>
        </w:rPr>
        <w:t xml:space="preserve"> </w:t>
      </w:r>
      <w:r>
        <w:rPr/>
        <w:t xml:space="preserve">человек, 15 девочек. Возраст – от 8 до 10 лет. </w:t>
      </w:r>
    </w:p>
    <w:p>
      <w:pPr>
        <w:pStyle w:val="Normal"/>
        <w:ind w:left="700" w:hanging="0"/>
        <w:jc w:val="both"/>
        <w:rPr/>
      </w:pPr>
      <w:r>
        <w:rPr/>
        <w:t>Условия организации образовательной деятельности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Режим занятий для учащихся: 1 раз в неделю по 2 академических часа и 1 раз в неделю по 3 академических часа. Один академический час составляет 45 минут. Перерыв между занятиями -10 минут.</w:t>
      </w:r>
    </w:p>
    <w:p>
      <w:pPr>
        <w:pStyle w:val="Normal"/>
        <w:ind w:firstLine="709"/>
        <w:jc w:val="both"/>
        <w:rPr/>
      </w:pPr>
      <w:r>
        <w:rPr/>
        <w:t>Продолжительность обучения: 5 часов в неделю, 180</w:t>
      </w:r>
      <w:r>
        <w:rPr>
          <w:color w:val="FF0000"/>
        </w:rPr>
        <w:t xml:space="preserve"> </w:t>
      </w:r>
      <w:r>
        <w:rPr/>
        <w:t>часов в год (39 часов теории, 141 час практики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Cs/>
        </w:rPr>
        <w:t xml:space="preserve">            </w:t>
      </w:r>
      <w:r>
        <w:rPr>
          <w:iCs/>
        </w:rPr>
        <w:t xml:space="preserve">Программой предусмотрены </w:t>
      </w:r>
      <w:r>
        <w:rPr/>
        <w:t>аудиторные</w:t>
      </w:r>
      <w:r>
        <w:rPr>
          <w:iCs/>
        </w:rPr>
        <w:t xml:space="preserve"> </w:t>
      </w:r>
      <w:r>
        <w:rPr/>
        <w:t>(практические занятия в кабинете, мастер-классы)</w:t>
      </w:r>
      <w:r>
        <w:rPr>
          <w:b/>
          <w:iCs/>
        </w:rPr>
        <w:t xml:space="preserve">  </w:t>
      </w:r>
      <w:r>
        <w:rPr>
          <w:iCs/>
        </w:rPr>
        <w:t xml:space="preserve">и </w:t>
      </w:r>
      <w:r>
        <w:rPr/>
        <w:t>внеаудиторные</w:t>
      </w:r>
      <w:r>
        <w:rPr>
          <w:iCs/>
        </w:rPr>
        <w:t xml:space="preserve"> (экскурсии в музей, экскурсии на выставки</w:t>
      </w:r>
      <w:r>
        <w:rPr/>
        <w:t>) занятия.</w:t>
      </w:r>
    </w:p>
    <w:p>
      <w:pPr>
        <w:pStyle w:val="Style7"/>
        <w:ind w:left="0" w:right="-185" w:firstLine="748"/>
        <w:rPr>
          <w:sz w:val="24"/>
        </w:rPr>
      </w:pPr>
      <w:r>
        <w:rPr>
          <w:sz w:val="24"/>
        </w:rPr>
        <w:t xml:space="preserve">Форма проведения занятий – групповая. </w:t>
      </w:r>
    </w:p>
    <w:p>
      <w:pPr>
        <w:pStyle w:val="Normal"/>
        <w:ind w:firstLine="708"/>
        <w:rPr/>
      </w:pPr>
      <w:r>
        <w:rPr/>
        <w:t>Ожидаемые результаты первого года обучения</w:t>
      </w:r>
    </w:p>
    <w:p>
      <w:pPr>
        <w:pStyle w:val="Normal"/>
        <w:shd w:fill="FFFFFF" w:val="clear"/>
        <w:rPr>
          <w:color w:val="000000"/>
        </w:rPr>
      </w:pPr>
      <w:bookmarkStart w:id="0" w:name="_Hlk514364615"/>
      <w:r>
        <w:rPr>
          <w:color w:val="000000"/>
        </w:rPr>
        <w:t>1. Предметные результаты.</w:t>
      </w:r>
      <w:bookmarkEnd w:id="0"/>
    </w:p>
    <w:p>
      <w:pPr>
        <w:pStyle w:val="Normal"/>
        <w:shd w:fill="FFFFFF" w:val="clear"/>
        <w:rPr>
          <w:color w:val="000000"/>
        </w:rPr>
      </w:pPr>
      <w:r>
        <w:rPr>
          <w:bCs/>
          <w:iCs/>
        </w:rPr>
        <w:t xml:space="preserve">Учащиеся будут </w:t>
      </w:r>
      <w:r>
        <w:rPr>
          <w:iCs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Cs/>
        </w:rPr>
      </w:pPr>
      <w:r>
        <w:rPr>
          <w:bCs/>
          <w:iCs/>
        </w:rPr>
        <w:t>историю возникновения ручного вяз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ind w:left="0" w:hanging="0"/>
        <w:jc w:val="both"/>
        <w:rPr>
          <w:bCs/>
        </w:rPr>
      </w:pPr>
      <w:r>
        <w:rPr>
          <w:bCs/>
          <w:iCs/>
        </w:rPr>
        <w:t>классификацию и свойства волокон, виды крючков, спиц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ind w:left="0" w:hanging="0"/>
        <w:jc w:val="both"/>
        <w:rPr>
          <w:bCs/>
        </w:rPr>
      </w:pPr>
      <w:r>
        <w:rPr>
          <w:bCs/>
          <w:iCs/>
        </w:rPr>
        <w:t>правила техники безопасности и культуры поведения на занятиях и  экскурс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ind w:left="0" w:hanging="0"/>
        <w:jc w:val="both"/>
        <w:rPr>
          <w:bCs/>
        </w:rPr>
      </w:pPr>
      <w:bookmarkStart w:id="1" w:name="_Hlk479802480"/>
      <w:r>
        <w:rPr/>
        <w:t xml:space="preserve">основные приемы набора петель и вязания </w:t>
      </w:r>
      <w:bookmarkEnd w:id="1"/>
      <w:r>
        <w:rPr/>
        <w:t>крючком;</w:t>
      </w:r>
      <w:r>
        <w:rPr>
          <w:bCs/>
          <w:iCs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ind w:left="0" w:hanging="0"/>
        <w:jc w:val="both"/>
        <w:rPr>
          <w:bCs/>
        </w:rPr>
      </w:pPr>
      <w:r>
        <w:rPr>
          <w:bCs/>
          <w:iCs/>
        </w:rPr>
        <w:t>условные обозначения для изображения схем узо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ind w:left="0" w:hanging="0"/>
        <w:jc w:val="both"/>
        <w:rPr>
          <w:bCs/>
        </w:rPr>
      </w:pPr>
      <w:r>
        <w:rPr/>
        <w:t>начальные понятия о цветоведения и компози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</w:rPr>
      </w:pPr>
      <w:r>
        <w:rPr>
          <w:rStyle w:val="C0"/>
          <w:color w:val="000000"/>
        </w:rPr>
        <w:t>виды отделочных элементов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rPr/>
      </w:pPr>
      <w:r>
        <w:rPr>
          <w:bCs/>
          <w:iCs/>
        </w:rPr>
        <w:t>Учащиеся будут</w:t>
      </w:r>
      <w:r>
        <w:rPr>
          <w:b/>
        </w:rPr>
        <w:t xml:space="preserve"> </w:t>
      </w:r>
      <w:r>
        <w:rPr/>
        <w:t>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/>
        <w:t>различать нитки из натуральных и химических волокон: шерстяную и х/б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/>
        <w:t xml:space="preserve">соблюдать правила поведения на занятии правила ТБ при работе с вязальными  крючками,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/>
        <w:t xml:space="preserve">     </w:t>
      </w:r>
      <w:r>
        <w:rPr/>
        <w:t xml:space="preserve">ножницами, швейными иглами,  булавками,  электрическим утюго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>
          <w:bCs/>
        </w:rPr>
        <w:t>освоить основные приемы набора петель и вязания крючк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Cs/>
        </w:rPr>
        <w:t>вязать простые узоры и изделия по схема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rStyle w:val="C0"/>
        </w:rPr>
      </w:pPr>
      <w:r>
        <w:rPr>
          <w:rStyle w:val="C0"/>
          <w:color w:val="000000"/>
        </w:rPr>
        <w:t>изготовливать помпоны, кисти, шнуры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color w:val="000000"/>
        </w:rPr>
      </w:pPr>
      <w:bookmarkStart w:id="2" w:name="_Hlk514364637"/>
      <w:r>
        <w:rPr>
          <w:color w:val="000000"/>
        </w:rPr>
        <w:t>2. Метапредметные результат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>
          <w:i/>
          <w:i/>
          <w:color w:val="000000"/>
        </w:rPr>
      </w:pPr>
      <w:r>
        <w:rPr>
          <w:bCs/>
        </w:rPr>
        <w:t>В ходе реализации программы у учащихся формируются следующие умени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умение самостоятельно определять цели своего обучения,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умение самостоятельно планировать пути достижения целей, в том числе альтернативные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умение соотносить свои действия с планируемыми результатами,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умение оценивать правильность выполнения учебной задачи, собственные возможности её   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 xml:space="preserve">    </w:t>
      </w:r>
      <w:r>
        <w:rPr/>
        <w:t>реш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владение основами самоконтроля, самооценк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3. Личностные результаты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</w:rPr>
        <w:t>В ходе реализации программы у учащихся формируется:</w:t>
      </w:r>
      <w:r>
        <w:rPr>
          <w:i/>
          <w:color w:val="000000"/>
        </w:rPr>
        <w:t xml:space="preserve"> </w:t>
      </w:r>
      <w:r>
        <w:rPr/>
        <w:t>ответственное отношение к обучению, готовность и способность обучающихся к саморазвитию и самообразованию; осознанное, уважительное и доброжелательное отношение к другому человеку, его мнению, мировоззрению, культуре, языку</w:t>
      </w:r>
      <w:r>
        <w:rPr>
          <w:color w:val="4B4B4B"/>
        </w:rPr>
        <w:t xml:space="preserve">; </w:t>
      </w:r>
      <w:r>
        <w:rPr/>
        <w:t>коммуникативные компетентности в общении и сотрудничестве со сверстниками, детьми старшего и младшего возраста, взрослыми в процессе разных видов деятельности.</w:t>
      </w:r>
      <w:bookmarkEnd w:id="2"/>
    </w:p>
    <w:p>
      <w:pPr>
        <w:pStyle w:val="Normal"/>
        <w:shd w:fill="FFFFFF" w:val="clear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Формы контроля освоения образовательной программы: </w:t>
      </w:r>
    </w:p>
    <w:p>
      <w:pPr>
        <w:pStyle w:val="Normal"/>
        <w:numPr>
          <w:ilvl w:val="0"/>
          <w:numId w:val="7"/>
        </w:numPr>
        <w:ind w:left="284" w:hanging="284"/>
        <w:rPr>
          <w:i/>
          <w:i/>
          <w:color w:val="FF0000"/>
        </w:rPr>
      </w:pPr>
      <w:r>
        <w:rPr/>
        <w:t xml:space="preserve">входной: </w:t>
      </w:r>
      <w:r>
        <w:rPr>
          <w:i/>
          <w:color w:val="FF0000"/>
        </w:rPr>
        <w:t xml:space="preserve"> </w:t>
      </w:r>
      <w:r>
        <w:rPr/>
        <w:t>собеседование, анкетирование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текущий: опрос, анализ работ, наблюдение, тестир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ормы подведения итогов реализации программы: </w:t>
      </w:r>
      <w:r>
        <w:rPr/>
        <w:t>тестирование, практическая рабо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Учебно-тематический план первого года обучения</w:t>
      </w:r>
    </w:p>
    <w:p>
      <w:pPr>
        <w:pStyle w:val="Normal"/>
        <w:shd w:fill="FFFFFF" w:val="clear"/>
        <w:ind w:left="720" w:hanging="0"/>
        <w:rPr>
          <w:b/>
          <w:b/>
        </w:rPr>
      </w:pPr>
      <w:r>
        <w:rPr>
          <w:b/>
        </w:rPr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795"/>
        <w:gridCol w:w="1476"/>
        <w:gridCol w:w="1418"/>
        <w:gridCol w:w="1447"/>
      </w:tblGrid>
      <w:tr>
        <w:trPr>
          <w:trHeight w:val="297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звание тем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291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6" w:hanging="0"/>
              <w:jc w:val="center"/>
              <w:rPr/>
            </w:pPr>
            <w:r>
              <w:rPr/>
              <w:t>Практика</w:t>
            </w:r>
          </w:p>
        </w:tc>
      </w:tr>
      <w:tr>
        <w:trPr>
          <w:trHeight w:val="22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плектование груп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рганизационное занятие. «Введение в образовательную программу»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>
          <w:trHeight w:val="71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териаловедение и инструменты. История возникновения и развития ручного вяза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Основные приемы вязания крючком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Вязание круглого полотна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новы цветоведения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новы композици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7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4"/>
                <w:lang w:val="ru-RU" w:eastAsia="ru-RU"/>
              </w:rPr>
              <w:t xml:space="preserve">Вязание изделий и сувениров. </w:t>
            </w:r>
            <w:r>
              <w:rPr>
                <w:sz w:val="24"/>
                <w:lang w:val="en-US" w:eastAsia="ru-RU"/>
              </w:rPr>
              <w:t>I</w:t>
            </w:r>
            <w:r>
              <w:rPr>
                <w:sz w:val="24"/>
                <w:lang w:val="ru-RU" w:eastAsia="ru-RU"/>
              </w:rPr>
              <w:t xml:space="preserve"> уровень сложности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45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зорное полотно. Мотивы круглой и квадратной формы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3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_Hlk514618784"/>
            <w:bookmarkEnd w:id="3"/>
            <w:r>
              <w:rPr/>
              <w:t>10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4"/>
                <w:lang w:val="ru-RU" w:eastAsia="ru-RU"/>
              </w:rPr>
              <w:t xml:space="preserve">Салфетка. </w:t>
            </w:r>
            <w:r>
              <w:rPr>
                <w:sz w:val="24"/>
                <w:lang w:val="en-US" w:eastAsia="ru-RU"/>
              </w:rPr>
              <w:t>I</w:t>
            </w:r>
            <w:r>
              <w:rPr>
                <w:sz w:val="24"/>
                <w:lang w:val="ru-RU" w:eastAsia="ru-RU"/>
              </w:rPr>
              <w:t xml:space="preserve"> уровень сложности.</w:t>
            </w:r>
          </w:p>
          <w:p>
            <w:pPr>
              <w:pStyle w:val="Heading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6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язание индивидуальных изделий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45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крашение вязаных изделий. Отделочные элементы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6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частие в выставках, экскурсиях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тоговое занятие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ИТОГО:</w:t>
            </w:r>
          </w:p>
          <w:p>
            <w:pPr>
              <w:pStyle w:val="Heading2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873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Календарно-тематический план первого года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2"/>
        <w:gridCol w:w="3544"/>
        <w:gridCol w:w="709"/>
        <w:gridCol w:w="708"/>
        <w:gridCol w:w="851"/>
        <w:gridCol w:w="3118"/>
        <w:gridCol w:w="426"/>
        <w:gridCol w:w="1701"/>
        <w:gridCol w:w="141"/>
        <w:gridCol w:w="2552"/>
      </w:tblGrid>
      <w:tr>
        <w:trPr>
          <w:trHeight w:val="3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ла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ства обучения</w:t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  <w:p>
            <w:pPr>
              <w:pStyle w:val="Normal"/>
              <w:ind w:left="-108" w:right="-12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.21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45" w:hanging="42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тование 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Вводное занятие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«Введение в образовательную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грамму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Знакомство учащихся с основными направлениями работы объедин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ь учащимся понятие о ручном вязании как виде женского рукоделия познакомить с его  спецификой и историей возникнов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звивать творческий потенциал учащихс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интерес к данному виду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учащимися, рассказ о видах декоративно-прикладного творчества, в частности о ручном вязании и истории его происхождения и развития трикотажного производства. Знакомство с основными направлениями деятельности объедин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авилами внутреннего распорядка учреждения, инструктаж о правилах поведения в ДДТ, в кабине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мотр книг и журналов по ручному вязан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Трикотажное атель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объединения, фотогалерея издел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Максимов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узьм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«Школа вяза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 «Валя- Валентина», «Чудесные мгновения, «Верена», «Сандра» и д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</w:rPr>
              <w:t>. Материаловедение и инструменты. История возникновения  и развития ручного вязания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Знакомство учащихся с историей возникновения  и развития ручного вязания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с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ами и инструментами, применяемыми в ручном вязан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знакомить учащихся с различными видами крючков и спиц, с различными видами пряж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эстетическое восприятие, памя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аккуратность, бережное отношение к инструментам и материа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каз об истории возникновения  и развития ручного вяза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монстрация различных видов крючков и спиц, вилки для вязания, знакомство с различными видами волокон, пряжи. Дать понятие о правилах подбора спиц, крючка к пряж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таж по правилам техники безопасности при работе с крючком, спицами, ножница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бережном отношении к материалам и инструментам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/упражнение «Найди правильно вид инструмент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/упражнение «Подбери инструмент к пряж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КТ программа «Вязание на спицах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Виды волок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чки и спицы из различных материалов разного размер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иды пряжи. Рукоделие».Популярная энциклопедия»</w:t>
            </w:r>
          </w:p>
        </w:tc>
      </w:tr>
      <w:tr>
        <w:trPr>
          <w:trHeight w:val="15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Основные приёмы вязания крючко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научить учащихся основным приёмам вязания крючком, познакомить учащихся с условными обозначениями схем узо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дачи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учить детей набору начальной петли, вывязыванию цепочки из воздушных петель, основным видам столби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технические навыки вязания, мелкую моторику пальцев р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интерес к ручному вязанию, усидчивость, внимательность, старательность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чок, пряж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терная программа «Вязание крючком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иструк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последовательности вязания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чальная петля. Цепочка из воздушных пе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детей с тем, как правильно держать крючок, с подачей нити на крючок, с техникой образования начальной петли и вывязывания цепочки из воздушных петель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жнять в образовании начальной петли, в вывязывании цепочки из воздушных петель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олбик без накида. Соединительный столб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 техники вывязывания столбиков без накида, соедительного столби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в вязании столбиков без накида и соединительного столбик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олбики с накидами Условные обозначения схем уз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техникой вывязывания столбиков с 1,2, 3 накидам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язывание полотна из столбиков с 1,2,3 накидам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н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и умений учащихся по пройденным тема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стирование, устный опрос, дид. игра            «Найди пар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ст «Основные приёмы вязания крючком1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осник «История вязания»</w:t>
            </w:r>
          </w:p>
        </w:tc>
      </w:tr>
      <w:tr>
        <w:trPr>
          <w:trHeight w:val="17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>
                <w:b/>
                <w:bCs/>
              </w:rPr>
              <w:t>Вязание круглого полотн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Цель:</w:t>
            </w:r>
            <w:r>
              <w:rPr>
                <w:bCs/>
                <w:sz w:val="20"/>
                <w:szCs w:val="20"/>
              </w:rPr>
              <w:t xml:space="preserve"> познакомить учащихся</w:t>
            </w: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с техникой вязания по круг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дачи: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з</w:t>
            </w:r>
            <w:r>
              <w:rPr>
                <w:sz w:val="20"/>
                <w:szCs w:val="20"/>
              </w:rPr>
              <w:t>накомить со способами кругового вязания: вязание по непрерывной спирали, вязание по кругу с петлей подъема;</w:t>
            </w:r>
            <w:r>
              <w:rPr>
                <w:bCs/>
                <w:sz w:val="20"/>
                <w:szCs w:val="20"/>
              </w:rPr>
              <w:t xml:space="preserve"> учить детей приёмам вязания</w:t>
            </w:r>
            <w:r>
              <w:rPr>
                <w:sz w:val="20"/>
                <w:szCs w:val="20"/>
              </w:rPr>
              <w:t xml:space="preserve"> круга, квадрата, пятигранника (многогранника)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учить определять плотность вяз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мелкую моторику р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усидчивост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 и образцы кругов Схемы  и образцы квадрата, пятигранн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Максимов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узьм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вязания крючк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2" w:leader="none"/>
              </w:tabs>
              <w:ind w:left="720" w:hanging="6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язание к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техникой вязания по кругу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способов вязания круга: по непрерывной спирали, вязание с петлёй подъём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образцов круг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непрерывной спирал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петлёй подъём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язание квадрата и пятиугольн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способов вязания квадрата, пятигранни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схемы. Вязание образцов квадрата, пятигранник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Основы цветовед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познакомить учащихся с основами цветовед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ь детям понятие о цвете и его свойств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внимание, памя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интерес к ручному вяза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 цвета. Свойства цвета: тон (светосила), цветовой оттенок, насыщенность. Теплые и холодные цвета, ахроматические и хроматические. Цветовой спектр. Колориметрический круг. Основные и дополнительные цвета. Символическое значение цвет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ей «Цветовой круг» - Основные, двойные (составные) цвета. Определение наиболее удачных цветовых сочетаний. Д\и «Назови правильно», «Подбери пар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Цветовой круг», Материал к д\и «Назови правильно», «Подбери пару»</w:t>
            </w:r>
          </w:p>
        </w:tc>
      </w:tr>
      <w:tr>
        <w:trPr>
          <w:trHeight w:val="8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Основы компози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ировать представления детей о средствах компози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дачи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знакомить с основными средствами композиции, видами орнамент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вать композиционные навыки, вниматель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воспитывать эстетический вку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комство с основными средствами композиции формат (горизонтальный, вертикальный, квадратный), открытая и замкнутая композиция. Главное и второстепенное в композиции. Плоская и объёмная композиция. Орнамент: замкнутый, ленточный, сетчатый. Ритм – часть орнамента. Понятие мотива, раппорта. Геометрические, растительные, животные  орнаменты.др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составлении композиции. Д\и «Продолжи мотив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и схемы по средствам композиции: виды композиции. Виды орнамен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к д/и «Продолжи мотив» </w:t>
            </w:r>
          </w:p>
        </w:tc>
      </w:tr>
      <w:tr>
        <w:trPr>
          <w:trHeight w:val="8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и умений учащихся по пройденным тема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устный опрос, дидактическая игра             «Теремо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ьютерный тест «Цветные задачки» «Основы цветоведе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\и «Теремок»</w:t>
            </w:r>
          </w:p>
        </w:tc>
      </w:tr>
      <w:tr>
        <w:trPr>
          <w:trHeight w:val="8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. Вязание изделий и сувениров.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уровень слож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учить детей вязать крючком несложные изделия и сувенир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и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закреплять приёмы вязания крючк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 вязать детали по схеме и описани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эстетический вкус, воображение, фантази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коллективизм, дружеские взаимоотношения.</w:t>
            </w:r>
          </w:p>
        </w:tc>
      </w:tr>
      <w:tr>
        <w:trPr>
          <w:trHeight w:val="4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1. Вязаная игрушка. </w:t>
            </w:r>
          </w:p>
          <w:p>
            <w:pPr>
              <w:pStyle w:val="Heading2"/>
              <w:jc w:val="both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разцов игрушек, карандашниц. Правила и последовательность вязания игрушек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ставление эскизов деталей, последовательности выполнения игрушек, карандашниц. Зарисовка схем вязания различных типов конечностей, деталей для оформления мордочки. Подбор пряжи.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вязаных игрушек, схемы, последовательность вязания, пряжа, крючок, ИКТ Мастер-классы по вязанию игрушек С.Ф. Тарас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язаная игрушк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«Валя-Валентин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, пряжа, крюч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1 Выбор изделия. Подбор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1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2-1.3.  Вязание туло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схемы туловища. Расчёт петель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язывание туловища игрушки по схеме.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4.  Вязание голо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схемы головы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язывание головы игрушки. 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5 Вязание мелких дета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схем вязания лап, ушек, хвоста и др. мелких деталей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язывания по схемам лап, ушек, хвоста и др. мелких деталей.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7. Сборка и оформление игру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 способов и мест соединения мелких деталей.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и оформление изделия.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05" w:hanging="205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ихватки, иголь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моделей прихваток и игольниц. Разбор схем выполнения изделия. Подбор крючка и пряжи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модели. Расчет петель. Вязание и оформление прихватки. 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вязаных прихваток и игольниц, схемы, последовательность вязания, пряжа, крючок, ИКТ Мастер-классы по вязанию прихва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, пряжа, крюч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1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88" w:leader="none"/>
              </w:tabs>
              <w:ind w:left="34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моде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1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-2.3. Работа над издел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Декоративное оформление прихватки, иголь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7" w:leader="none"/>
              </w:tabs>
              <w:ind w:left="720" w:hanging="720"/>
              <w:jc w:val="both"/>
              <w:rPr>
                <w:b/>
                <w:b/>
              </w:rPr>
            </w:pPr>
            <w:r>
              <w:rPr>
                <w:b/>
              </w:rPr>
              <w:t>Вязаные цв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1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88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сх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0"/>
                <w:szCs w:val="20"/>
              </w:rPr>
              <w:t>Анализ образцов вязаных цветов. Разбор схем выполнения изделия. Подбор крючка и пряж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цветов по схем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цветов.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вязаных цветов, видеоинструкции, схемы, последовательность вязания, пряжа, крючок, ИКТ Мастер-классы по вязанию цветов.</w:t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.21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1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- 3.4. Вязание цв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Декоративное оформление цв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47" w:hanging="347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Новогодние сувениры.    </w:t>
            </w:r>
            <w:r>
              <w:rPr>
                <w:b/>
                <w:sz w:val="22"/>
                <w:szCs w:val="22"/>
              </w:rPr>
              <w:t>Ёлочные укра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разцов ёлочных украшений и гирлянд. Разбор схем. Подбор материалов.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модели. Расчет петель. Вязание ёлочных украш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цы, схе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жа, крючок.</w:t>
            </w:r>
          </w:p>
        </w:tc>
      </w:tr>
      <w:tr>
        <w:trPr>
          <w:trHeight w:val="5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21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88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схем и опис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21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1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-4.3. Работа над новогодними издел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сувениров по схем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1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4-4.5. Декоративное оформление ёлочных украшений и сувени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сувениров.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right="-108" w:hanging="0"/>
              <w:rPr/>
            </w:pPr>
            <w:r>
              <w:rPr>
                <w:sz w:val="20"/>
                <w:szCs w:val="20"/>
              </w:rPr>
              <w:t xml:space="preserve">4.6 Контрольное занятие. </w:t>
            </w:r>
          </w:p>
          <w:p>
            <w:pPr>
              <w:pStyle w:val="3"/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наний у умений учащихся за 1-е полугодие.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ст за 1-е полугодие</w:t>
            </w:r>
          </w:p>
        </w:tc>
      </w:tr>
      <w:tr>
        <w:trPr>
          <w:trHeight w:val="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за </w:t>
            </w: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7330</wp:posOffset>
                </wp:positionH>
                <wp:positionV relativeFrom="page">
                  <wp:posOffset>391160</wp:posOffset>
                </wp:positionV>
                <wp:extent cx="9610090" cy="6710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671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992"/>
                              <w:gridCol w:w="3544"/>
                              <w:gridCol w:w="567"/>
                              <w:gridCol w:w="708"/>
                              <w:gridCol w:w="851"/>
                              <w:gridCol w:w="3096"/>
                              <w:gridCol w:w="164"/>
                              <w:gridCol w:w="2268"/>
                              <w:gridCol w:w="2410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0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ru-RU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ru-RU" w:eastAsia="ru-RU"/>
                                    </w:rPr>
                                    <w:t xml:space="preserve"> полугод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 w:eastAsia="ru-RU"/>
                                    </w:rPr>
                                    <w:t>IX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ru-RU" w:eastAsia="ru-RU"/>
                                    </w:rPr>
                                    <w:t>. Узорное полотно. Мотивы круглой и квадратной формы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ль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ировать умение работать по схемам при вязании узорного полотн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дач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Познакомить учащихся с понятием «мотив», «раппорт» узора; учить вязать по схеме несложные мотивы круглой и квадратной формы- развивать технические навыки вязания;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-воспитывать эстетический вк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01.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01.2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both"/>
                                    <w:rPr>
                                      <w:sz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Понятие «мотив» и «раппорт» узора. Вязание мотива круглой форм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ind w:left="0" w:hanging="0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Понятие «мотив» и «раппорт» узора Разбор схем. Виды мотивов. Чтение несложных схем, условные обозначения на схемах. Разбор схе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язание образцов.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хемы, образцы орнаментов., образцы мотивов, крючок, пряж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.Максимов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. Кузьм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Школа вязан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Энциклопедия рукодели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01.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01.2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both"/>
                                    <w:rPr>
                                      <w:sz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Вязание мотива квадратной формы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4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 схем мотивов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язание образцов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.01.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both"/>
                                    <w:rPr>
                                      <w:sz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Соединение мотиво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 схем. Правила соединения мотивов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язание образцов. Моделирование изделий из мотивов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01.2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both"/>
                                    <w:rPr>
                                      <w:sz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 Соединение мотиво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4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нтроль  знаний по теме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дактическая игр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\и «Подбери схему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ru-RU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ru-RU" w:eastAsia="ru-RU"/>
                                    </w:rPr>
                                    <w:t>. Вязание по кругу. Изделие «Салфетка». I уровень слож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здавать изделия в технике кругового вяз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дач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закреплять умение вязать круглое полотно по круговой спирали и с петлёй подъём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развивать технические навыки вязания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воспитывать интерес к ручному вязани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.01.2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. Вязание по непрерывной спирали и с петлёй подъема. Изделие  «Салфетка». Подбор модели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ить правила и технику вязания изделия по непрерывной спирали и с петлёй подъёма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жнения в провязывании кругового полотна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зцы и схемы салфеток, слайды-фотогалере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тографии, схемы издели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Валя-Валентин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Диана-креатив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.02.2207.02.2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2-3. Вязание по схеме изделия Салфетк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4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бор модели салфетки, инструментов и материалов.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тальный разбор схемы, начало работы над изделием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2.2214.02.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02.2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4-6. Вязание изделия по схем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4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 схемы мотива салфетки.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ктическая работа. Исправление ошибок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02.2225.02.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02.2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7-9. Вязание по схеме изделия Салфетк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4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 схемы мотива салфетки.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ктическая работа. Сверка со схемой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.03.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0. Оформление, отделка изделия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4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ила обработки, декорирования изделий.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ботка и декор салфетки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ru-RU"/>
                                    </w:rPr>
                                    <w:t>XI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ru-RU" w:eastAsia="ru-RU"/>
                                    </w:rPr>
                                    <w:t>. Вязание индивидуальных изделий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Цель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учить вязать изделия по схемам, используя различные приёмы вязания крючком и виды декоративной отделки.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дачи: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закреплять изученные приёмы вязания крючком и на спицах, умение работать со схемой;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развивать эстетический вкус, мелкую моторику  пальцев рук;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528.4pt;mso-wrap-distance-left:9pt;mso-wrap-distance-right:9pt;mso-wrap-distance-top:0pt;mso-wrap-distance-bottom:0pt;margin-top:30.8pt;mso-position-vertical-relative:page;margin-left:17.9pt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992"/>
                        <w:gridCol w:w="3544"/>
                        <w:gridCol w:w="567"/>
                        <w:gridCol w:w="708"/>
                        <w:gridCol w:w="851"/>
                        <w:gridCol w:w="3096"/>
                        <w:gridCol w:w="164"/>
                        <w:gridCol w:w="2268"/>
                        <w:gridCol w:w="2410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5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/>
                                <w:b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4600" w:type="dxa"/>
                            <w:gridSpan w:val="9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 w:eastAsia="ru-RU"/>
                              </w:rPr>
                              <w:t>II</w:t>
                            </w:r>
                            <w:r>
                              <w:rPr>
                                <w:b/>
                                <w:sz w:val="24"/>
                                <w:lang w:val="ru-RU" w:eastAsia="ru-RU"/>
                              </w:rPr>
                              <w:t xml:space="preserve"> полугод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val="en-US" w:eastAsia="ru-RU"/>
                              </w:rPr>
                              <w:t>IX</w:t>
                            </w:r>
                            <w:r>
                              <w:rPr>
                                <w:b/>
                                <w:sz w:val="24"/>
                                <w:lang w:val="ru-RU" w:eastAsia="ru-RU"/>
                              </w:rPr>
                              <w:t>. Узорное полотно. Мотивы круглой и квадратной формы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9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ль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ормировать умение работать по схемам при вязании узорного полотн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Познакомить учащихся с понятием «мотив», «раппорт» узора; учить вязать по схеме несложные мотивы круглой и квадратной формы- развивать технические навыки вязания;</w:t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-воспитывать эстетический вкус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01.22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01.2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both"/>
                              <w:rPr>
                                <w:sz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 xml:space="preserve">1.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Понятие «мотив» и «раппорт» узора. Вязание мотива круглой форм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ind w:left="0" w:hanging="0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Понятие «мотив» и «раппорт» узора Разбор схем. Виды мотивов. Чтение несложных схем, условные обозначения на схемах. Разбор схем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язание образцов. 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хемы, образцы орнаментов., образцы мотивов, крючок, пряж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.Максимов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. Кузьмин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Школа вяза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Энциклопедия рукодели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01.22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01.2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both"/>
                              <w:rPr>
                                <w:sz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 xml:space="preserve">2.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Вязание мотива квадратной формы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4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 схем мотивов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язание образцов.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.01.22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both"/>
                              <w:rPr>
                                <w:sz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 xml:space="preserve">3.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Соединение мотиво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4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 схем. Правила соединения мотивов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язание образцов. Моделирование изделий из мотивов.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01.2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both"/>
                              <w:rPr>
                                <w:sz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 xml:space="preserve">4.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 xml:space="preserve"> Соединение мотиво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4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нтроль  знаний по теме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дактическая игр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\и «Подбери схему»</w:t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 w:eastAsia="ru-RU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lang w:val="ru-RU" w:eastAsia="ru-RU"/>
                              </w:rPr>
                              <w:t>. Вязание по кругу. Изделие «Салфетка». I уровень слож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9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4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Цель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здавать изделия в технике кругового вяз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закреплять умение вязать круглое полотно по круговой спирали и с петлёй подъём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развивать технические навыки вяза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воспитывать интерес к ручному вязанию.</w:t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.01.2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1. Вязание по непрерывной спирали и с петлёй подъема. Изделие  «Салфетка». Подбор модели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ить правила и технику вязания изделия по непрерывной спирали и с петлёй подъёма</w:t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жнения в провязывании кругового полотна.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цы и схемы салфеток, слайды-фотогалере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тографии, схемы издели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Валя-Валентин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Диана-креатив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.02.2207.02.2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2-3. Вязание по схеме изделия Салфетк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4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бор модели салфетки, инструментов и материалов.</w:t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тальный разбор схемы, начало работы над изделием.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2.2214.02.2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02.2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4-6. Вязание изделия по схем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4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 схемы мотива салфетки.</w:t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ктическая работа. Исправление ошибок.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02.2225.02.2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02.2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7-9. Вязание по схеме изделия Салфетк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4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 схемы мотива салфетки.</w:t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ктическая работа. Сверка со схемой.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.03.22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10. Оформление, отделка изделия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4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авила обработки, декорирования изделий.</w:t>
                            </w:r>
                          </w:p>
                        </w:tc>
                        <w:tc>
                          <w:tcPr>
                            <w:tcW w:w="24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ботка и декор салфетки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ru-RU"/>
                              </w:rPr>
                              <w:t>XI</w:t>
                            </w:r>
                            <w:r>
                              <w:rPr>
                                <w:b/>
                                <w:sz w:val="24"/>
                                <w:lang w:val="ru-RU" w:eastAsia="ru-RU"/>
                              </w:rPr>
                              <w:t>. Вязание индивидуальных изделий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9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Цель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учить вязать изделия по схемам, используя различные приёмы вязания крючком и виды декоративной отделки.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дачи: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закреплять изученные приёмы вязания крючком и на спицах, умение работать со схемой;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 развивать эстетический вкус, мелкую моторику  пальцев рук;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orient="landscape" w:w="16838" w:h="11906"/>
          <w:pgMar w:left="357" w:right="720" w:gutter="0" w:header="0" w:top="539" w:footer="56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8" w:hanging="0"/>
        <w:jc w:val="center"/>
        <w:rPr>
          <w:sz w:val="22"/>
          <w:szCs w:val="22"/>
        </w:rPr>
      </w:pPr>
      <w:r>
        <w:rPr>
          <w:sz w:val="22"/>
          <w:szCs w:val="22"/>
        </w:rPr>
        <w:t>Резерв 5 часов (27.05.22, 30.05.2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48920</wp:posOffset>
                </wp:positionH>
                <wp:positionV relativeFrom="page">
                  <wp:posOffset>391160</wp:posOffset>
                </wp:positionV>
                <wp:extent cx="9610090" cy="62325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623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992"/>
                              <w:gridCol w:w="3469"/>
                              <w:gridCol w:w="708"/>
                              <w:gridCol w:w="642"/>
                              <w:gridCol w:w="709"/>
                              <w:gridCol w:w="3260"/>
                              <w:gridCol w:w="2694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7.03.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.Разбор схемы. Расчёт плотности вязания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4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ыбор модели. Подбор материалов.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готовка эскиза и выкройки. Расчёт плотности вяза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3.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03.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03.22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2-6.Вязание крупных деталей изделия по схеме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4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язание крупных деталей изделия по схеме и выкройк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скиз, схема, выкройка, пряжа, крюч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03.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03.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01.22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язание изделия по схеме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4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язание изделия по схеме и выкройк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.04.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.04.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.04.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04.22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язание мелких деталей изделия по схеме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4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бор схемы.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ктическая рабо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04.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04.22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единение деталей, сборка издели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4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авила </w:t>
                                  </w:r>
                                  <w:bookmarkStart w:id="4" w:name="_Hlk511041774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единения деталей и сборки  изделия.</w:t>
                                  </w:r>
                                  <w:bookmarkEnd w:id="4"/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единение деталей и сборка изделия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04.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коративное оформление издели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4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ёмы и варианты </w:t>
                                  </w:r>
                                  <w:bookmarkStart w:id="5" w:name="_Hlk511041729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коративного оформления изделия</w:t>
                                  </w:r>
                                  <w:bookmarkEnd w:id="5"/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коративное оформления издел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сины, бисер, иголка, нитк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XII</w:t>
                                  </w:r>
                                  <w:r>
                                    <w:rPr>
                                      <w:b/>
                                    </w:rPr>
                                    <w:t>. Украшение вязаных изделий. Отделочные элементы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4.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Виды отделочных элементов. Ажурный край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4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рианты оформления изделия ажурным краем.   Способы обвязывания, разбор схем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вязыывание изделия ажурным краем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разцы ажурной обвязки, схемы, </w:t>
                                  </w:r>
                                  <w:bookmarkStart w:id="6" w:name="_Hlk511041554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ючок, пряжа.</w:t>
                                  </w:r>
                                  <w:bookmarkEnd w:id="6"/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04.22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Вязание спирал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пособы оформления изделия вязаными спиралями. Правила вязания спиралей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язание спиралей. Отделка ими изделий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разцы спиралей, схемы, крючок, пряж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.05.22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Обвязывание колец и пуговиц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ила обвязывания колец и пуговиц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вязывание колец и пуговиц. Декорирование ими изделий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ьца, пуговицы, пряжа, крючок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05.22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Кисти и помпон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авила и последовательность изготовления кистей и помпонов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готовление кистей и помпонов.. Декорирование ими изделий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разцы кистей, попонов. Картон, пряжа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05.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05.22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both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Украшение бисером и бусина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4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ёмы и правила украшения изделия бисером и бусинами.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рашение изделия бисером и бусинами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сины, бисер, иголка, нитк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05.22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ru-RU"/>
                                    </w:rPr>
                                    <w:t>XIII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ru-RU" w:eastAsia="ru-RU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ru-RU" w:eastAsia="ru-RU"/>
                                    </w:rPr>
                                    <w:t>Участие в выставках и конкурса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4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астие в выставках и конкурса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.05.22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 w:eastAsia="ru-RU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ru-RU" w:eastAsia="ru-RU"/>
                                    </w:rPr>
                                    <w:t>. Итоговое занят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4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троль знаний и умений по итогам года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 по итогам 1 моду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ru-RU"/>
                                    </w:rPr>
                                    <w:t xml:space="preserve">Итого за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 w:eastAsia="ru-RU"/>
                                    </w:rPr>
                                    <w:t xml:space="preserve">II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ru-RU" w:eastAsia="ru-RU"/>
                                    </w:rPr>
                                    <w:t>полугоди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4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ru-RU" w:eastAsia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4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490.75pt;mso-wrap-distance-left:9pt;mso-wrap-distance-right:9pt;mso-wrap-distance-top:0pt;mso-wrap-distance-bottom:0pt;margin-top:30.8pt;mso-position-vertical-relative:page;margin-left:19.6pt;mso-position-horizontal-relative:margin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992"/>
                        <w:gridCol w:w="3469"/>
                        <w:gridCol w:w="708"/>
                        <w:gridCol w:w="642"/>
                        <w:gridCol w:w="709"/>
                        <w:gridCol w:w="3260"/>
                        <w:gridCol w:w="2694"/>
                        <w:gridCol w:w="2126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.03.22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1.Разбор схемы. Расчёт плотности вязания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4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ыбор модели. Подбор материалов. 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эскиза и выкройки. Расчёт плотности вяза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3.22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03.22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03.22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2-6.Вязание крупных деталей изделия по схеме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4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язание крупных деталей изделия по схеме и выкройк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скиз, схема, выкройка, пряжа, крюч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03.22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03.22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01.22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язание изделия по схеме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4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язание изделия по схеме и выкройке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.04.22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.04.22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.04.22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04.22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язание мелких деталей изделия по схеме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4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бор схемы. 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ктическая работа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04.22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04.22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единение деталей, сборка издели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4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авила </w:t>
                            </w:r>
                            <w:bookmarkStart w:id="7" w:name="_Hlk511041774"/>
                            <w:r>
                              <w:rPr>
                                <w:sz w:val="20"/>
                                <w:szCs w:val="20"/>
                              </w:rPr>
                              <w:t>соединения деталей и сборки  изделия.</w:t>
                            </w:r>
                            <w:bookmarkEnd w:id="7"/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единение деталей и сборка изделия.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04.22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коративное оформление издели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4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ёмы и варианты </w:t>
                            </w:r>
                            <w:bookmarkStart w:id="8" w:name="_Hlk511041729"/>
                            <w:r>
                              <w:rPr>
                                <w:sz w:val="20"/>
                                <w:szCs w:val="20"/>
                              </w:rPr>
                              <w:t>декоративного оформления изделия</w:t>
                            </w:r>
                            <w:bookmarkEnd w:id="8"/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коративное оформления издел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сины, бисер, иголка, нитк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XII</w:t>
                            </w:r>
                            <w:r>
                              <w:rPr>
                                <w:b/>
                              </w:rPr>
                              <w:t>. Украшение вязаных изделий. Отделочные элементы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4.22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Виды отделочных элементов. Ажурный край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4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рианты оформления изделия ажурным краем.   Способы обвязывания, разбор схем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вязыывание изделия ажурным краем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разцы ажурной обвязки, схемы, </w:t>
                            </w:r>
                            <w:bookmarkStart w:id="9" w:name="_Hlk511041554"/>
                            <w:r>
                              <w:rPr>
                                <w:sz w:val="20"/>
                                <w:szCs w:val="20"/>
                              </w:rPr>
                              <w:t>крючок, пряжа.</w:t>
                            </w:r>
                            <w:bookmarkEnd w:id="9"/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04.22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Вязание спирал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особы оформления изделия вязаными спиралями. Правила вязания спиралей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язание спиралей. Отделка ими изделий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зцы спиралей, схемы, крючок, пряж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6.05.22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 xml:space="preserve">Обвязывание колец и пуговиц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ила обвязывания колец и пуговиц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вязывание колец и пуговиц. Декорирование ими изделий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ьца, пуговицы, пряжа, крючок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05.22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Кисти и помпон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ила и последовательность изготовления кистей и помпонов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готовление кистей и помпонов.. Декорирование ими изделий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разцы кистей, попонов. Картон, пряжа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05.22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05.22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both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Украшение бисером и бусин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4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ёмы и правила украшения изделия бисером и бусинами. 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рашение изделия бисером и бусинами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сины, бисер, иголка, нитк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05.22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 w:eastAsia="ru-RU"/>
                              </w:rPr>
                              <w:t>XIII</w:t>
                            </w:r>
                            <w:r>
                              <w:rPr>
                                <w:b/>
                                <w:sz w:val="24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b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ru-RU" w:eastAsia="ru-RU"/>
                              </w:rPr>
                              <w:t>Участие в выставках и конкурса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4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астие в выставках и конкурса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.05.22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 w:eastAsia="ru-RU"/>
                              </w:rPr>
                              <w:t>X</w:t>
                            </w:r>
                            <w:r>
                              <w:rPr>
                                <w:b/>
                                <w:sz w:val="24"/>
                                <w:lang w:val="ru-RU" w:eastAsia="ru-RU"/>
                              </w:rPr>
                              <w:t>. Итоговое занят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4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 знаний и умений по итогам года.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 по итогам 1 моду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ru-RU" w:eastAsia="ru-RU"/>
                              </w:rPr>
                              <w:t xml:space="preserve">Итого за </w:t>
                            </w:r>
                            <w:r>
                              <w:rPr>
                                <w:b/>
                                <w:sz w:val="24"/>
                                <w:lang w:val="en-US" w:eastAsia="ru-RU"/>
                              </w:rPr>
                              <w:t xml:space="preserve">II </w:t>
                            </w:r>
                            <w:r>
                              <w:rPr>
                                <w:b/>
                                <w:sz w:val="24"/>
                                <w:lang w:val="ru-RU" w:eastAsia="ru-RU"/>
                              </w:rPr>
                              <w:t>полугоди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4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right"/>
                              <w:rPr>
                                <w:b/>
                                <w:b/>
                                <w:sz w:val="24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 w:eastAsia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4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720" w:right="-108" w:hanging="360"/>
        <w:jc w:val="center"/>
        <w:rPr>
          <w:b/>
          <w:b/>
        </w:rPr>
      </w:pPr>
      <w:r>
        <w:rPr>
          <w:b/>
          <w:bCs/>
          <w:iCs/>
        </w:rPr>
        <w:t>План воспитате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69"/>
        <w:gridCol w:w="2552"/>
        <w:gridCol w:w="209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, 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О.Т. Ознакомление с правилами внутреннего трудового распоря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уровня развития коммуникативных навыков учащихся, их ориентации в социальных ролях и межличностных отношениях, уровня патриотического, эстетического воспитания, уровня овладения учащимися нравственно-этическими действиями, способностью принятия ответственности за их результаты, уровня сформированности ЗОЖ, умения противодействовать действиям, представляющим угрозу жизни и здоровь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 апре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ас общения «День народного единства»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аздник «Посвящение в новички»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аздничный концерт ко Дню матер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Ярмарка-распродажа в рамках городской краеведческой конфер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лугодовая выставка</w:t>
            </w:r>
          </w:p>
          <w:p>
            <w:pPr>
              <w:pStyle w:val="Normal"/>
              <w:rPr/>
            </w:pPr>
            <w:r>
              <w:rPr/>
              <w:t xml:space="preserve">Окружная выставка «Подарок Деду Морозу» </w:t>
            </w:r>
          </w:p>
          <w:p>
            <w:pPr>
              <w:pStyle w:val="Normal"/>
              <w:rPr/>
            </w:pPr>
            <w:r>
              <w:rPr/>
              <w:t>Конкурс новогоднего оформления интерьера  кабинета</w:t>
            </w:r>
          </w:p>
          <w:p>
            <w:pPr>
              <w:pStyle w:val="Normal"/>
              <w:rPr/>
            </w:pPr>
            <w:r>
              <w:rPr/>
              <w:t>Конкурс «Новогодняя открыт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ас общения «Правила здоровь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ень Защитника Оте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церт к 8 марта</w:t>
            </w:r>
          </w:p>
          <w:p>
            <w:pPr>
              <w:pStyle w:val="Normal"/>
              <w:ind w:right="-108" w:hanging="0"/>
              <w:rPr/>
            </w:pPr>
            <w:r>
              <w:rPr/>
              <w:t>Викторина «В мире профессий»</w:t>
            </w:r>
          </w:p>
          <w:p>
            <w:pPr>
              <w:pStyle w:val="Normal"/>
              <w:ind w:right="-108" w:hanging="0"/>
              <w:rPr/>
            </w:pPr>
            <w:r>
              <w:rPr/>
              <w:t>Мини-выставка «Весеннее настроение»</w:t>
            </w:r>
          </w:p>
          <w:p>
            <w:pPr>
              <w:pStyle w:val="Normal"/>
              <w:ind w:right="-108" w:hanging="0"/>
              <w:rPr/>
            </w:pPr>
            <w:r>
              <w:rPr/>
              <w:t>Городской конкурс детского твор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.за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курс на звание «Подмастерье», «Мастер», «Мастер Золотые руки»</w:t>
            </w:r>
          </w:p>
          <w:p>
            <w:pPr>
              <w:pStyle w:val="Normal"/>
              <w:ind w:right="-108" w:hanging="0"/>
              <w:rPr/>
            </w:pPr>
            <w:r>
              <w:rPr/>
              <w:t>Итоговая выста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кция «Подарок ветерану»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нкурс «Цвети наш дом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</w:tbl>
    <w:p>
      <w:pPr>
        <w:pStyle w:val="Normal"/>
        <w:ind w:left="720" w:right="-108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План работы с родител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31"/>
        <w:gridCol w:w="4359"/>
        <w:gridCol w:w="24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взаимодейств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с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родительское собра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ебно-воспитательного процесса. Ознакомление с локальными актами учреждения. Знакомство с образовательной программой и тд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зучение мнения родителей (законных представителей) о качестве оказания муниципальных услуг в сфере образования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иказу управления образования Администрации города Когалы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онсультац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просу родителе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родителей учащихся в деятельность объедин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приобретении канцелярских товаров,  материалов для  изготовления сувенирной продукци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выходного дн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-игровая программа «8 марта – женский день!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родительское собра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Normal"/>
        <w:ind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6"/>
      <w:type w:val="nextPage"/>
      <w:pgSz w:w="11906" w:h="16838"/>
      <w:pgMar w:left="935" w:right="686" w:gutter="0" w:header="0" w:top="72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</w:rPr>
    </w:lvl>
  </w:abstractNum>
  <w:abstractNum w:abstractNumId="7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jc w:val="both"/>
      <w:outlineLvl w:val="4"/>
    </w:pPr>
    <w:rPr>
      <w:b/>
      <w:bCs/>
      <w:spacing w:val="20"/>
      <w:kern w:val="2"/>
      <w:sz w:val="28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2">
    <w:name w:val="Заголовок 2 Знак"/>
    <w:qFormat/>
    <w:rPr>
      <w:sz w:val="32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C0">
    <w:name w:val="c0"/>
    <w:basedOn w:val="Style5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vertAlign w:val="subscript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-540" w:hanging="0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-720" w:right="-18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Style8">
    <w:name w:val="Обычный (веб)"/>
    <w:basedOn w:val="Normal"/>
    <w:qFormat/>
    <w:pPr>
      <w:spacing w:before="0" w:after="180"/>
    </w:pPr>
    <w:rPr>
      <w:sz w:val="26"/>
      <w:szCs w:val="2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9:16:00Z</dcterms:created>
  <dc:creator>user</dc:creator>
  <dc:description/>
  <cp:keywords/>
  <dc:language>en-US</dc:language>
  <cp:lastModifiedBy>Люция Гибадуллина</cp:lastModifiedBy>
  <cp:lastPrinted>2012-04-24T16:35:00Z</cp:lastPrinted>
  <dcterms:modified xsi:type="dcterms:W3CDTF">2022-04-20T04:36:00Z</dcterms:modified>
  <cp:revision>80</cp:revision>
  <dc:subject/>
  <dc:title>МУНИЦИПАЛЬНОЕ ОБРАЗОВАТЕЛЬНОЕ </dc:title>
</cp:coreProperties>
</file>