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39"/>
        <w:gridCol w:w="467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«ДОМ ДЕТСКОГО ТВОРЧЕСТВА» ГОРОДА КОГАЛЫМА</w:t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4511"/>
            </w:tblGrid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ЯТА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тодическим советом 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__   от 10.09.2021г.</w:t>
                  </w:r>
                </w:p>
              </w:tc>
              <w:tc>
                <w:tcPr>
                  <w:tcW w:w="4511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 Н.А. Михалик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 № 257 от 10.09.2021г.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>адаптированной дополнительной общеобразовательной программы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олшебная ниточк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– 2022 учебный год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руппа № 2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>1 год обучения по программе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Гульнара Вазировна,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дополнительного образования 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left="-1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40" w:right="1440" w:gutter="0" w:header="0" w:top="851" w:footer="0" w:bottom="8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галым, 2021 г</w:t>
      </w:r>
    </w:p>
    <w:p>
      <w:pPr>
        <w:pStyle w:val="Heading4"/>
        <w:ind w:left="720" w:hanging="0"/>
        <w:rPr/>
      </w:pPr>
      <w:r>
        <w:rPr>
          <w:sz w:val="24"/>
        </w:rPr>
        <w:t>1.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Рабочая программа разработана на основе адаптированной дополнительной общеобразовательной программы (далее – программа)  «Волшебная ниточка»  художественной направленности.</w:t>
      </w:r>
    </w:p>
    <w:p>
      <w:pPr>
        <w:pStyle w:val="Normal"/>
        <w:ind w:firstLine="567"/>
        <w:jc w:val="both"/>
        <w:rPr/>
      </w:pPr>
      <w:r>
        <w:rPr/>
        <w:t>Срок реализации – 1 год.</w:t>
      </w:r>
    </w:p>
    <w:p>
      <w:pPr>
        <w:pStyle w:val="Normal"/>
        <w:ind w:firstLine="567"/>
        <w:jc w:val="both"/>
        <w:rPr/>
      </w:pPr>
      <w:r>
        <w:rPr>
          <w:rFonts w:eastAsia="BatangChe"/>
          <w:b/>
        </w:rPr>
        <w:t>Цель программы</w:t>
      </w:r>
      <w:r>
        <w:rPr>
          <w:rFonts w:eastAsia="BatangChe"/>
        </w:rPr>
        <w:t xml:space="preserve">: </w:t>
      </w:r>
      <w:r>
        <w:rPr>
          <w:color w:val="000000"/>
          <w:shd w:fill="FFFFFF" w:val="clear"/>
        </w:rPr>
        <w:t xml:space="preserve">развитие личности ребенка, способного к творческому самовыражению через овладение основами </w:t>
      </w:r>
      <w:r>
        <w:rPr>
          <w:rFonts w:eastAsia="BatangChe"/>
        </w:rPr>
        <w:t>ниточного дизайна.</w:t>
      </w:r>
    </w:p>
    <w:p>
      <w:pPr>
        <w:pStyle w:val="Normal"/>
        <w:ind w:firstLine="567"/>
        <w:rPr>
          <w:bCs/>
          <w:color w:val="000000"/>
        </w:rPr>
      </w:pPr>
      <w:r>
        <w:rPr>
          <w:bCs/>
          <w:color w:val="000000"/>
        </w:rPr>
        <w:t>Задачи программы:</w:t>
      </w:r>
    </w:p>
    <w:p>
      <w:pPr>
        <w:pStyle w:val="Normal"/>
        <w:jc w:val="both"/>
        <w:rPr>
          <w:b/>
          <w:b/>
          <w:bCs/>
        </w:rPr>
      </w:pPr>
      <w:r>
        <w:rPr/>
        <w:t>Образовательные:</w:t>
      </w:r>
    </w:p>
    <w:p>
      <w:pPr>
        <w:pStyle w:val="Style8"/>
        <w:numPr>
          <w:ilvl w:val="0"/>
          <w:numId w:val="14"/>
        </w:numPr>
        <w:spacing w:before="0" w:after="0"/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ать основным приёмам техники «изонить»: заполнение угла, круга, дуги.</w:t>
      </w:r>
    </w:p>
    <w:p>
      <w:pPr>
        <w:pStyle w:val="Normal"/>
        <w:jc w:val="both"/>
        <w:rPr/>
      </w:pPr>
      <w:r>
        <w:rPr/>
        <w:t>Развивающие:</w:t>
      </w:r>
    </w:p>
    <w:p>
      <w:pPr>
        <w:pStyle w:val="Style8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>развивать внимание, память, образное мышление;</w:t>
      </w:r>
    </w:p>
    <w:p>
      <w:pPr>
        <w:pStyle w:val="Style8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развивать навыки контроля и самооценки; </w:t>
      </w:r>
    </w:p>
    <w:p>
      <w:pPr>
        <w:pStyle w:val="Style8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>формировать социальные компетенции детей с ограниченными возможностями здоровья.</w:t>
      </w:r>
    </w:p>
    <w:p>
      <w:pPr>
        <w:pStyle w:val="Normal"/>
        <w:jc w:val="both"/>
        <w:rPr/>
      </w:pPr>
      <w:r>
        <w:rPr/>
        <w:t>Воспитательные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воспитывать эстетический вкус, целеустремлённость;</w:t>
      </w:r>
    </w:p>
    <w:p>
      <w:pPr>
        <w:pStyle w:val="Style9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потребность в саморазвитии и творческой</w:t>
      </w:r>
      <w:r>
        <w:rPr>
          <w:rFonts w:cs="Times New Roman" w:ascii="Times New Roman" w:hAnsi="Times New Roman"/>
          <w:sz w:val="24"/>
          <w:szCs w:val="24"/>
        </w:rPr>
        <w:t xml:space="preserve"> самореализ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left="0" w:right="-185" w:firstLine="748"/>
        <w:rPr/>
      </w:pPr>
      <w:r>
        <w:rPr>
          <w:sz w:val="24"/>
        </w:rPr>
        <w:t xml:space="preserve">Краткая характеристика контингента учащихся: количество учащихся - 5 человек, 4 девочки, 1 мальчик. Возраст – от 7 до 13 лет. Дети </w:t>
      </w:r>
      <w:bookmarkStart w:id="0" w:name="_Hlk514784255"/>
      <w:bookmarkStart w:id="1" w:name="_Hlk514786372"/>
      <w:r>
        <w:rPr>
          <w:sz w:val="24"/>
        </w:rPr>
        <w:t xml:space="preserve">с ограниченными возможностями здоровья, имеющие 1 степень ограничений </w:t>
      </w:r>
      <w:bookmarkEnd w:id="1"/>
      <w:r>
        <w:rPr>
          <w:sz w:val="24"/>
        </w:rPr>
        <w:t>(индивидуальная программа реабилитации) и способные к передвижению, общению, обучению и трудовой деятельности</w:t>
      </w:r>
      <w:bookmarkEnd w:id="0"/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0" w:hanging="0"/>
        <w:jc w:val="both"/>
        <w:rPr/>
      </w:pPr>
      <w:r>
        <w:rPr/>
        <w:t>Условия организации образовате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Режим занятий для учащихся: 2 раза в неделю по 1 академическому часу. Один академический час составляет 45 минут. </w:t>
      </w:r>
    </w:p>
    <w:p>
      <w:pPr>
        <w:pStyle w:val="Normal"/>
        <w:ind w:firstLine="709"/>
        <w:jc w:val="both"/>
        <w:rPr/>
      </w:pPr>
      <w:r>
        <w:rPr/>
        <w:t>Продолжительность обучения: 2 часа в неделю, 72</w:t>
      </w:r>
      <w:r>
        <w:rPr>
          <w:color w:val="FF0000"/>
        </w:rPr>
        <w:t xml:space="preserve"> </w:t>
      </w:r>
      <w:r>
        <w:rPr/>
        <w:t>часа в год (17 часов теории, 55 часов практики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Программой предусмотрены </w:t>
      </w:r>
      <w:r>
        <w:rPr/>
        <w:t>аудиторные</w:t>
      </w:r>
      <w:r>
        <w:rPr>
          <w:iCs/>
        </w:rPr>
        <w:t xml:space="preserve"> </w:t>
      </w:r>
      <w:r>
        <w:rPr/>
        <w:t>практические занятия, мастер-классы в кабинете.</w:t>
      </w:r>
    </w:p>
    <w:p>
      <w:pPr>
        <w:pStyle w:val="Style7"/>
        <w:ind w:left="0" w:right="-185" w:firstLine="748"/>
        <w:rPr>
          <w:sz w:val="24"/>
        </w:rPr>
      </w:pPr>
      <w:r>
        <w:rPr>
          <w:sz w:val="24"/>
        </w:rPr>
        <w:t xml:space="preserve">Форма проведения занятий – групповая. </w:t>
      </w:r>
    </w:p>
    <w:p>
      <w:pPr>
        <w:pStyle w:val="Style7"/>
        <w:ind w:left="0" w:right="-185" w:firstLine="74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жидаемые результаты первого года обуч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метные результаты.</w:t>
      </w:r>
    </w:p>
    <w:p>
      <w:pPr>
        <w:pStyle w:val="Style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Учащиеся должны знать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-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ёмы техники изонить;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374" w:leader="none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right="-68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цветоведения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-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: вверху, внизу, слева, справа;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-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онятие о середине, центре, вершине, крае;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-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работе с колющими и режущими предметам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C0"/>
        </w:rPr>
        <w:t>Учащиеся должны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-68" w:hanging="0"/>
        <w:jc w:val="both"/>
        <w:rPr/>
      </w:pPr>
      <w:r>
        <w:rPr/>
        <w:t>заполнять углы, круги, дуги и завитки в технике изони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-68" w:hanging="0"/>
        <w:jc w:val="both"/>
        <w:rPr/>
      </w:pPr>
      <w:r>
        <w:rPr/>
        <w:t>работать с шилом, трафаре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-68" w:hanging="0"/>
        <w:jc w:val="both"/>
        <w:rPr/>
      </w:pPr>
      <w:r>
        <w:rPr/>
        <w:t>различать толщину ниток, изнаночную и лицевую сторону издел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-68" w:hanging="0"/>
        <w:jc w:val="both"/>
        <w:rPr/>
      </w:pPr>
      <w:r>
        <w:rPr/>
        <w:t>выполнять из окружностей и углов (треугольников) и дуг изображения предме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ind w:left="0" w:hanging="0"/>
        <w:rPr/>
      </w:pPr>
      <w:r>
        <w:rPr/>
        <w:t xml:space="preserve">умение самостоятельно определять цели своего обучения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ind w:left="0" w:hanging="0"/>
        <w:rPr/>
      </w:pPr>
      <w:r>
        <w:rPr/>
        <w:t xml:space="preserve">умение самостоятельно планировать пути достижения целей, в том числе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rPr/>
      </w:pPr>
      <w:r>
        <w:rPr/>
        <w:t xml:space="preserve">     </w:t>
      </w:r>
      <w:r>
        <w:rPr/>
        <w:t>альтернативн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ind w:left="0" w:hanging="0"/>
        <w:rPr/>
      </w:pPr>
      <w:r>
        <w:rPr/>
        <w:t>умение соотносить свои действия с планируемыми результат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hanging="0"/>
        <w:rPr>
          <w:rFonts w:ascii="yandex-sans;Times New Roman" w:hAnsi="yandex-sans;Times New Roman" w:cs="yandex-sans;Times New Roman"/>
          <w:i/>
          <w:i/>
          <w:color w:val="000000"/>
          <w:sz w:val="23"/>
          <w:szCs w:val="23"/>
        </w:rPr>
      </w:pPr>
      <w:r>
        <w:rPr/>
        <w:t>умение оценивать правильность выполнения учебной задач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rFonts w:ascii="yandex-sans;Times New Roman" w:hAnsi="yandex-sans;Times New Roman" w:cs="yandex-sans;Times New Roman"/>
          <w:i/>
          <w:i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</w:rPr>
        <w:t>Личностные результ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 xml:space="preserve">В ходе реализации программы у учащихся формируется </w:t>
      </w:r>
      <w:r>
        <w:rPr/>
        <w:t>ответственное отношение к обучению, осознанное, уважительное и доброжелательное отношение к другому человеку, его мнению; коммуникативная компетентность в общении и сотрудничестве со сверстниками и взрослыми, развитие личностных качеств, саморегуляции, самооценки, самоорганизации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ы контроля освоения образовательной программы: </w:t>
      </w:r>
    </w:p>
    <w:p>
      <w:pPr>
        <w:pStyle w:val="Normal"/>
        <w:numPr>
          <w:ilvl w:val="0"/>
          <w:numId w:val="10"/>
        </w:numPr>
        <w:ind w:left="284" w:hanging="284"/>
        <w:rPr>
          <w:i/>
          <w:i/>
          <w:color w:val="FF0000"/>
        </w:rPr>
      </w:pPr>
      <w:r>
        <w:rPr/>
        <w:t xml:space="preserve">входной: </w:t>
      </w:r>
      <w:r>
        <w:rPr>
          <w:i/>
          <w:color w:val="FF0000"/>
        </w:rPr>
        <w:t xml:space="preserve"> </w:t>
      </w:r>
      <w:r>
        <w:rPr/>
        <w:t>собеседование, анкетирование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текущий: опрос, анализ работ, наблюд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одведения итогов реализации программы: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опрос, практическая работа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Учебно-тематический план первого года обучения</w:t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5165"/>
        <w:gridCol w:w="1105"/>
        <w:gridCol w:w="1411"/>
        <w:gridCol w:w="1398"/>
      </w:tblGrid>
      <w:tr>
        <w:trPr>
          <w:trHeight w:val="40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\п</w:t>
            </w:r>
          </w:p>
        </w:tc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</w:tr>
      <w:tr>
        <w:trPr>
          <w:trHeight w:val="2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18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Комплект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Введение в образовате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. «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ессы Иголочки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Материаловедение и инструменты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игло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риёмы заполнения угло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 угл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овед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Заполнение окруж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ал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Заполнение дуги. 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г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итк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лоскост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р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Итогов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73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center"/>
        <w:rPr>
          <w:b/>
          <w:b/>
        </w:rPr>
      </w:pPr>
      <w:r>
        <w:rPr>
          <w:b/>
        </w:rPr>
        <w:t>Календарно-тематический план первого года обучения</w:t>
      </w:r>
    </w:p>
    <w:tbl>
      <w:tblPr>
        <w:tblW w:w="20241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92"/>
        <w:gridCol w:w="2977"/>
        <w:gridCol w:w="850"/>
        <w:gridCol w:w="709"/>
        <w:gridCol w:w="851"/>
        <w:gridCol w:w="3260"/>
        <w:gridCol w:w="142"/>
        <w:gridCol w:w="141"/>
        <w:gridCol w:w="2268"/>
        <w:gridCol w:w="426"/>
        <w:gridCol w:w="283"/>
        <w:gridCol w:w="1843"/>
        <w:gridCol w:w="2552"/>
        <w:gridCol w:w="2552"/>
      </w:tblGrid>
      <w:tr>
        <w:trPr>
          <w:trHeight w:val="388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лан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лектование 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водное занятие «Введение в образовательную программу»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Знакомство учащихся с основными направлениями работы объединения.</w:t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ь учащимся понятие о  о технике Изонить,  познакомить с её  спецификой и историей возникновения;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вать творческий потенциал учащихся; 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данному виду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 учащимися, рассказ о видах декоративно-прикладного твор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казка о приключения принцессы Иголочки. Знакомство с техникой изонити, историей её происхождения. Выставка работ в технике «Изонит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авилами внутреннего распорядка учреждения, инструктаж о правилах поведения в ДДТ, в кабин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работ в данной техни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Что такое изонить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раб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укоделие. Популярная энциклопед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атериаловедение и инструменты</w:t>
            </w:r>
            <w:r>
              <w:rPr/>
              <w:t>.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ознакомить учащихся с материалами и инструментами, применяемыми в данной технике, правилами техники безопасности при работе с ними. </w:t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учащихся с различными видами нитей: мулине, х/б;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эстетическое восприятие, память;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аккуратность, бережное отношение к инструментам и материа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необходимых материалов и инструментов: различные виды нитей, ножницы, игла, игольница, картон, карандаш, трафареты, линей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правилам техники безопасности при работе с иголкой и  ножниц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бережном отношении к материалам и инструментам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определении нити по качеству и толщине, подборе по цвет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нитей, игольницы,  иголки, картон, простой карандаш, трафареты, линейка.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иёмы заполнения углов. Выполнение изделий на основе угл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 научить выполнять различные работы на основе заполненных уг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;познакомить с последовательностью заполнения различных углов  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учить отличать лицевую и изнаночную стороны издел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учить дорисовывать изображение после вышивки уг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азвивать мелкую моторику пальцев рук, внимательность, глазоме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данному виду деятельности.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Способ сделать узелок Заполнение острого угла.  Изделия на основе острого уг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 способов завязывания узелка. Знакомство с понятиями: угол, вершина угла, левая и правая стороны угла правилами и последовательностью заполнения острого угла. Показать, что нити пересекаются на лицевой стороне, а на изнаночной видны только стеж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 понятия лицевая и изнаночная стороны работы.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пражнение в  вдевании нити в иголку и завязываии узелок. Заполнение острого угла по схеме. Учить укреплять нить с обратной стороны работы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боты с помощью цветной бумаги и цветных карандашей.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полнение угл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, изделий, схема последовательности заполнения уг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ные виды нитей, игольницы,  иголки, картон, простой карандаш, трафареты, линей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« Морков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- 1.3.«Рыб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олнение прямого уг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 последовательностью заполнения прямого угла. Закрепление понятий: вершина, левая и правая стороны угла.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рямого угла по схеме в изделии «Парусник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«Парус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«Заклад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упого угла. «Зонт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следовательностью заполнения тупого угла. Закрепление правил техники безопасности при работе с иглой и ножница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упого угла не 6 острых. Заполнение острых углов. Дорисовывание тех, кто прячется под зонтом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сновы цвето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основами цвето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ь детям понятие о цвете и его свойств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внимание, пам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ручному вяз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нятие  цвета. Холодные цвета, ахроматические и хроматические. Цветовой спектр. Колориметрический круг. Основные и дополнительные цвета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 «Цветовой круг» - Основные, двойные (составные) цвета. Определение наиболее удачных цветовых сочетаний. Д\и «Назови правильно», «Подбери пар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зентация «Основы цветоведения» Таблица «Цветовой круг», Материал к д\и «Назови правильно», «Подбери пару»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  Заполнение окружности. Выполнение изделий на основе круга и овал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5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аучить детей выполнять окружности в технике изонить, пользуясь трафаре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накомить с правилами и последовательностью работы над окружностями, учить плоскостному моделирова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е подбирать цвет нитей, воображ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дружеские взаимоотношения, коллективизм.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полнение круга на 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хорда», с правилами и последовательностью заполнения окружности  на тр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окружности на тр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полнение окружности и овал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изделия, картон, трафарет, игла, ни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олнение круга на  7. «Мяч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авилами и последовательностью заполнения окружности на сем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лнение окружности на семь. Упражнять в подборе нитей по цвету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10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Клоу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и  последовательности заполнения окружностей. Показ способов плоскостного модел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з угла и окружности образа клоуна при использовании трафарет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109.11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Цвет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цветка из окружносте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122.11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Пт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з углов и окружностей образа птички при использовании трафарет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130.11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«Снегов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и  последовательности заполнения окружностей. Закрепление способов плоскостного моделирования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з  окружностей образа снеговика при использовании трафарет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«Ёлочк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зделия «Ёлочк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120.12.2121.12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«Новогодняя открыт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новогодней открытк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Контрольное занятие. </w:t>
            </w:r>
          </w:p>
          <w:p>
            <w:pPr>
              <w:pStyle w:val="3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 у умений учащихся за 1-е полугодие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. Педагогическое наблю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того з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51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/>
            </w:pPr>
            <w:r>
              <w:rPr>
                <w:b/>
              </w:rPr>
              <w:t xml:space="preserve">VII.  Заполнение дуги. </w:t>
            </w:r>
          </w:p>
          <w:p>
            <w:pPr>
              <w:pStyle w:val="Normal"/>
              <w:ind w:left="720" w:right="-9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учить выполнять различные работы на основе заполненных дуг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учащихся с последовательностью заполнения дуги, закрепить правила техники безопасности при работе с ними. познакомить учащихся с различными видами нитей.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эстетическое восприятие, памя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аккуратность, бережное отношение к инструментам и материалам.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Основы цветоведения»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цвета: тон (светосила), цветовой оттенок, насыщенность. Теплые и холодные цвета, ахроматические и хроматические. Колориметрический круг. Основные и дополнительные цве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иболее удачных цветовых сочетаний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издел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к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цветоведения2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217.01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1.Изделие «Волна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последовательностью заполнения д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уги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разцы. Различные виды ните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льницы,  иголки, картон, простой карандаш, трафареты, шаблоны, линей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1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Жар-птиц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а разбивки дуги на части. Закрепление с последовательностью заполнения д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зделия «Жар-птица»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1.2201.02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делие «Парашю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епление правил  последовательности заполнения дуг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изделия путём заполнения дуги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214.02.2215.02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делие «Рак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плоскостного моделирование. Цветовое реш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зделия «Ракета» путём заполнения элементов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17" w:hanging="283"/>
              <w:rPr/>
            </w:pPr>
            <w:r>
              <w:rPr>
                <w:b/>
              </w:rPr>
              <w:t xml:space="preserve">VIII.  Плоскостное моделирование. </w:t>
            </w:r>
          </w:p>
          <w:p>
            <w:pPr>
              <w:pStyle w:val="Normal"/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изготовление открыток на основе плоскостного моделирования.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</w:t>
            </w:r>
          </w:p>
          <w:p>
            <w:pPr>
              <w:pStyle w:val="Normal"/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>-закрепить с  учащимися последовательность заполнения различных видов углов, окружностей и дуг. Научить дорисовывать изображение после вышивки угла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фантазию, воображение; воспитывать аккуратность, усидчивость.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>Открытка ко Дню защитника оте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плоскостного моделирование. Цветовое и композиционное решение. Подготовка шаблона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откры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решение изделия.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разцы. Различные виды ните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льницы,  иголки, картон, простой карандаш, трафареты, шаблоны, линей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ундукова «Волшебная изонить </w:t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201.02.2207.03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>Открытка к 8 м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221.03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Страу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228.03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зор в квадра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и плоскостного моделирования, правил и последовательности   заполнения углов и окружност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шаблоном. Заполнение деталей. Оформление работы цветной бумагой и фломастерами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205.04.2211.0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Девочка в сарафан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218.04.2219.0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Весенние цве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и  заполнения углов, окружности и ду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шаблоном. Цветовое решение изделия. Заполнение деталей. Декоративное оформление изделия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203.05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Нева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223.05.2224.05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по замыс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и  заполнения углов, окружности и дуг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зделия. Составление эскиза. Разбивка на де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еталей. Декоративная отделка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.05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X. Итогов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за год, подведение итог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Итого за </w:t>
            </w: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анализ рабо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357" w:right="720" w:gutter="0" w:header="0" w:top="539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sz w:val="22"/>
          <w:szCs w:val="22"/>
        </w:rPr>
        <w:t>Резерв –1 час (31.05.22)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720" w:right="-108" w:hanging="360"/>
        <w:jc w:val="center"/>
        <w:rPr>
          <w:b/>
          <w:b/>
        </w:rPr>
      </w:pPr>
      <w:r>
        <w:rPr>
          <w:b/>
          <w:bCs/>
          <w:iCs/>
        </w:rPr>
        <w:t>План воспита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170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.Т. Ознакомление с правилами внутреннего трудового рас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ровня развития коммуникативных навыков учащихся, их ориентации в социальных ролях и межличностных отношениях, уровня патриотического, эстетического воспитания, уровня овладения учащимися нравственно-этическими действиями, способностью принятия ответственности за их результаты, уровня сформированности ЗОЖ, умения противодействовать действиям, представляющим угрозу жизни и здоров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День народного единства»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здничный концерт ко Дню мат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годовая выставка</w:t>
            </w:r>
          </w:p>
          <w:p>
            <w:pPr>
              <w:pStyle w:val="Normal"/>
              <w:rPr/>
            </w:pPr>
            <w:r>
              <w:rPr/>
              <w:t xml:space="preserve">Окружная выставка «Подарок Деду Морозу» </w:t>
            </w:r>
          </w:p>
          <w:p>
            <w:pPr>
              <w:pStyle w:val="Normal"/>
              <w:rPr/>
            </w:pPr>
            <w:r>
              <w:rPr/>
              <w:t>Конкурс новогоднего оформления интерьера  кабинета</w:t>
            </w:r>
          </w:p>
          <w:p>
            <w:pPr>
              <w:pStyle w:val="Normal"/>
              <w:rPr/>
            </w:pPr>
            <w:r>
              <w:rPr/>
              <w:t>Конкурс «Новогодняя открыт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Правила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нь Защитника От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церт к 8 марта</w:t>
            </w:r>
          </w:p>
          <w:p>
            <w:pPr>
              <w:pStyle w:val="Normal"/>
              <w:ind w:right="-108" w:hanging="0"/>
              <w:rPr/>
            </w:pPr>
            <w:r>
              <w:rPr/>
              <w:t>Викторина «В мире профессий»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ни-выставка «Весеннее настроение»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астие в дистанционных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.зал</w:t>
            </w:r>
          </w:p>
        </w:tc>
      </w:tr>
    </w:tbl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</w:rPr>
      </w:pPr>
      <w:r>
        <w:rPr>
          <w:b/>
        </w:rPr>
        <w:t>План работы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2"/>
        <w:gridCol w:w="4359"/>
        <w:gridCol w:w="24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взаимодейств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ебно-воспитательного процесса. Ознакомление с локальными актами учреждения. Знакомство с образовательной программой и тд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учение мнения родителей (законных представителей) о качестве оказания муниципальных услуг в сфере образован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казу управления образования Администрации города Когалы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сульт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 родите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родителей учащихся в деятельность объедин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обретении канцелярских товаров,  материалов для  изготовления сувенирной продук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935" w:right="686" w:gutter="0" w:header="0" w:top="72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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bCs/>
      <w:spacing w:val="20"/>
      <w:kern w:val="2"/>
      <w:sz w:val="28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qFormat/>
    <w:rPr>
      <w:sz w:val="32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C0">
    <w:name w:val="c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vertAlign w:val="subscript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720" w:right="-18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8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0:16:00Z</dcterms:created>
  <dc:creator>user</dc:creator>
  <dc:description/>
  <cp:keywords/>
  <dc:language>en-US</dc:language>
  <cp:lastModifiedBy>Olga</cp:lastModifiedBy>
  <cp:lastPrinted>2012-04-24T16:35:00Z</cp:lastPrinted>
  <dcterms:modified xsi:type="dcterms:W3CDTF">2021-09-21T18:27:00Z</dcterms:modified>
  <cp:revision>94</cp:revision>
  <dc:subject/>
  <dc:title>МУНИЦИПАЛЬНОЕ ОБРАЗОВАТЕЛЬНОЕ </dc:title>
</cp:coreProperties>
</file>