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42"/>
        <w:gridCol w:w="142"/>
        <w:gridCol w:w="470"/>
      </w:tblGrid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«ДОМ ДЕТСКОГО ТВОРЧЕСТВА» ГОРОДА КОГАЛЫМА</w:t>
            </w:r>
          </w:p>
        </w:tc>
        <w:tc>
          <w:tcPr>
            <w:tcW w:w="6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  <w:gridCol w:w="4511"/>
            </w:tblGrid>
            <w:tr>
              <w:trPr/>
              <w:tc>
                <w:tcPr>
                  <w:tcW w:w="5812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ТА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тодическим советом 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окол №__   от 10.09.2021г.</w:t>
                  </w:r>
                </w:p>
              </w:tc>
              <w:tc>
                <w:tcPr>
                  <w:tcW w:w="4511" w:type="dxa"/>
                  <w:tcBorders/>
                </w:tcPr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МАУ ДО «ДДТ»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 Н.А. Михалик</w:t>
                  </w:r>
                </w:p>
                <w:p>
                  <w:pPr>
                    <w:pStyle w:val="Normal"/>
                    <w:ind w:right="17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аз № 257 от 10.09.2021г.</w:t>
                  </w:r>
                </w:p>
              </w:tc>
            </w:tr>
          </w:tbl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й общеобразовательной программы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Волшебные узоры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2 учебный год</w:t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руппа №1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 обучения по программе</w:t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: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Гульнара Вазировна,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ополнительного образования </w:t>
            </w:r>
          </w:p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ind w:righ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ind w:left="-14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40" w:right="1440" w:gutter="0" w:header="0" w:top="851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галым, 2021г.</w:t>
      </w:r>
    </w:p>
    <w:p>
      <w:pPr>
        <w:pStyle w:val="Heading4"/>
        <w:ind w:left="720" w:hanging="0"/>
        <w:rPr/>
      </w:pPr>
      <w:r>
        <w:rPr>
          <w:sz w:val="24"/>
        </w:rPr>
        <w:t>1.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Рабочая программа разработана на основе дополнительной общеобразовательной программы (далее – программа)  «Волшебные узоры»  художественной направленности.</w:t>
      </w:r>
    </w:p>
    <w:p>
      <w:pPr>
        <w:pStyle w:val="Normal"/>
        <w:ind w:firstLine="567"/>
        <w:jc w:val="both"/>
        <w:rPr/>
      </w:pPr>
      <w:r>
        <w:rPr/>
        <w:t>Срок реализации – 1 год.</w:t>
      </w:r>
    </w:p>
    <w:p>
      <w:pPr>
        <w:pStyle w:val="Normal"/>
        <w:ind w:right="176" w:hanging="0"/>
        <w:jc w:val="both"/>
        <w:rPr/>
      </w:pPr>
      <w:r>
        <w:rPr>
          <w:b/>
        </w:rPr>
        <w:t>Цель программы</w:t>
      </w:r>
      <w:r>
        <w:rPr/>
        <w:t xml:space="preserve">:  </w:t>
      </w:r>
      <w:r>
        <w:rPr>
          <w:rFonts w:eastAsia="BatangChe"/>
        </w:rPr>
        <w:t>ф</w:t>
      </w:r>
      <w:r>
        <w:rPr>
          <w:rFonts w:eastAsia="BatangChe"/>
          <w:color w:val="000000"/>
          <w:shd w:fill="FFFFFF" w:val="clear"/>
        </w:rPr>
        <w:t xml:space="preserve">ормирование нравственной и творческой личности через овладение приёмами </w:t>
      </w:r>
      <w:r>
        <w:rPr>
          <w:rFonts w:eastAsia="BatangChe"/>
        </w:rPr>
        <w:t xml:space="preserve">ручного вязания.                                                                                                                                                                </w:t>
      </w:r>
    </w:p>
    <w:p>
      <w:pPr>
        <w:pStyle w:val="Style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BatangChe" w:cs="Times New Roman"/>
          <w:b/>
          <w:b/>
          <w:sz w:val="24"/>
          <w:szCs w:val="24"/>
        </w:rPr>
      </w:pPr>
      <w:r>
        <w:rPr>
          <w:rFonts w:eastAsia="BatangChe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jc w:val="both"/>
        <w:rPr>
          <w:b/>
          <w:b/>
          <w:bCs/>
        </w:rPr>
      </w:pPr>
      <w:r>
        <w:rPr/>
        <w:t>Образовательные: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бучать приёмам ирландского вязания крючком;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обучать правилам кругового (трубчатого) вязания на спицах;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познакомить с правилами и </w:t>
      </w:r>
      <w:r>
        <w:rPr>
          <w:rFonts w:cs="Times New Roman" w:ascii="Times New Roman" w:hAnsi="Times New Roman"/>
        </w:rPr>
        <w:t>последовательно</w:t>
      </w:r>
      <w:r>
        <w:rPr>
          <w:rFonts w:cs="Times New Roman" w:ascii="Times New Roman" w:hAnsi="Times New Roman"/>
          <w:sz w:val="24"/>
          <w:szCs w:val="24"/>
        </w:rPr>
        <w:t>стью выполнения влажной тепловой обработки вязаных и трикотажных изделий;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совершенствовать технические навыки вязания крючком и на спицах.</w:t>
      </w:r>
    </w:p>
    <w:p>
      <w:pPr>
        <w:pStyle w:val="Normal"/>
        <w:jc w:val="both"/>
        <w:rPr/>
      </w:pPr>
      <w:r>
        <w:rPr/>
        <w:t>Развивающие: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творческие способности.</w:t>
      </w:r>
    </w:p>
    <w:p>
      <w:pPr>
        <w:pStyle w:val="Normal"/>
        <w:jc w:val="both"/>
        <w:rPr/>
      </w:pPr>
      <w:r>
        <w:rPr/>
        <w:t>Воспитательные: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трудолюбие, усидчивость.</w:t>
      </w:r>
    </w:p>
    <w:p>
      <w:pPr>
        <w:pStyle w:val="Style9"/>
        <w:numPr>
          <w:ilvl w:val="0"/>
          <w:numId w:val="9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требность в саморазвитии и творческой самореализации.</w:t>
      </w:r>
    </w:p>
    <w:p>
      <w:pPr>
        <w:pStyle w:val="Style9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раткая характеристика контингента учащихся: количество учащихся –15</w:t>
      </w:r>
      <w:r>
        <w:rPr>
          <w:color w:val="FF0000"/>
        </w:rPr>
        <w:t xml:space="preserve"> </w:t>
      </w:r>
      <w:r>
        <w:rPr/>
        <w:t xml:space="preserve">человек, 15 девочек. Возраст – от 10  до 13 лет. </w:t>
      </w:r>
    </w:p>
    <w:p>
      <w:pPr>
        <w:pStyle w:val="Normal"/>
        <w:ind w:firstLine="567"/>
        <w:jc w:val="both"/>
        <w:rPr/>
      </w:pPr>
      <w:r>
        <w:rPr/>
        <w:t>Условия организации образовательной деятельности.</w:t>
      </w:r>
    </w:p>
    <w:p>
      <w:pPr>
        <w:pStyle w:val="Normal"/>
        <w:ind w:firstLine="567"/>
        <w:jc w:val="both"/>
        <w:rPr/>
      </w:pPr>
      <w:r>
        <w:rPr/>
        <w:t>Режим занятий для учащихся: 1 раз в неделю по 2 академических часа и 1 раз в неделю по 3 академических часа.  Один академический час составляет 45 минут. Перерыв между занятиями -10 минут.</w:t>
      </w:r>
    </w:p>
    <w:p>
      <w:pPr>
        <w:pStyle w:val="Normal"/>
        <w:ind w:firstLine="567"/>
        <w:jc w:val="both"/>
        <w:rPr/>
      </w:pPr>
      <w:r>
        <w:rPr/>
        <w:t>Продолжительность обучения: 5 часов в неделю, 180</w:t>
      </w:r>
      <w:r>
        <w:rPr>
          <w:color w:val="FF0000"/>
        </w:rPr>
        <w:t xml:space="preserve"> </w:t>
      </w:r>
      <w:r>
        <w:rPr/>
        <w:t>часов в год (41 час теории, 139 часов практики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iCs/>
        </w:rPr>
        <w:t xml:space="preserve">Программой предусмотрены </w:t>
      </w:r>
      <w:r>
        <w:rPr/>
        <w:t>аудиторные</w:t>
      </w:r>
      <w:r>
        <w:rPr>
          <w:iCs/>
        </w:rPr>
        <w:t xml:space="preserve"> </w:t>
      </w:r>
      <w:r>
        <w:rPr/>
        <w:t>(практические занятия в кабинете, мастер-классы)</w:t>
      </w:r>
      <w:r>
        <w:rPr>
          <w:b/>
          <w:iCs/>
        </w:rPr>
        <w:t xml:space="preserve">  </w:t>
      </w:r>
      <w:r>
        <w:rPr>
          <w:iCs/>
        </w:rPr>
        <w:t xml:space="preserve">и </w:t>
      </w:r>
      <w:r>
        <w:rPr/>
        <w:t>внеаудиторные</w:t>
      </w:r>
      <w:r>
        <w:rPr>
          <w:iCs/>
        </w:rPr>
        <w:t xml:space="preserve"> (экскурсии в музей, экскурсии на выставки</w:t>
      </w:r>
      <w:r>
        <w:rPr/>
        <w:t>) занятия.</w:t>
      </w:r>
    </w:p>
    <w:p>
      <w:pPr>
        <w:pStyle w:val="Style7"/>
        <w:ind w:left="0" w:right="-185" w:firstLine="567"/>
        <w:rPr>
          <w:sz w:val="24"/>
        </w:rPr>
      </w:pPr>
      <w:r>
        <w:rPr>
          <w:sz w:val="24"/>
        </w:rPr>
        <w:t xml:space="preserve">Форма проведения занятий – групповая. </w:t>
      </w:r>
    </w:p>
    <w:p>
      <w:pPr>
        <w:pStyle w:val="Style7"/>
        <w:ind w:left="0" w:right="-185"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жидаемые результаты первого года обучения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1. Предметные результаты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/>
        <w:t>Учащиеся будут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основные приёмы ирландского вяз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основные приёмы кругового (трубчатого) вяз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rStyle w:val="C0"/>
          <w:color w:val="000000"/>
        </w:rPr>
        <w:t>последовательность вязания деталей издел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ind w:left="284" w:hanging="284"/>
        <w:jc w:val="both"/>
        <w:rPr>
          <w:color w:val="000000"/>
        </w:rPr>
      </w:pPr>
      <w:r>
        <w:rPr>
          <w:rStyle w:val="C0"/>
          <w:color w:val="000000"/>
        </w:rPr>
        <w:t>особенности сборки изделия, виды шв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последовательность выполнения влажной тепловой обработки вязаных и трикотажных 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   </w:t>
      </w:r>
      <w:r>
        <w:rPr/>
        <w:t>издел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правила проверки пряжи на проч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историю возникновения орнаментальных узоров;</w:t>
      </w:r>
    </w:p>
    <w:p>
      <w:pPr>
        <w:pStyle w:val="Normal"/>
        <w:tabs>
          <w:tab w:val="clear" w:pos="708"/>
          <w:tab w:val="left" w:pos="284" w:leader="none"/>
          <w:tab w:val="left" w:pos="374" w:leader="none"/>
          <w:tab w:val="left" w:pos="426" w:leader="none"/>
        </w:tabs>
        <w:ind w:firstLine="567"/>
        <w:jc w:val="both"/>
        <w:rPr>
          <w:b/>
          <w:b/>
          <w:bCs/>
        </w:rPr>
      </w:pPr>
      <w:r>
        <w:rPr>
          <w:bCs/>
          <w:iCs/>
        </w:rPr>
        <w:t>Учащиеся будут</w:t>
      </w:r>
      <w:r>
        <w:rPr>
          <w:b/>
          <w:bCs/>
        </w:rPr>
        <w:t xml:space="preserve"> </w:t>
      </w:r>
      <w:r>
        <w:rPr>
          <w:bCs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владеть техникой ирландского вяз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владеть техникой кругового (трубчатого) вяз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вязать орнаментальные уз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свободно пользоваться схемами, </w:t>
      </w:r>
      <w:r>
        <w:rPr>
          <w:rStyle w:val="C0"/>
          <w:color w:val="000000"/>
        </w:rPr>
        <w:t xml:space="preserve"> инструкционными, технологическими картами при вязании изделий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/>
      </w:pPr>
      <w:r>
        <w:rPr/>
        <w:t>проверять пряжу на проч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426" w:hanging="426"/>
        <w:rPr>
          <w:color w:val="000000"/>
        </w:rPr>
      </w:pPr>
      <w:r>
        <w:rPr>
          <w:rStyle w:val="C0"/>
          <w:color w:val="000000"/>
        </w:rPr>
        <w:t>гармонично сочетать цвета при выполнени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426" w:hanging="426"/>
        <w:rPr>
          <w:color w:val="000000"/>
        </w:rPr>
      </w:pPr>
      <w:r>
        <w:rPr>
          <w:rStyle w:val="C0"/>
          <w:color w:val="000000"/>
        </w:rPr>
        <w:t>правильно соединять элементы между собой, выполнять швы различных ви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426" w:hanging="426"/>
        <w:rPr>
          <w:color w:val="000000"/>
        </w:rPr>
      </w:pPr>
      <w:r>
        <w:rPr>
          <w:rStyle w:val="C0"/>
          <w:color w:val="000000"/>
        </w:rPr>
        <w:t>творчески выполнять декоративную отделку готовых издел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2. Метапредметные результ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bCs/>
        </w:rPr>
        <w:t xml:space="preserve">      </w:t>
      </w:r>
      <w:r>
        <w:rPr>
          <w:bCs/>
        </w:rPr>
        <w:t>В ходе реализации программы у учащихся формируются следующие ум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426" w:hanging="426"/>
        <w:jc w:val="both"/>
        <w:rPr/>
      </w:pPr>
      <w:r>
        <w:rPr/>
        <w:t xml:space="preserve">осуществлять контроль своей деятельности в процессе достижения результата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/>
        <w:t>умени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 Личностные результа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</w:rPr>
        <w:t xml:space="preserve">В ходе реализации программы у учащихся происходит </w:t>
      </w:r>
      <w:r>
        <w:rPr/>
        <w:t>развитие эстетического сознания через освоение ручного вязания</w:t>
      </w:r>
      <w:r>
        <w:rPr>
          <w:color w:val="000000"/>
        </w:rPr>
        <w:t xml:space="preserve">; </w:t>
      </w:r>
      <w:r>
        <w:rPr/>
        <w:t>формирование нравственных чувств и нравственного поведения, осознанного и ответственного отношения к собственным поступкам; формирование ценности здорового и безопасного образа жизн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ы контроля освоения образовательной программы: </w:t>
      </w:r>
    </w:p>
    <w:p>
      <w:pPr>
        <w:pStyle w:val="Normal"/>
        <w:numPr>
          <w:ilvl w:val="0"/>
          <w:numId w:val="8"/>
        </w:numPr>
        <w:ind w:left="284" w:hanging="284"/>
        <w:rPr>
          <w:i/>
          <w:i/>
          <w:color w:val="FF0000"/>
        </w:rPr>
      </w:pPr>
      <w:r>
        <w:rPr/>
        <w:t xml:space="preserve">входной: </w:t>
      </w:r>
      <w:r>
        <w:rPr>
          <w:i/>
          <w:color w:val="FF0000"/>
        </w:rPr>
        <w:t xml:space="preserve"> </w:t>
      </w:r>
      <w:r>
        <w:rPr/>
        <w:t>собеседование, анкетирование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текущий: опрос, анализ работ, наблюдение, тес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тестирование, практическ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Учебно-тематический план первого года обучения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203"/>
        <w:gridCol w:w="1249"/>
        <w:gridCol w:w="1181"/>
        <w:gridCol w:w="1417"/>
      </w:tblGrid>
      <w:tr>
        <w:trPr>
          <w:trHeight w:val="227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звание тем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87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>
          <w:trHeight w:val="2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мплектование груп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Вводное занятие. Введение в образовательную программу занятие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  <w:bookmarkStart w:id="0" w:name="_Hlk514621815"/>
            <w:bookmarkStart w:id="1" w:name="_Hlk514621815"/>
            <w:bookmarkEnd w:id="1"/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атериаловедение и инструменты. Правила ухода за изделиями из шерсти и трикотажа. Определение прочности пряж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Техника вязания крючком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4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Вязание образцов рельефных и ажурных уз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Ирландское кружев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Вязаная игрушка. II уровень сложно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алфетка. </w:t>
            </w:r>
            <w:r>
              <w:rPr>
                <w:lang w:val="en-US"/>
              </w:rPr>
              <w:t>II уровень сложност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0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Техника вязания на спицах.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возникновения орнаментальных узоров. Вязание орнамента.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>Техника кругового (трубчатого) вязания. Шарф-сну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дивидуальная творческая  работа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частие в выставках, экскурсиях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вое занятие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ТО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73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Календарно-тематический план первого года обуч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3827"/>
        <w:gridCol w:w="709"/>
        <w:gridCol w:w="709"/>
        <w:gridCol w:w="709"/>
        <w:gridCol w:w="3118"/>
        <w:gridCol w:w="425"/>
        <w:gridCol w:w="284"/>
        <w:gridCol w:w="1701"/>
        <w:gridCol w:w="142"/>
        <w:gridCol w:w="283"/>
        <w:gridCol w:w="142"/>
        <w:gridCol w:w="1701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ичество часов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темы 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лядные пособи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менты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Тео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к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Комплектование гру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Вводное занятие</w:t>
            </w:r>
          </w:p>
          <w:p>
            <w:pPr>
              <w:pStyle w:val="Normal"/>
              <w:ind w:left="-158" w:firstLine="158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чего мес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Знакомство учащихся с планом и основными направлениями работы объединения на учебный год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целить учащихся на новый учебный год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ить правила организации рабочего места и правила проведения в ДД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данному виду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учащихся с программой и календарно-тематическим планом на 3 год обучения. Знакомство с основными направлениями деятельности объединения на учебный г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авил внутреннего распорядка учреждения, инструктаж о правилах поведения в ДДТ, в кабинете. Правила организации рабочего мес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материала по истории развития вязания и трикотажного производств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новой литературы по ручному вязани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слайдов: Трикотажный цех «Рябинуш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Валя- Валентина», «Чудесные мгновения, «Верена», «Сандра» и д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II</w:t>
            </w:r>
            <w:r>
              <w:rPr>
                <w:b/>
                <w:sz w:val="24"/>
                <w:lang w:val="ru-RU" w:eastAsia="ru-RU"/>
              </w:rPr>
              <w:t xml:space="preserve">. Материаловедение и инструменты. Правила ухода за шерстяными и трикотажными издел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познакомить учащихся с правилами ухода за шерстяными изделиями и способами крашения и отбеливания пряж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ать понятия о правилах стирки, сушки, глажения трикотажных и шерстяных изделий; о народных способах крашения пряж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ое восприятие, пам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аккуратность, бережное отношение к инструментам и материал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комство учащихся с правилами ухода за изделиями из шерсти и трикотажа: стирка, сушка, глажение. Народные способы крашения и отбеливания пряжи. Закрепление знаний о видах трикотажного полотна. Способы определение прочности пря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материалам и инструмен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идов волокон, состава ни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И/упражнение «Назови правил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пражнение «Подбери инструмент к пряж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КТ программа «Вязание на спица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и и спицы из различных материалов разного разме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ные виды пряжи. М.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«Школа вяз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>Техника вязания крючко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совершенствовать у учащихся технику вязания крюч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ять знание условных обозначений и  приёмы вязания всех видов петель и столбиков: скрещенные, пышные, рельефные;  - развивать мелкую моторику  р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ручному вязани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крещенные стол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следовательность вязания скрещенных столбик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язывание скрещенных столбико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, схем узоров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инструкц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 вязок, пряжа, крючок 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конченные столб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следовательность вязания разных видов незаконченных столбик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язывание разных  видов незаконченных столбиков 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Вязание образцов рельефных и ажурных  уз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b/>
                <w:sz w:val="22"/>
                <w:szCs w:val="22"/>
              </w:rPr>
              <w:t xml:space="preserve">: </w:t>
            </w:r>
            <w:r>
              <w:rPr>
                <w:sz w:val="20"/>
                <w:szCs w:val="20"/>
              </w:rPr>
              <w:t>совершенствовать умение работать по схеме при вязании узорного полот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креплять умение «читать» схемы уз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внимание, пам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сидчивость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льефный у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, расчет петел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 образцов  рельефных узоров по схема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схемы узоров, пряжа, крюч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удесные мгновения»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журный у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, расчет петел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 образцов   ажурных узоров по схема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схемы узоров, пряжа, крючок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9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пройденным тем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 иг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котаж – правила ухода» «Приёмы вязания крючком № 3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/и «Подбери схему к узору»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Ирландское круже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детей приёмам вязания ирландского круже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знакомить с особенностями техники вязания ирландского круж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эстетический вкус, воображение, фантази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коллективизм, дружеские взаимоотношения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09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42" w:hanging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язания ирландского круж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ями техники вязания ирландского кружев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бор материалов. Подготовка основы декоративного панно: обтягивание картона тканью.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зентация «Ирландское кружево», образцы, схемы цветов и листье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жа, крючо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а, пряжа, крючок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112.10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42" w:hanging="2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цв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 цветов. Варианты провязывания лепестков, фестон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цветов по схемам и описанию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язание листь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 листье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схем листьев. Вывязывание листьев и элементов растительного орнамента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0" w:leader="none"/>
                <w:tab w:val="left" w:pos="242" w:leader="none"/>
              </w:tabs>
              <w:ind w:left="100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пан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композиции. Правила составления цветочной композиции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мпозиции. Оформление панно.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b/>
                <w:sz w:val="24"/>
                <w:szCs w:val="20"/>
                <w:lang w:val="ru-RU" w:eastAsia="ru-RU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I</w:t>
            </w:r>
            <w:r>
              <w:rPr>
                <w:b/>
                <w:sz w:val="24"/>
                <w:lang w:val="ru-RU" w:eastAsia="ru-RU"/>
              </w:rPr>
              <w:t xml:space="preserve">. Вязаная игрушка. </w:t>
            </w:r>
          </w:p>
          <w:p>
            <w:pPr>
              <w:pStyle w:val="Heading2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II уровень слож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</w:t>
            </w:r>
            <w:r>
              <w:rPr>
                <w:sz w:val="20"/>
                <w:szCs w:val="20"/>
              </w:rPr>
              <w:t xml:space="preserve">: учить детей изготовлять более сложные вязаные игруш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дач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должать знакомить с правилами и последовательностью вязания игрушек, </w:t>
            </w:r>
            <w:r>
              <w:rPr>
                <w:bCs/>
                <w:sz w:val="20"/>
                <w:szCs w:val="20"/>
              </w:rPr>
              <w:t xml:space="preserve"> закреплять умение работать по схе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звивать внимание, пам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вязанию.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Выбор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образцов игрушек. Подбор материалов. Правила вязания игрушек. Последовательность выполнения игрушек.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 игрушки. Составление эскиза. Расчёт петель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фотогалере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ы, схе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 Тарас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язанная игруш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есные мгнове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0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2-3. Вязание голов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язания основных детале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туловищ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111.1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-5-Вязание туло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головы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118.11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-8. Вязание мелких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вязания различных типов конечностей, деталей для оформления мордоч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язание конечностей, деталей для мордочк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1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. Сборка, оформление игр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ка и оформление игрушк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sz w:val="24"/>
                <w:szCs w:val="20"/>
                <w:lang w:val="ru-RU" w:eastAsia="ru-RU"/>
              </w:rPr>
            </w:pPr>
            <w:r>
              <w:rPr>
                <w:b/>
                <w:sz w:val="24"/>
                <w:szCs w:val="20"/>
                <w:lang w:val="ru-RU" w:eastAsia="ru-RU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VII</w:t>
            </w:r>
            <w:r>
              <w:rPr>
                <w:b/>
                <w:sz w:val="24"/>
                <w:lang w:val="ru-RU" w:eastAsia="ru-RU"/>
              </w:rPr>
              <w:t xml:space="preserve">. Салфетка. </w:t>
            </w:r>
            <w:r>
              <w:rPr>
                <w:b/>
                <w:sz w:val="24"/>
                <w:lang w:val="en-US" w:eastAsia="ru-RU"/>
              </w:rPr>
              <w:t>II</w:t>
            </w:r>
            <w:r>
              <w:rPr>
                <w:b/>
                <w:sz w:val="24"/>
                <w:lang w:val="ru-RU" w:eastAsia="ru-RU"/>
              </w:rPr>
              <w:t xml:space="preserve"> уровень слож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вершенствовать технику вязания крючком у учащихс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ь вязать более объёмные и сложные салфе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мелкую моторику пальцев р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усидчивость, аккуратность, умение доводить работу до конца.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1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 Выбор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журналами. Выбор модели. Подбор материалов и инструментов. Разбор схемы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 схемы мотиво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«Фотогалере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 изделий</w:t>
            </w:r>
          </w:p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,  пр. «Ир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ля-Валентина»</w:t>
            </w:r>
          </w:p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иана-креатив»</w:t>
            </w:r>
          </w:p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зделия,</w:t>
            </w:r>
          </w:p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2.12.2107.12.2109.1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-4. Вязание салфетки по сх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изделия по схеме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12.2116.1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- 6. Работа над издел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делие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12.2123.1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. Вязание салфетки по схеме</w:t>
            </w:r>
          </w:p>
          <w:p>
            <w:pPr>
              <w:pStyle w:val="Heading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схем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.1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Декоративное оформление салф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формления салфеток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, обработка салфетки крахмалом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.12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за 1-е полугод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, контрольные зад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ст 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е полугодие</w:t>
            </w:r>
          </w:p>
        </w:tc>
      </w:tr>
      <w:tr>
        <w:trPr>
          <w:trHeight w:val="68" w:hRule="atLeast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за 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02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3685"/>
        <w:gridCol w:w="709"/>
        <w:gridCol w:w="567"/>
        <w:gridCol w:w="851"/>
        <w:gridCol w:w="3543"/>
        <w:gridCol w:w="142"/>
        <w:gridCol w:w="2126"/>
        <w:gridCol w:w="142"/>
        <w:gridCol w:w="1845"/>
      </w:tblGrid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Техника вязания на спицах.  Снятые (вытянутые) петли. Короткие снятые петли. Вытянутые петли с накид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родолж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ь детей основам вязания на спицах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научить технике провязывания различных видов снятых (вытянутых) пет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зви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ие навыки вязания на спиц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интерес к вязанию.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ицевые и изнаночные пет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репление способов провязывания лицевых и изнаночных петель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язывание образцов лицевых и изнаночных петель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программа «Вязание на спицах»,  спицы, образцы вязок, пряжа, схемы уз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на спица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аксимова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ехника вязания снятых (вытянутых пе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язывания снятых (вытянутых) пе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снятых (вытянутых) петель в образцах узоров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Техника вязания коротких снятых петел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язывания коротких снятых пет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коротких снятых петель в образцах узоров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хника вязания вытянутых петель с наки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язывания снятых (вытянутых) петель с накидо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язывание вытянутых петель с накидом в образцах узоров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История возникновения орнаментальных уз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язание орнаме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01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тория возникновения орнаментальных уз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композиции. Виды орнаментов.    История развития орнаментального вяза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эскизов, Вязание орнаментов.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, образцы орнаментов, пряжа, схемы узо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.01.2201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-3. Вязание геометрического орна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сть композиций и узоров в геометрическом орнаменте. Цветовая основа издел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геометрического орнамента по схеме.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.02.2208.02.22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-5. Вязание орнамента народа Ха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ость композиций и узоров орнаментов народа Ханты. Утилитарное назначение изделий, обрядовое значение. Символика. Цветовая основа издел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орнамента народа Ханты по схеме.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сты «Техника вязания на спицах 2   «Основы композиции», «Составь орнамент»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нтрольн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по пройденным те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</w:t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 w:val="24"/>
                <w:lang w:val="en-US" w:eastAsia="ru-RU"/>
              </w:rPr>
              <w:t>XI</w:t>
            </w:r>
            <w:r>
              <w:rPr>
                <w:b/>
                <w:sz w:val="24"/>
                <w:lang w:val="ru-RU" w:eastAsia="ru-RU"/>
              </w:rPr>
              <w:t>.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lang w:val="ru-RU" w:eastAsia="ru-RU"/>
              </w:rPr>
              <w:t>Техника кругового вязания.  Шарф-снуд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 научить детей вязать шарф-снуд в технике кругового вяза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:</w:t>
            </w:r>
            <w:r>
              <w:rPr>
                <w:sz w:val="20"/>
                <w:szCs w:val="20"/>
              </w:rPr>
              <w:t>- познакомить учащихся с техникой кругового (трубчатого) вяз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ть технические навыки вязания на спиц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итывать трудолюбие, старательность.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хника кругового вязания. Плотность вязания. Расчёт пет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техники кругового (трубчатого) вязания. Правила  определения плотности вязания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лотности вязания. Расчет и набор петель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цы, пряжа, образец. «Вязание на спицах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Максимов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Кузьм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а вязания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цы, пряжа, образец.</w:t>
            </w:r>
          </w:p>
        </w:tc>
      </w:tr>
      <w:tr>
        <w:trPr>
          <w:trHeight w:val="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02.2222.02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. Вязание рези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провязывания резин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резинки у сну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02.2201.03.2203.03.2210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-7 Вязание снуда по сх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 узора. Разбор схемы вяз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сну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5.03.2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03.2222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-10. Работа над изделием «Сну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сну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4.03.2229.03.2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-12. Декоративное оформлен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ое оформление сну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. Индивидуальная творческая работ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, фото издел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а, схемы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ок, сп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и альбомы по вязанию.</w:t>
            </w:r>
          </w:p>
        </w:tc>
      </w:tr>
      <w:tr>
        <w:trPr>
          <w:trHeight w:val="9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03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ыбор изделия. Расчёт петель. Определение плотности вяз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бор изделия для творческой работы. Побор материалов и инструментов. Закрепления правил определения плотности вязания и расчёта петел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выкройки, эскиз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плотности вязания. Расчет петель.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-5. Вязание крупных деталей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крупных деталей изделия по схеме и выкройк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-8. Работа над творческим  издел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деталей изделия по схеме и выкройк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 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-11. Вязание мелких деталей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ние мелких деталей изделия по схеме и выкройке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-13. Сборка, декоративное оформление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ы и способы декоративного оформления издел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, декоративное оформление издел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сер, бусины, пайетки </w:t>
            </w:r>
          </w:p>
        </w:tc>
      </w:tr>
      <w:tr>
        <w:trPr>
          <w:trHeight w:val="5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выставках, экскурс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и в музей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ыставках различного уровн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 и умений учащихся по итогам обучения по программ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тест</w:t>
            </w:r>
          </w:p>
        </w:tc>
      </w:tr>
      <w:tr>
        <w:trPr>
          <w:trHeight w:val="346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того за 2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orient="landscape" w:w="16838" w:h="11906"/>
          <w:pgMar w:left="357" w:right="720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684" w:leader="none"/>
        </w:tabs>
        <w:ind w:left="426" w:hanging="0"/>
        <w:jc w:val="center"/>
        <w:rPr>
          <w:sz w:val="20"/>
          <w:szCs w:val="20"/>
        </w:rPr>
      </w:pPr>
      <w:r>
        <w:rPr/>
        <w:t>Резерв – 5 часов (26.05.22, 31.05.22)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720" w:right="-108" w:hanging="360"/>
        <w:jc w:val="center"/>
        <w:rPr>
          <w:b/>
          <w:b/>
        </w:rPr>
      </w:pPr>
      <w:r>
        <w:rPr>
          <w:b/>
          <w:bCs/>
          <w:iCs/>
        </w:rPr>
        <w:t>План воспита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69"/>
        <w:gridCol w:w="2552"/>
        <w:gridCol w:w="209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О.Т. Ознакомление с правилами внутреннего трудового распоря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уровня развития коммуникативных навыков учащихся, их ориентации в социальных ролях и межличностных отношениях, уровня патриотического, эстетического воспитания, уровня овладения учащимися нравственно-этическими действиями, способностью принятия ответственности за их результаты, уровня сформированности ЗОЖ, умения противодействовать действиям, представляющим угрозу жизни и здоровь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День народного единства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к «Посвящение в нович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аздничный концерт ко Дню матер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Ярмарка-распродажа в рамках городской краеведческой конфе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годовая выставка</w:t>
            </w:r>
          </w:p>
          <w:p>
            <w:pPr>
              <w:pStyle w:val="Normal"/>
              <w:rPr/>
            </w:pPr>
            <w:r>
              <w:rPr/>
              <w:t xml:space="preserve">Окружная выставка «Подарок Деду Морозу» </w:t>
            </w:r>
          </w:p>
          <w:p>
            <w:pPr>
              <w:pStyle w:val="Normal"/>
              <w:rPr/>
            </w:pPr>
            <w:r>
              <w:rPr/>
              <w:t>Конкурс новогоднего оформления интерьера  кабинета</w:t>
            </w:r>
          </w:p>
          <w:p>
            <w:pPr>
              <w:pStyle w:val="Normal"/>
              <w:rPr/>
            </w:pPr>
            <w:r>
              <w:rPr/>
              <w:t>Конкурс «Новогодняя открыт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ас общения «Правила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нь Защитника Оте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церт к 8 марта</w:t>
            </w:r>
          </w:p>
          <w:p>
            <w:pPr>
              <w:pStyle w:val="Normal"/>
              <w:ind w:right="-108" w:hanging="0"/>
              <w:rPr/>
            </w:pPr>
            <w:r>
              <w:rPr/>
              <w:t>Викторина «В мире профессий»</w:t>
            </w:r>
          </w:p>
          <w:p>
            <w:pPr>
              <w:pStyle w:val="Normal"/>
              <w:ind w:right="-108" w:hanging="0"/>
              <w:rPr/>
            </w:pPr>
            <w:r>
              <w:rPr/>
              <w:t>Мини-выставка «Весеннее настроение»</w:t>
            </w:r>
          </w:p>
          <w:p>
            <w:pPr>
              <w:pStyle w:val="Normal"/>
              <w:ind w:right="-108" w:hanging="0"/>
              <w:rPr/>
            </w:pPr>
            <w:r>
              <w:rPr/>
              <w:t>Городской конкурс детск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.за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нкурс на звание «Подмастерье», «Мастер», «Мастер Золотые руки»</w:t>
            </w:r>
          </w:p>
          <w:p>
            <w:pPr>
              <w:pStyle w:val="Normal"/>
              <w:ind w:right="-108" w:hanging="0"/>
              <w:rPr/>
            </w:pPr>
            <w:r>
              <w:rPr/>
              <w:t>Итоговая вы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кция «Подарок ветерану»</w:t>
            </w:r>
          </w:p>
          <w:p>
            <w:pPr>
              <w:pStyle w:val="Normal"/>
              <w:ind w:right="-108" w:hanging="0"/>
              <w:rPr/>
            </w:pPr>
            <w:r>
              <w:rPr/>
              <w:t>Конкурс «Цвети наш дом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 202</w:t>
            </w:r>
          </w:p>
        </w:tc>
      </w:tr>
    </w:tbl>
    <w:p>
      <w:pPr>
        <w:pStyle w:val="Normal"/>
        <w:ind w:left="720" w:right="-108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лан работы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1"/>
        <w:gridCol w:w="4359"/>
        <w:gridCol w:w="2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взаимодейств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-воспитательного процесса. Ознакомление с локальными актами учреждения. Знакомство с образовательной программой и тд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 родител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мнения родителей (законных представителей) о качестве оказания муниципальных услуг в сфере образования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иказу управления образования Администрации города Когалы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консульт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 родите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родителей учащихся в деятельность объеди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приобретении канцелярских товаров,  материалов для  изготовления сувенирной продукции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выходного дн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игровая программа «8 марта – женский день!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родительское собрание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</w:tbl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935" w:right="686" w:gutter="0" w:header="0" w:top="72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both"/>
      <w:outlineLvl w:val="4"/>
    </w:pPr>
    <w:rPr>
      <w:b/>
      <w:bCs/>
      <w:spacing w:val="20"/>
      <w:kern w:val="2"/>
      <w:sz w:val="28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2">
    <w:name w:val="Заголовок 2 Знак"/>
    <w:qFormat/>
    <w:rPr>
      <w:sz w:val="32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C0">
    <w:name w:val="c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vertAlign w:val="subscript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540" w:hanging="0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720" w:right="-18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Style8">
    <w:name w:val="Обычный (веб)"/>
    <w:basedOn w:val="Normal"/>
    <w:qFormat/>
    <w:pPr>
      <w:spacing w:before="0" w:after="180"/>
    </w:pPr>
    <w:rPr>
      <w:sz w:val="26"/>
      <w:szCs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9:16:00Z</dcterms:created>
  <dc:creator>user</dc:creator>
  <dc:description/>
  <cp:keywords/>
  <dc:language>en-US</dc:language>
  <cp:lastModifiedBy>Люция Гибадуллина</cp:lastModifiedBy>
  <cp:lastPrinted>2012-04-24T16:35:00Z</cp:lastPrinted>
  <dcterms:modified xsi:type="dcterms:W3CDTF">2022-04-20T06:38:00Z</dcterms:modified>
  <cp:revision>96</cp:revision>
  <dc:subject/>
  <dc:title>МУНИЦИПАЛЬНОЕ ОБРАЗОВАТЕЛЬНОЕ </dc:title>
</cp:coreProperties>
</file>