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из опыта работы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речи детей через упражнение</w:t>
      </w:r>
    </w:p>
    <w:p>
      <w:pPr>
        <w:pStyle w:val="Subtitle"/>
        <w:spacing w:lineRule="auto" w:line="360" w:before="0" w:after="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авильном использовании грамматических </w:t>
      </w:r>
    </w:p>
    <w:p>
      <w:pPr>
        <w:pStyle w:val="Subtitle"/>
        <w:spacing w:lineRule="auto" w:line="360" w:before="0" w:after="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 в разных видах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ставила: Дегтяренко О. В.,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г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При формировании грамматически правильной речи ребенка следует различать работу над ее морфологической и синтаксической стороной. Морфология изучает грамматические свойства слова, его формы; синтаксис словосочетания и предлож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Грамматический строй усваивается ребенком самостоятельно, путем подражания, в процессе речевой практик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Работу по развитию грамматического строя речи мы проводим в форме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специальных занятий по развитию реч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 режимные моменты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утренний прием детей и вечернее время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утренний и вечерний туалет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прием пищи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индивидуальная и подгрупповая работа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при рассматривании игрушек, предметов, картинок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о время прогулок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 игровой деятельности;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при ознакомлении с окружающим (общественной жизнью и природой во все времена года);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в процессе труда (хозяйственно-бытовой труд, ручной труд, труд в природе);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/>
        <w:t>во время неречевых занятий: по формированию элементарных математических представлений; рисованию, лепке, конструированию, физкультуре, музыкальных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во время чтения и обсуждения произведений художественной литературы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 книжном уголке;</w:t>
      </w:r>
    </w:p>
    <w:p>
      <w:pPr>
        <w:pStyle w:val="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во время праздников и развлечений;</w:t>
      </w:r>
    </w:p>
    <w:p>
      <w:pPr>
        <w:pStyle w:val="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 самостоятельной игре;</w:t>
      </w:r>
    </w:p>
    <w:p>
      <w:pPr>
        <w:pStyle w:val="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в работе с родителями.</w:t>
      </w:r>
    </w:p>
    <w:p>
      <w:pPr>
        <w:pStyle w:val="Style17"/>
        <w:spacing w:lineRule="auto" w:line="360" w:before="0" w:after="120"/>
        <w:ind w:firstLine="708"/>
        <w:contextualSpacing/>
        <w:jc w:val="both"/>
        <w:rPr/>
      </w:pPr>
      <w:r>
        <w:rPr>
          <w:i/>
        </w:rPr>
        <w:t>На занятиях по развитию речи</w:t>
      </w:r>
      <w:r>
        <w:rPr/>
        <w:t xml:space="preserve"> используем упражнения и дидактические игры на использование правильных грамматических форм. Они составляют лишь часть занятия и упражняют детей только в нужной грамматической форме. Например, на занятии по теме: «Посуда», мы включили игру «Один - много» на упражнение существительных множественного числа (чашка – чашки, ложка –ложки). </w:t>
      </w:r>
    </w:p>
    <w:p>
      <w:pPr>
        <w:pStyle w:val="Style17"/>
        <w:spacing w:lineRule="auto" w:line="360" w:before="0" w:after="120"/>
        <w:ind w:firstLine="708"/>
        <w:contextualSpacing/>
        <w:jc w:val="both"/>
        <w:rPr/>
      </w:pPr>
      <w:r>
        <w:rPr>
          <w:i/>
        </w:rPr>
        <w:t xml:space="preserve">В утренний прием детей и вечером </w:t>
      </w:r>
      <w:r>
        <w:rPr/>
        <w:t xml:space="preserve">мы проводим дидактические игры и упражнения с использованием игрушек и картинок. Например, упражнение «Кто с кем?» (кошка с котятами, собака со щенятами, коза с козлятами), упражнение «Кто к кому?» (котята к кошке, щенята к собаке), упражнение «Кто от кого?» (от кошки котята, от собаки щенята). Все эти игры учат соотносить названия животных и их детенышей. Упражнения и дидактические игры используем как предварительную работу к занятию. Их тематику подбираем согласно теме занятия. Например, перед занятием на тему: «Петушок и его семья» провели Д/и «Большой, поменьше, маленький» (петушок (какой?) – большой, курица – поменьше, а цыпленок – маленький), упражнение «Назови ласково.» (петушок, курочка, цыпленочек). </w:t>
      </w:r>
    </w:p>
    <w:p>
      <w:pPr>
        <w:pStyle w:val="Style17"/>
        <w:spacing w:lineRule="auto" w:line="360" w:before="0" w:after="120"/>
        <w:ind w:firstLine="708"/>
        <w:contextualSpacing/>
        <w:jc w:val="both"/>
        <w:rPr/>
      </w:pPr>
      <w:r>
        <w:rPr>
          <w:i/>
        </w:rPr>
        <w:t>При утреннем и вечернем туалете</w:t>
      </w:r>
      <w:r>
        <w:rPr/>
        <w:t xml:space="preserve"> используем художественное слово (потешки, стихи). Например, в стихотворении: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/>
        <w:t>«Кран, откройся!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/>
        <w:t xml:space="preserve">  </w:t>
      </w:r>
      <w:r>
        <w:rPr/>
        <w:t>Нос, умойся!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/>
        <w:t xml:space="preserve">  </w:t>
      </w:r>
      <w:r>
        <w:rPr/>
        <w:t>Глаз, купайся!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/>
        <w:t xml:space="preserve">  </w:t>
      </w:r>
      <w:r>
        <w:rPr/>
        <w:t>Грязь, смывайся!»</w:t>
      </w:r>
    </w:p>
    <w:p>
      <w:pPr>
        <w:pStyle w:val="Style17"/>
        <w:spacing w:lineRule="auto" w:line="360" w:before="0" w:after="0"/>
        <w:ind w:hanging="0"/>
        <w:contextualSpacing/>
        <w:jc w:val="both"/>
        <w:rPr/>
      </w:pPr>
      <w:r>
        <w:rPr/>
        <w:t xml:space="preserve">упражняем детей в образовании глаголов повелительного наклонения. В потешке «Водичка, водичка умой мое личико…» упражняем в образовании ласкательных форм существительных (глазоньки, личико, роток, зубок). 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 xml:space="preserve">При приеме пищи, </w:t>
      </w:r>
      <w:r>
        <w:rPr/>
        <w:t>а также в дидактических играх и упражнениях обращаем внимание детей на несклоняемые имена существительных (какао, кофе, пюре…)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>В индивидуальной и подгрупповой работе</w:t>
      </w:r>
      <w:r>
        <w:rPr/>
        <w:t xml:space="preserve"> используем персонаж. Например, кукла Лена приносит картинки с изображением фруктов и овощей или предметы. Она хочет поиграть в игру «Чего не стало?» (яблок, груш, бананов, апельсинов, лимонов…), в игру «Что появилось?» (огурцы, помидоры…). Аналогично обыгрываем картинки и предметы из серии «цветы», «посуда», «одежда», «животные», «игрушки». В этих играх мы учим детей образовывать формы родительного падежа множественного числа существительных. Индивидуальную и подгрупповую работу проводим в утренний прием детей, во второй половине дня, во время прогулок, в свободную деятельность детей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 xml:space="preserve">При рассматривании игрушек и предметов, предметных и сюжетных картинок. </w:t>
      </w:r>
      <w:r>
        <w:rPr/>
        <w:t>Например, при рассматривании игрушек, предметов и предметных картинок активизируем в речи прилагательные. Учим детей согласовывать окончания прилагательных с существительным. Кукла (какая?) – большая, красивая, нарядная, радостная. Мяч (какой?) – круглый, красный, резиновый. Яблоко (какое?) – зеленое, круглое, гладкое, сочное, ароматное. При рассматривании сюжетных картинок упражняем детей в употреблении глаголов. Например, игра «Что делает?» (Самолет летит. Мишка спит. Матрешка танцует. Мальчик рисует.); Игра «Дай задание» на употребление глаголов повелительного наклонения (Самолет лети. Мишка спи. Матрешка танцуй. Мальчик рисуй.). Учим детей составлять по сюжетным картинкам предложения из 3-4 слов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 xml:space="preserve">Во время прогулок </w:t>
      </w:r>
      <w:r>
        <w:rPr/>
        <w:t>с детьми наблюдаем за объектами живой природы (деревья, цветы, животные, птицы…) и неживой природы (ветер, облака, снег, дождь…), за явлениями общественной жизни (работа дворника, проезжающий мимо детского сада транспорт…). При наблюдениях мы беседуем с детьми, даем новые знания и включаем словесные упражнения на развитие грамматического строя речи. Например, упражнение «Какие это вещи» на согласование прилагательных с существительными в роде и числе (это теплая одежда: теплая шапка, теплый шарф, теплое пальто, теплые варежки; это зеленые предметы: зеленый лист, зеленая трава, зеленое яблоко, зеленые носки). Д/и «Короче - длиннее» (палочка короче, длиннее). Упражнение «Кто где?» на употребление предлогов (Саща идет к дереву. Саша стоит около дерева. Саша отошел от дерева. Лена играет в песочнице. Миша едет с горки. Вова спрятался за дерево. Лера сидит под горкой.)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>На неречевых занятиях</w:t>
      </w:r>
      <w:r>
        <w:rPr/>
        <w:t xml:space="preserve"> со строительным материалом, по изобразительной деятельности, по математике, по физической культуре, музыкальных дети встречаются с множеством различных предметов, материалов. Мы обучаем их выполнять элементы разнообразных видов деятельности (рисовать, лепить, слушать музыку, выполнять музыкально-ритмические движения, возводить элементарные постройки…). Для этого мы даем детям знания, умения, учим их техническим приемам. В результате обогащаем словарь детей и упражняем их в усвоении грамматических форм. Например, на занятиях по физической культуре упражняем детей в употреблении глаголов разных времен и наклонений (будет спрыгивать, спрыгнет, спрыгну, перепрыгну). 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 xml:space="preserve">В книжном уголке </w:t>
      </w:r>
      <w:r>
        <w:rPr/>
        <w:t>рассматриваем с детьми книги и включаем словесные упражнения. Например, игра «Что (кого) нарисовал художник?» на упражнение существительных в винительном падеже (чашку, слона, петуха, машину). Упражнение «Это чье?» на определение рода существительного, употребление местоимений «мой», «моя», «мое», «мои». Например, чей бант – мой бант, чья собака – моя собака, чье ведро – мое ведро, чьи бусы – мои бусы. Учим детей составлять предложения из 3-4 слов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>Во время чтения и обсуждения произведений художественной литературы</w:t>
      </w:r>
      <w:r>
        <w:rPr/>
        <w:t xml:space="preserve"> даем литературный образ и образец своей речи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>Во время праздников и развлечений</w:t>
      </w:r>
      <w:r>
        <w:rPr/>
        <w:t xml:space="preserve"> тактично исправляем грамматические ошибки детей своим примером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>
          <w:i/>
        </w:rPr>
        <w:t>В процессе самостоятельной деятельности</w:t>
      </w:r>
      <w:r>
        <w:rPr/>
        <w:t xml:space="preserve"> детей при употреблении ими неправильных грамматических форм даем правильный образец своей речи или образец другого ребенка. Например, послушай, как нужно правильно говорить это слово – «матрешек». Или послушай, как Коля говорит это слово – «карандашей». Можем здесь же провести индивидуально с ребенком упражнение или игру на данную ошибку.</w:t>
      </w:r>
    </w:p>
    <w:p>
      <w:pPr>
        <w:pStyle w:val="Style17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ab/>
        <w:t xml:space="preserve">Проводим </w:t>
      </w:r>
      <w:r>
        <w:rPr>
          <w:i/>
        </w:rPr>
        <w:t>работу с родителями</w:t>
      </w:r>
      <w:r>
        <w:rPr/>
        <w:t xml:space="preserve"> на развитие грамматического строя речи детей. На родительском собрании познакомили родителей с годовыми задачами ДОУ, дали консультацию на тему: «Что мы будем изучать в этом учебном году». Подготовили рекомендации и игровой материал на стенде на тему: «Грамматический строй речи ребенка третьего года жизни». Проводим беседы и мастер – класс с подгруппой родителей на тему: «Как играть с ребенком дома?».</w:t>
      </w:r>
    </w:p>
    <w:p>
      <w:pPr>
        <w:pStyle w:val="Style17"/>
        <w:spacing w:lineRule="auto" w:line="360" w:before="0" w:after="0"/>
        <w:ind w:firstLine="708"/>
        <w:contextualSpacing/>
        <w:jc w:val="both"/>
        <w:rPr/>
      </w:pPr>
      <w:r>
        <w:rPr/>
        <w:t>Таким образом, упражняем детей в правильном использовании грамматических форм в разных видах деятельности в течение всего дня.</w:t>
      </w:r>
      <w:r>
        <w:rPr>
          <w:vanish/>
        </w:rPr>
        <w:t>нботу с родителями на развитие грамматического строя речи детей. данную ошибку.. слушать музыку, выполнять музыкально-ритмиче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49:00Z</dcterms:created>
  <dc:creator>user</dc:creator>
  <dc:description/>
  <cp:keywords/>
  <dc:language>en-US</dc:language>
  <cp:lastModifiedBy>ольга</cp:lastModifiedBy>
  <dcterms:modified xsi:type="dcterms:W3CDTF">2022-05-12T06:36:00Z</dcterms:modified>
  <cp:revision>5</cp:revision>
  <dc:subject/>
  <dc:title>Выступление из опыта работы</dc:title>
</cp:coreProperties>
</file>