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115"/>
        <w:ind w:firstLine="567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оржественная линейка,</w:t>
      </w:r>
    </w:p>
    <w:p>
      <w:pPr>
        <w:pStyle w:val="Style18"/>
        <w:spacing w:before="0" w:after="115"/>
        <w:ind w:firstLine="567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священная окончанию учебного года.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Звучат мелодии школьных песен (построение линейки)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Звучат фанфары – начало линейки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/>
      </w:pPr>
      <w:r>
        <w:rPr>
          <w:rFonts w:eastAsia="SimSun;宋体"/>
          <w:b/>
          <w:bCs/>
          <w:color w:val="000000"/>
          <w:sz w:val="28"/>
          <w:szCs w:val="28"/>
        </w:rPr>
        <w:t>Ведущий</w:t>
      </w:r>
      <w:r>
        <w:rPr>
          <w:rFonts w:eastAsia="SimSun;宋体"/>
          <w:color w:val="000000"/>
          <w:sz w:val="28"/>
          <w:szCs w:val="28"/>
        </w:rPr>
        <w:t>. Дорогие ребята! Уважаемые родители, гости, учителя!</w:t>
        <w:br/>
        <w:t>У нас сегодня день особый</w:t>
        <w:br/>
        <w:t>И радостно, и грустно нам слегка.</w:t>
        <w:br/>
        <w:t>Торжественно мы собрались сегодня</w:t>
        <w:br/>
        <w:t>На празднике «Последнего звонка».</w:t>
        <w:br/>
        <w:t>Прежде чем объявить об открытии торжественной линейки, мы приглашаем наших выпускников.</w:t>
        <w:br/>
        <w:t>На торжественную линейку, посвященную празднику последнего звонка в начальной школе, приглашаются:</w:t>
        <w:br/>
        <w:t>- 4А класс и классный руководитель Лисицкая Елена Николаевна</w:t>
      </w:r>
    </w:p>
    <w:p>
      <w:pPr>
        <w:pStyle w:val="Style18"/>
        <w:spacing w:before="0" w:after="115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- 4Б класс и классный руководитель Герасимова Надежда Анатольевна</w:t>
      </w:r>
    </w:p>
    <w:p>
      <w:pPr>
        <w:pStyle w:val="Style18"/>
        <w:spacing w:before="0" w:after="115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- 4В класс и классный руководитель Мецлаф Нина Анатольевна</w:t>
      </w:r>
    </w:p>
    <w:p>
      <w:pPr>
        <w:pStyle w:val="Style18"/>
        <w:spacing w:before="0" w:after="115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- 4Г класс и классный руководитель Воробьёва Галина Юрьевна</w:t>
      </w:r>
    </w:p>
    <w:p>
      <w:pPr>
        <w:pStyle w:val="Style18"/>
        <w:spacing w:before="0" w:after="115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Музыка, входят выпускники</w:t>
        <w:br/>
      </w:r>
    </w:p>
    <w:p>
      <w:pPr>
        <w:pStyle w:val="Style18"/>
        <w:spacing w:before="0" w:after="115"/>
        <w:rPr>
          <w:rFonts w:eastAsia="SimSun;宋体"/>
          <w:b/>
          <w:b/>
          <w:color w:val="000000"/>
          <w:sz w:val="28"/>
          <w:szCs w:val="28"/>
        </w:rPr>
      </w:pPr>
      <w:r>
        <w:rPr>
          <w:rFonts w:eastAsia="SimSun;宋体"/>
          <w:b/>
          <w:color w:val="000000"/>
          <w:sz w:val="28"/>
          <w:szCs w:val="28"/>
        </w:rPr>
        <w:t>Торжественное поднятие флага под барабанную дробь</w:t>
      </w:r>
    </w:p>
    <w:p>
      <w:pPr>
        <w:pStyle w:val="Style18"/>
        <w:tabs>
          <w:tab w:val="clear" w:pos="708"/>
          <w:tab w:val="left" w:pos="4343" w:leader="none"/>
        </w:tabs>
        <w:spacing w:before="0" w:after="115"/>
        <w:rPr/>
      </w:pPr>
      <w:r>
        <w:rPr>
          <w:rFonts w:eastAsia="SimSun;宋体"/>
          <w:b/>
          <w:color w:val="000000"/>
          <w:sz w:val="28"/>
          <w:szCs w:val="28"/>
        </w:rPr>
        <w:tab/>
        <w:br/>
      </w:r>
      <w:r>
        <w:rPr>
          <w:rFonts w:eastAsia="SimSun;宋体"/>
          <w:b/>
          <w:bCs/>
          <w:color w:val="000000"/>
          <w:sz w:val="28"/>
          <w:szCs w:val="28"/>
        </w:rPr>
        <w:t>Ведущий.</w:t>
      </w:r>
      <w:r>
        <w:rPr>
          <w:rFonts w:eastAsia="SimSun;宋体"/>
          <w:color w:val="000000"/>
          <w:sz w:val="28"/>
          <w:szCs w:val="28"/>
        </w:rPr>
        <w:t xml:space="preserve"> Школа! Равняйсь! Смирно! Торжественная линейка, посвящённая Празднику последнего звонка в начальной школе, объявляется открытой.</w:t>
        <w:br/>
        <w:br/>
        <w:t>Гимн России</w:t>
      </w:r>
    </w:p>
    <w:p>
      <w:pPr>
        <w:pStyle w:val="Style18"/>
        <w:spacing w:before="0" w:after="115"/>
        <w:rPr/>
      </w:pPr>
      <w:r>
        <w:rPr>
          <w:rFonts w:eastAsia="SimSun;宋体"/>
          <w:color w:val="000000"/>
          <w:sz w:val="28"/>
          <w:szCs w:val="28"/>
        </w:rPr>
        <w:br/>
      </w:r>
      <w:r>
        <w:rPr>
          <w:rFonts w:eastAsia="SimSun;宋体"/>
          <w:b/>
          <w:bCs/>
          <w:color w:val="000000"/>
          <w:sz w:val="28"/>
          <w:szCs w:val="28"/>
        </w:rPr>
        <w:t xml:space="preserve">Ведущий: </w:t>
      </w:r>
      <w:r>
        <w:rPr>
          <w:rFonts w:eastAsia="SimSun;宋体"/>
          <w:color w:val="000000"/>
          <w:sz w:val="28"/>
          <w:szCs w:val="28"/>
        </w:rPr>
        <w:t>Школа вольно!</w:t>
      </w:r>
    </w:p>
    <w:p>
      <w:pPr>
        <w:pStyle w:val="Style18"/>
        <w:spacing w:before="0" w:after="115"/>
        <w:ind w:firstLine="567"/>
        <w:rPr>
          <w:rFonts w:eastAsia="SimSun;宋体"/>
          <w:b/>
          <w:b/>
          <w:bCs/>
          <w:color w:val="333333"/>
          <w:sz w:val="28"/>
          <w:szCs w:val="28"/>
        </w:rPr>
      </w:pPr>
      <w:r>
        <w:rPr>
          <w:rFonts w:eastAsia="SimSun;宋体"/>
          <w:b/>
          <w:bCs/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ий 2(фон маленькая страна)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ть необычная страна.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е на карте не найдешь: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а не каждому видна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 тех, кто старше десяти.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м скучных и сердитых нет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шь добряки и шутники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каждому семь, восемь, девять или десять лет.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а страна – начальная школа!</w:t>
      </w:r>
    </w:p>
    <w:p>
      <w:pPr>
        <w:pStyle w:val="Style18"/>
        <w:spacing w:before="0" w:after="115"/>
        <w:ind w:firstLine="56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едущий 1. </w:t>
      </w:r>
      <w:r>
        <w:rPr>
          <w:color w:val="333333"/>
          <w:sz w:val="28"/>
          <w:szCs w:val="28"/>
        </w:rPr>
        <w:t xml:space="preserve">У каждой страны есть руководитель, в нашей начальной школе это наш завуч. Слово для поздравлений предоставляется завучу начальной школы </w:t>
      </w:r>
      <w:r>
        <w:rPr>
          <w:b/>
          <w:bCs/>
          <w:color w:val="333333"/>
          <w:sz w:val="28"/>
          <w:szCs w:val="28"/>
        </w:rPr>
        <w:t>Черных Ларисе Борисовне.(торжественная музыка)</w:t>
      </w:r>
    </w:p>
    <w:p>
      <w:pPr>
        <w:pStyle w:val="Style18"/>
        <w:spacing w:before="0" w:after="115"/>
        <w:ind w:firstLine="56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ий 1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мы собрались здесь, что бы попрощаться с этим учебным годом. Весь год мы жили одной дружной семьей: делили радости и неудачи, учились не только читать и писать, но и дружить.</w:t>
      </w:r>
    </w:p>
    <w:p>
      <w:pPr>
        <w:pStyle w:val="Style18"/>
        <w:rPr/>
      </w:pPr>
      <w:r>
        <w:rPr>
          <w:b/>
          <w:bCs/>
          <w:color w:val="333333"/>
          <w:sz w:val="28"/>
          <w:szCs w:val="28"/>
        </w:rPr>
        <w:t xml:space="preserve">Ведущий 2. </w:t>
      </w:r>
      <w:r>
        <w:rPr>
          <w:color w:val="333333"/>
          <w:sz w:val="28"/>
          <w:szCs w:val="28"/>
        </w:rPr>
        <w:t>За этот год подросли, повзрослели и многому научились наши первоклассники. Слово для поздравлений первоклассников предоставляется нашим выпускникам, четвертому классу.</w:t>
      </w:r>
    </w:p>
    <w:p>
      <w:pPr>
        <w:pStyle w:val="Style18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>Вот ваш первый год промчался,</w:t>
        <w:br/>
        <w:t>Вас, ребята, поздравляем,</w:t>
        <w:br/>
        <w:t>С удовольствием ходить</w:t>
        <w:br/>
        <w:t>В школу вам всегда желаем.</w:t>
        <w:br/>
        <w:br/>
        <w:t>Мы покинем очень скоро</w:t>
        <w:br/>
        <w:t>Наш прекрасный школьный двор,</w:t>
        <w:br/>
        <w:t>Всем учиться на отлично, —</w:t>
        <w:br/>
        <w:t>Будет с вами уговор.</w:t>
        <w:br/>
        <w:br/>
        <w:t>Время мчится очень быстро,</w:t>
        <w:br/>
        <w:t>Каждым мигом наслаждайтесь,</w:t>
        <w:br/>
        <w:t>Школа — лучший ваш период,</w:t>
        <w:br/>
        <w:t>В этом и не сомневайтесь.</w:t>
        <w:br/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егодня школу покидаем,</w:t>
        <w:br/>
        <w:t>Звонок звучит в последний раз,</w:t>
        <w:br/>
        <w:t>И в ваши руки доверяем</w:t>
        <w:br/>
        <w:t>Всё обучение сейчас.</w:t>
        <w:br/>
        <w:br/>
        <w:t>Ребята, вы не подведите,</w:t>
        <w:br/>
        <w:t>Содействуйте учителям</w:t>
        <w:br/>
        <w:t>И с удовольствием учите</w:t>
        <w:br/>
        <w:t>Всё то, что задаётся вам.</w:t>
        <w:br/>
        <w:br/>
        <w:t>На озорные переменки</w:t>
        <w:br/>
        <w:t>Пусть каждый день зовут звонки,</w:t>
        <w:br/>
        <w:t>И лишь отличные оценки</w:t>
        <w:br/>
        <w:t>К вам прилетают в дневники!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рвоклашки, поздравляем,</w:t>
        <w:br/>
        <w:t>Первый ваш окончен год,</w:t>
        <w:br/>
        <w:t>Так держать вам пожелаем,</w:t>
        <w:br/>
        <w:t>Пусть и дальше вам везет.</w:t>
        <w:br/>
        <w:br/>
        <w:t>Принимайте эстафету,</w:t>
        <w:br/>
        <w:t>И учитесь все на пять,</w:t>
        <w:br/>
        <w:t>Вам желаем мы успехов,</w:t>
        <w:br/>
        <w:t>Радоваться, побеждать.(передача ключа знаний)</w:t>
      </w:r>
    </w:p>
    <w:p>
      <w:pPr>
        <w:pStyle w:val="Style18"/>
        <w:spacing w:before="0" w:after="1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ий 2 :</w:t>
      </w:r>
    </w:p>
    <w:p>
      <w:pPr>
        <w:pStyle w:val="Style18"/>
        <w:spacing w:before="0" w:after="115"/>
        <w:rPr/>
      </w:pPr>
      <w:r>
        <w:rPr>
          <w:color w:val="010211"/>
          <w:sz w:val="28"/>
          <w:szCs w:val="28"/>
          <w:shd w:fill="FFFAD1" w:val="clear"/>
        </w:rPr>
        <w:t>Первоклассник, первоклассник,</w:t>
      </w:r>
      <w:r>
        <w:rPr>
          <w:color w:val="010211"/>
          <w:sz w:val="28"/>
          <w:szCs w:val="28"/>
        </w:rPr>
        <w:br/>
      </w:r>
      <w:r>
        <w:rPr>
          <w:color w:val="010211"/>
          <w:sz w:val="28"/>
          <w:szCs w:val="28"/>
          <w:shd w:fill="FFFAD1" w:val="clear"/>
        </w:rPr>
        <w:t>Нарядился, как на праздник,</w:t>
      </w:r>
      <w:r>
        <w:rPr>
          <w:color w:val="010211"/>
          <w:sz w:val="28"/>
          <w:szCs w:val="28"/>
        </w:rPr>
        <w:br/>
      </w:r>
      <w:r>
        <w:rPr>
          <w:color w:val="010211"/>
          <w:sz w:val="28"/>
          <w:szCs w:val="28"/>
          <w:shd w:fill="FFFAD1" w:val="clear"/>
        </w:rPr>
        <w:t>Даже в лужу не зашел,</w:t>
      </w:r>
      <w:r>
        <w:rPr>
          <w:color w:val="010211"/>
          <w:sz w:val="28"/>
          <w:szCs w:val="28"/>
        </w:rPr>
        <w:br/>
      </w:r>
      <w:r>
        <w:rPr>
          <w:color w:val="010211"/>
          <w:sz w:val="28"/>
          <w:szCs w:val="28"/>
          <w:shd w:fill="FFFAD1" w:val="clear"/>
        </w:rPr>
        <w:t>Погляделся и пошел.</w:t>
      </w:r>
    </w:p>
    <w:p>
      <w:pPr>
        <w:pStyle w:val="Style18"/>
        <w:spacing w:before="0" w:after="115"/>
        <w:rPr>
          <w:color w:val="010211"/>
          <w:sz w:val="28"/>
          <w:szCs w:val="28"/>
          <w:shd w:fill="FFFAD1" w:val="clear"/>
        </w:rPr>
      </w:pPr>
      <w:r>
        <w:rPr>
          <w:color w:val="010211"/>
          <w:sz w:val="28"/>
          <w:szCs w:val="28"/>
          <w:shd w:fill="FFFAD1" w:val="clear"/>
        </w:rPr>
        <w:t>Ведущий2 :</w:t>
      </w:r>
    </w:p>
    <w:p>
      <w:pPr>
        <w:pStyle w:val="Style18"/>
        <w:spacing w:before="0" w:after="115"/>
        <w:rPr>
          <w:color w:val="333333"/>
          <w:sz w:val="28"/>
          <w:szCs w:val="28"/>
        </w:rPr>
      </w:pPr>
      <w:r>
        <w:rPr>
          <w:color w:val="010211"/>
          <w:sz w:val="28"/>
          <w:szCs w:val="28"/>
          <w:shd w:fill="FFFAD1" w:val="clear"/>
        </w:rPr>
        <w:t>Посмотрите!</w:t>
      </w:r>
      <w:r>
        <w:rPr>
          <w:color w:val="010211"/>
          <w:sz w:val="28"/>
          <w:szCs w:val="28"/>
        </w:rPr>
        <w:br/>
      </w:r>
      <w:r>
        <w:rPr>
          <w:color w:val="010211"/>
          <w:sz w:val="28"/>
          <w:szCs w:val="28"/>
          <w:shd w:fill="FFFAD1" w:val="clear"/>
        </w:rPr>
        <w:t>Посмотрите!</w:t>
      </w:r>
      <w:r>
        <w:rPr>
          <w:color w:val="010211"/>
          <w:sz w:val="28"/>
          <w:szCs w:val="28"/>
        </w:rPr>
        <w:br/>
      </w:r>
      <w:r>
        <w:rPr>
          <w:color w:val="010211"/>
          <w:sz w:val="28"/>
          <w:szCs w:val="28"/>
          <w:shd w:fill="FFFAD1" w:val="clear"/>
        </w:rPr>
        <w:t>Удивляется народ, –</w:t>
      </w:r>
      <w:r>
        <w:rPr>
          <w:color w:val="010211"/>
          <w:sz w:val="28"/>
          <w:szCs w:val="28"/>
        </w:rPr>
        <w:br/>
      </w:r>
      <w:r>
        <w:rPr>
          <w:color w:val="010211"/>
          <w:sz w:val="28"/>
          <w:szCs w:val="28"/>
          <w:shd w:fill="FFFAD1" w:val="clear"/>
        </w:rPr>
        <w:t>По дорожке</w:t>
      </w:r>
      <w:r>
        <w:rPr>
          <w:color w:val="010211"/>
          <w:sz w:val="28"/>
          <w:szCs w:val="28"/>
        </w:rPr>
        <w:br/>
      </w:r>
      <w:r>
        <w:rPr>
          <w:color w:val="010211"/>
          <w:sz w:val="28"/>
          <w:szCs w:val="28"/>
          <w:shd w:fill="FFFAD1" w:val="clear"/>
        </w:rPr>
        <w:t>Сам собою,</w:t>
      </w:r>
      <w:r>
        <w:rPr>
          <w:color w:val="010211"/>
          <w:sz w:val="28"/>
          <w:szCs w:val="28"/>
        </w:rPr>
        <w:br/>
      </w:r>
      <w:r>
        <w:rPr>
          <w:color w:val="010211"/>
          <w:sz w:val="28"/>
          <w:szCs w:val="28"/>
          <w:shd w:fill="FFFAD1" w:val="clear"/>
        </w:rPr>
        <w:t>Сам собой</w:t>
      </w:r>
      <w:r>
        <w:rPr>
          <w:color w:val="010211"/>
          <w:sz w:val="28"/>
          <w:szCs w:val="28"/>
        </w:rPr>
        <w:br/>
      </w:r>
      <w:r>
        <w:rPr>
          <w:color w:val="010211"/>
          <w:sz w:val="28"/>
          <w:szCs w:val="28"/>
          <w:shd w:fill="FFFAD1" w:val="clear"/>
        </w:rPr>
        <w:t>Букет идёт!</w:t>
      </w:r>
      <w:r>
        <w:rPr>
          <w:color w:val="010211"/>
          <w:sz w:val="28"/>
          <w:szCs w:val="28"/>
        </w:rPr>
        <w:br/>
      </w:r>
      <w:r>
        <w:rPr>
          <w:color w:val="010211"/>
          <w:sz w:val="28"/>
          <w:szCs w:val="28"/>
          <w:shd w:fill="FFFAD1" w:val="clear"/>
        </w:rPr>
        <w:t>Удивительный букет</w:t>
      </w:r>
      <w:r>
        <w:rPr>
          <w:color w:val="010211"/>
          <w:sz w:val="28"/>
          <w:szCs w:val="28"/>
        </w:rPr>
        <w:br/>
      </w:r>
      <w:r>
        <w:rPr>
          <w:color w:val="010211"/>
          <w:sz w:val="28"/>
          <w:szCs w:val="28"/>
          <w:shd w:fill="FFFAD1" w:val="clear"/>
        </w:rPr>
        <w:t>В форму школьную одет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ное слово предоставляется первоклассникам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1 классы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Мы ребята – первоклашки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м частушки пропоем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в своей любимой школе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мечательно живем.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Любим мы решать задачи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быстрей и кто вперед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адачки – то какие –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 профессор не поймет.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На уроках наша Лена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хо – тихо так сидит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визжит на переменах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гремит, как динамит.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Папа пишет сочиненье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д решает уравненье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с уроками сидят –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семейный наш подряд.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Потеряла ручку Зина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традку Слава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гадайте, кто разиня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из них раззява?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)Всё осилим вместе мы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село и дружно.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ка каникулы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дыхать нам нужно.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)А учительница что же?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е бросит нас с тобой?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т, учительница тоже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ходит во второй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)Мы частушки вам пропели.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шо ли, плохо ли.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мы все хотим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вы нам похлопали.</w:t>
      </w:r>
    </w:p>
    <w:p>
      <w:pPr>
        <w:pStyle w:val="Style18"/>
        <w:spacing w:before="0" w:after="115"/>
        <w:ind w:left="360" w:hanging="0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</w:r>
    </w:p>
    <w:p>
      <w:pPr>
        <w:pStyle w:val="Style18"/>
        <w:spacing w:before="0" w:after="115"/>
        <w:ind w:left="360" w:hanging="0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  <w:t>Стихи поздравления от первоклассников</w:t>
      </w:r>
    </w:p>
    <w:p>
      <w:pPr>
        <w:pStyle w:val="Style18"/>
        <w:spacing w:before="0" w:after="115"/>
        <w:ind w:left="360" w:hanging="0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>От первоклассников, ребята,</w:t>
        <w:br/>
        <w:t>Скорей примите поздравления,</w:t>
        <w:br/>
        <w:t>Желаем вам больших успехов,</w:t>
        <w:br/>
        <w:t>Открытий новых и везения.</w:t>
        <w:br/>
        <w:br/>
        <w:t>Про школу вы не забывайте</w:t>
        <w:br/>
        <w:t>И в гости тоже заходите,</w:t>
        <w:br/>
        <w:t>Свои победы, достижения</w:t>
        <w:br/>
        <w:t>В родные классы к нам несите.</w:t>
        <w:br/>
      </w:r>
    </w:p>
    <w:p>
      <w:pPr>
        <w:pStyle w:val="Style18"/>
        <w:spacing w:before="0" w:after="115"/>
        <w:ind w:left="360" w:hanging="0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115"/>
        <w:ind w:left="360" w:hanging="0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115"/>
        <w:ind w:left="360" w:hanging="0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>Желаем, чтобы знания ваши</w:t>
        <w:br/>
        <w:t>Вам в жизни взрослой пригодились</w:t>
        <w:br/>
        <w:t>И чтоб глаза ваши, ребята,</w:t>
        <w:br/>
        <w:t>Азартом и добром светились.</w:t>
      </w:r>
    </w:p>
    <w:p>
      <w:pPr>
        <w:pStyle w:val="Style18"/>
        <w:spacing w:before="0" w:after="115"/>
        <w:ind w:left="360" w:hanging="0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115"/>
        <w:ind w:left="360" w:hanging="0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>И вы когда-то тоже робко</w:t>
        <w:br/>
        <w:t>Зашли гурьбою в первый класс,</w:t>
        <w:br/>
        <w:t>Сегодня ваш звонок последний</w:t>
        <w:br/>
        <w:t>Зовет тихонько в добрый час!</w:t>
        <w:br/>
        <w:br/>
        <w:t>Дорог простых, больших успехов,</w:t>
        <w:br/>
        <w:t>Побед блестящих на пути,</w:t>
        <w:br/>
        <w:t>Удача пусть подобно звездам</w:t>
        <w:br/>
        <w:t>Всегда вам светит до зари!</w:t>
        <w:br/>
      </w:r>
    </w:p>
    <w:p>
      <w:pPr>
        <w:pStyle w:val="Style18"/>
        <w:spacing w:before="0" w:after="115"/>
        <w:ind w:left="360" w:hanging="0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>От первоклассников примите</w:t>
        <w:br/>
        <w:t>В прекрасный праздник поздравления.</w:t>
        <w:br/>
        <w:t>Удачи вам, выпускники,</w:t>
        <w:br/>
        <w:t>Пусть ждут великие свершения.</w:t>
        <w:br/>
        <w:br/>
        <w:t>Мы принимаем эстафету</w:t>
        <w:br/>
        <w:t>И обещаем не сдаваться,</w:t>
        <w:br/>
        <w:t>Как вы, науки изучать,</w:t>
        <w:br/>
        <w:t>Надеждой школы оставаться.</w:t>
        <w:br/>
      </w:r>
    </w:p>
    <w:p>
      <w:pPr>
        <w:pStyle w:val="Style18"/>
        <w:spacing w:before="0" w:after="115"/>
        <w:ind w:firstLine="567"/>
        <w:rPr/>
      </w:pPr>
      <w:r>
        <w:rPr>
          <w:b/>
          <w:bCs/>
          <w:color w:val="333333"/>
          <w:sz w:val="28"/>
          <w:szCs w:val="28"/>
        </w:rPr>
        <w:t>Ведущий 2</w:t>
      </w:r>
      <w:r>
        <w:rPr>
          <w:color w:val="333333"/>
          <w:sz w:val="28"/>
          <w:szCs w:val="28"/>
        </w:rPr>
        <w:t xml:space="preserve"> Какие эти малыши хорошенькие, нарядные, старательные! Вспоминаю себя в первом классе - тетрадочки в обложечках, в пенальчике всё рядком, по порядочку, на уроке руку поднимаю ровненько...</w:t>
      </w:r>
    </w:p>
    <w:p>
      <w:pPr>
        <w:pStyle w:val="Style18"/>
        <w:spacing w:before="0" w:after="115"/>
        <w:ind w:firstLine="567"/>
        <w:rPr/>
      </w:pPr>
      <w:r>
        <w:rPr>
          <w:b/>
          <w:bCs/>
          <w:color w:val="333333"/>
          <w:sz w:val="28"/>
          <w:szCs w:val="28"/>
        </w:rPr>
        <w:t>Ведущий1</w:t>
      </w:r>
      <w:r>
        <w:rPr>
          <w:color w:val="333333"/>
          <w:sz w:val="28"/>
          <w:szCs w:val="28"/>
        </w:rPr>
        <w:t>: А сейчас тетрадки рваные, учебники не носишь на урок, прогуливаешь занятия...</w:t>
      </w:r>
    </w:p>
    <w:p>
      <w:pPr>
        <w:pStyle w:val="Style18"/>
        <w:spacing w:before="0" w:after="115"/>
        <w:ind w:firstLine="567"/>
        <w:rPr/>
      </w:pPr>
      <w:r>
        <w:rPr>
          <w:b/>
          <w:bCs/>
          <w:color w:val="333333"/>
          <w:sz w:val="28"/>
          <w:szCs w:val="28"/>
        </w:rPr>
        <w:t>Ведущий 2</w:t>
      </w:r>
      <w:r>
        <w:rPr>
          <w:color w:val="333333"/>
          <w:sz w:val="28"/>
          <w:szCs w:val="28"/>
        </w:rPr>
        <w:t>: Вовсе нет! Просто теперь у меня гораздо больше дел - и учёба, и творчество, и спорт..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так пришло время наградить тех ребят, которым годы обучения совсем не в тягость.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ий 1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сь год вы старались, учились, но некоторые из вас особенно отличились. Мы рады приветствовать гордость наших классов да и всей нашей школы – вас, дорогие отличники.</w:t>
      </w:r>
    </w:p>
    <w:p>
      <w:pPr>
        <w:pStyle w:val="Style18"/>
        <w:spacing w:before="0" w:after="115"/>
        <w:ind w:firstLine="56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ий 2</w:t>
      </w:r>
    </w:p>
    <w:p>
      <w:pPr>
        <w:pStyle w:val="Style18"/>
        <w:spacing w:before="0" w:after="115"/>
        <w:ind w:firstLine="567"/>
        <w:rPr/>
      </w:pPr>
      <w:r>
        <w:rPr>
          <w:color w:val="333333"/>
          <w:sz w:val="28"/>
          <w:szCs w:val="28"/>
        </w:rPr>
        <w:t xml:space="preserve">Для вручения похвальных листов слово предоставляется завучу нашей школы </w:t>
      </w:r>
      <w:r>
        <w:rPr>
          <w:b/>
          <w:color w:val="333333"/>
          <w:sz w:val="28"/>
          <w:szCs w:val="28"/>
          <w:u w:val="single"/>
        </w:rPr>
        <w:t>Черных Ларисе Борисовне</w:t>
      </w:r>
      <w:r>
        <w:rPr>
          <w:color w:val="333333"/>
          <w:sz w:val="28"/>
          <w:szCs w:val="28"/>
        </w:rPr>
        <w:t>. (вручение похвальных листов и грамот под торжественную музыку)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 1</w:t>
      </w:r>
    </w:p>
    <w:p>
      <w:pPr>
        <w:pStyle w:val="Style18"/>
        <w:spacing w:before="0" w:after="115"/>
        <w:ind w:firstLine="567"/>
        <w:rPr/>
      </w:pPr>
      <w:r>
        <w:rPr>
          <w:rStyle w:val="C1"/>
          <w:color w:val="000000"/>
          <w:sz w:val="28"/>
          <w:szCs w:val="28"/>
        </w:rPr>
        <w:t>Как здорово, что в нашей школе есть много талантливых ребят, которые своим творчеством делают школьную жизнь ярче, интереснее.</w:t>
      </w:r>
    </w:p>
    <w:p>
      <w:pPr>
        <w:pStyle w:val="Style18"/>
        <w:spacing w:before="0" w:after="115"/>
        <w:ind w:firstLine="567"/>
        <w:rPr/>
      </w:pPr>
      <w:r>
        <w:rPr>
          <w:b/>
          <w:color w:val="333333"/>
          <w:sz w:val="28"/>
          <w:szCs w:val="28"/>
        </w:rPr>
        <w:t xml:space="preserve">Ведущий 2. </w:t>
      </w:r>
      <w:r>
        <w:rPr>
          <w:bCs/>
          <w:color w:val="333333"/>
          <w:sz w:val="28"/>
          <w:szCs w:val="28"/>
        </w:rPr>
        <w:t>Пришла пора наградить их за активное участие в творческой жизни школы</w:t>
      </w:r>
      <w:r>
        <w:rPr>
          <w:b/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  <w:t xml:space="preserve">Слово для награждения предоставляется старшей вожатой </w:t>
      </w:r>
      <w:r>
        <w:rPr>
          <w:b/>
          <w:bCs/>
          <w:color w:val="333333"/>
          <w:sz w:val="28"/>
          <w:szCs w:val="28"/>
        </w:rPr>
        <w:t>Плешковой Людмиле Александровне_________________________________</w:t>
      </w:r>
    </w:p>
    <w:p>
      <w:pPr>
        <w:pStyle w:val="Style18"/>
        <w:spacing w:before="0" w:after="115"/>
        <w:ind w:firstLine="56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ий 1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кола начальная уже позади,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дохи, прощания стихнут в груди.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ий 2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чи, напутствия, теплые взгляды –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кольной дорогой пойдем мы все рядом.</w:t>
      </w:r>
    </w:p>
    <w:p>
      <w:pPr>
        <w:pStyle w:val="Style18"/>
        <w:spacing w:before="0" w:after="1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ий 1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тыре года с нашими четвероклассниками рядом был первый учитель. Это был и учитель русского языка, и чтения, и математики. Это и мама, и друг, и строгий наставник. Уважаемые Елена Николаевна, Надежда Анатольевна, Нина Анатольевна, Галина Юрьевна ,сегодня ваши ученики – выпускники начальной школы. Им слово.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пускники начальной школы читают стихи.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День сегодня совсем особенный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рались мы сюда, друзья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проститься с начальной школою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сделаем вы и я.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Звучит звонок веселый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ходим в пятый класс.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асибо вам, начальные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не забудем вас!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Мел, доска, картины, карты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 с нами перейдут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ть повыше станут парты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 с нами подрастут.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Полюбили мы друг друга,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жба крепкая у нас!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месте с нами наша дружба </w:t>
      </w:r>
    </w:p>
    <w:p>
      <w:pPr>
        <w:pStyle w:val="Style18"/>
        <w:spacing w:before="0" w:after="11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ходит в пятый класс.</w:t>
      </w:r>
    </w:p>
    <w:p>
      <w:pPr>
        <w:pStyle w:val="Style18"/>
        <w:spacing w:before="0" w:after="115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115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>Сегодня говорим спасибо</w:t>
        <w:br/>
        <w:t>Мы школе нашей и учителям,</w:t>
        <w:br/>
        <w:t>За то, что нас любили и учили,</w:t>
        <w:br/>
        <w:t>Мы бесконечно благодарны вам.</w:t>
        <w:br/>
        <w:br/>
        <w:t>Вы нас учили думать и мечтать,</w:t>
        <w:br/>
        <w:t>Учили трудностей, порогов не боятся,</w:t>
        <w:br/>
        <w:t>Мы на прощание хотим вам пожелать</w:t>
        <w:br/>
        <w:t>Любви, здоровья, радости и счастья!</w:t>
      </w:r>
    </w:p>
    <w:p>
      <w:pPr>
        <w:pStyle w:val="Style18"/>
        <w:spacing w:before="0" w:after="115"/>
        <w:ind w:firstLine="567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>От будущих гениев, артистов, депутатов, юристов, изобретателей, докторов, путешественников, преподавателей и просто хороших, добрых людей наши слова благодарности за тепло, отзывчивость, терпение, прописные истины, открытия, понимание, ответы на вопросы, помощь, внимание, счастье в глазах, ответственность, безупречное выполнение обязанностей, подход. Ведь самое главное в жизни быть достойным человеком, с открытым сердцем. Спасибо, что научили этому.</w:t>
      </w:r>
    </w:p>
    <w:p>
      <w:pPr>
        <w:pStyle w:val="Style18"/>
        <w:spacing w:before="0" w:after="115"/>
        <w:ind w:firstLine="567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>(вручают цветы )</w:t>
      </w:r>
    </w:p>
    <w:p>
      <w:pPr>
        <w:pStyle w:val="Style18"/>
        <w:spacing w:before="0" w:after="115"/>
        <w:ind w:left="567" w:hanging="0"/>
        <w:rPr>
          <w:rFonts w:eastAsia="SimSun;宋体"/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rFonts w:eastAsia="SimSun;宋体"/>
          <w:b/>
          <w:color w:val="333333"/>
          <w:sz w:val="28"/>
          <w:szCs w:val="28"/>
          <w:u w:val="single"/>
          <w:shd w:fill="FFFFFF" w:val="clear"/>
        </w:rPr>
      </w:r>
    </w:p>
    <w:p>
      <w:pPr>
        <w:pStyle w:val="Style18"/>
        <w:spacing w:before="0" w:after="115"/>
        <w:ind w:left="567" w:hanging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Флэшмоб 4 классов</w:t>
      </w:r>
    </w:p>
    <w:p>
      <w:pPr>
        <w:pStyle w:val="Style18"/>
        <w:spacing w:before="0" w:after="115"/>
        <w:ind w:firstLine="567"/>
        <w:rPr>
          <w:rFonts w:eastAsia="SimSun;宋体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eastAsia="SimSun;宋体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Style18"/>
        <w:spacing w:before="0" w:after="115"/>
        <w:ind w:firstLine="567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>Слово напутствия от классных руководителей четвертых классов предоставляется</w:t>
      </w:r>
    </w:p>
    <w:p>
      <w:pPr>
        <w:pStyle w:val="Style18"/>
        <w:spacing w:before="0" w:after="115"/>
        <w:ind w:firstLine="567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>______________________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ий 1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трольные, отдых, учеба мелькают своей чередой.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мы уходящему году помашем печальной рукой.</w:t>
      </w:r>
    </w:p>
    <w:p>
      <w:pPr>
        <w:pStyle w:val="Style18"/>
        <w:spacing w:before="0" w:after="115"/>
        <w:ind w:firstLine="56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ий 2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каникулы настали, до свиданья, школа!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теперь уже, ребята, встретимся не скоро.</w:t>
      </w:r>
    </w:p>
    <w:p>
      <w:pPr>
        <w:pStyle w:val="Style18"/>
        <w:spacing w:before="0" w:after="115"/>
        <w:ind w:firstLine="56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ий 1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за лето отдохнем,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л понаберемся,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 начале сентября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ова соберемся.Торжественная линейка, посвященная окончанию учебного года, объявляется закрытой.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забываемого всем отдыха!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 встречи 1 сентября.</w:t>
      </w:r>
    </w:p>
    <w:p>
      <w:pPr>
        <w:pStyle w:val="Style18"/>
        <w:spacing w:before="0" w:after="115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Звучат мелодии школьных песен.)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Cs w:val="24"/>
    </w:rPr>
  </w:style>
  <w:style w:type="character" w:styleId="Style16">
    <w:name w:val="Основной текст_"/>
    <w:qFormat/>
    <w:rPr>
      <w:rFonts w:eastAsia="Times New Roman"/>
      <w:szCs w:val="24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01" w:before="240" w:after="240"/>
      <w:jc w:val="both"/>
    </w:pPr>
    <w:rPr>
      <w:rFonts w:eastAsia="Times New Roman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;Arial" w:hAnsi="Arial Unicode MS;Arial" w:eastAsia="Arial Unicode MS;Arial" w:cs="Arial Unicode MS;Arial"/>
      <w:color w:val="00000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_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6:28:00Z</dcterms:created>
  <dc:creator>User</dc:creator>
  <dc:description/>
  <cp:keywords/>
  <dc:language>en-US</dc:language>
  <cp:lastModifiedBy>User</cp:lastModifiedBy>
  <cp:lastPrinted>2021-05-24T12:10:00Z</cp:lastPrinted>
  <dcterms:modified xsi:type="dcterms:W3CDTF">2022-05-12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6</vt:lpwstr>
  </property>
</Properties>
</file>