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к празднику выпускной в детском са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 СВИДАНЬЯ, ДЕТСКИ С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.1.</w:t>
      </w:r>
      <w:r>
        <w:rPr>
          <w:rFonts w:cs="Times New Roman" w:ascii="Times New Roman" w:hAnsi="Times New Roman"/>
          <w:sz w:val="24"/>
          <w:szCs w:val="24"/>
        </w:rPr>
        <w:t xml:space="preserve"> Добрый день уважаемые гости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.2</w:t>
      </w:r>
      <w:r>
        <w:rPr>
          <w:rFonts w:cs="Times New Roman" w:ascii="Times New Roman" w:hAnsi="Times New Roman"/>
          <w:sz w:val="24"/>
          <w:szCs w:val="24"/>
        </w:rPr>
        <w:t xml:space="preserve">. Мы рады приветствовать Вас в нашем зал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 1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Ах, сколько раз в пространством в зале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идеть с вами праздники встречали!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этот ждали много лет,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от торжественный момент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. 2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Мы наших милых дошкол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егодня в школу провожали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а и счастья им желаем,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гу школьникам скорей!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йте выпускник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Дети входят под музыку в зал,  перестроение в полукруг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 xml:space="preserve">Ну вот и все, настал тот час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 мы долго ждали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брались в последний раз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ютном нашем зал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Мы долго ждали этот день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аступил он как-то сразу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аспустила для нас сирень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е цвела еще ни раз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Ты нас принял малышам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, наш дом родн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теперь большими стал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ощаемся с тобо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  <w:tab/>
        <w:t>Такими были шалун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лись руками и ног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то – то даже и зуб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ё это в прошлом, а сейчас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се:</w:t>
      </w:r>
      <w:r>
        <w:rPr>
          <w:rFonts w:cs="Times New Roman" w:ascii="Times New Roman" w:hAnsi="Times New Roman"/>
          <w:sz w:val="24"/>
          <w:szCs w:val="24"/>
        </w:rPr>
        <w:t xml:space="preserve"> Нас провожают в первый класс.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Исполняют песню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атральное представление в исполнении выпускников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оли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ея (взрослая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ея Музы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ея Танц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ая Шапочк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олос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имание! Внимание!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ушайте все, затаив дыхание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шем Царстве шумный бал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дес и волшебства наступает час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дворец вас приглашаем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ужно в срок без промедленья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ть нам представлен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.1 </w:t>
        <w:tab/>
        <w:t xml:space="preserve">К нам герои добрых сказок 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ости в зал уже спешат</w:t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б страну чудесных знаний</w:t>
      </w:r>
    </w:p>
    <w:p>
      <w:pPr>
        <w:pStyle w:val="Normal"/>
        <w:spacing w:lineRule="auto" w:line="240" w:before="0" w:after="0"/>
        <w:ind w:left="720" w:firstLine="69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воих реб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.2</w:t>
        <w:tab/>
        <w:tab/>
        <w:t>Со сказкой мы в саду дружили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им сказка приходи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ых сказочных героев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наш бал ты привод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(стук в двер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я (взрослая): </w:t>
        <w:tab/>
        <w:t xml:space="preserve">В гости я пришла к вам дети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гуляю по планете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о всех садах подряд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дравляю дошколят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сю силу волшебства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у нынче применять,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 учились вы на пять!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нтик, быстро раскрутить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шебство скорей начнись! (крутит зонтик)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елаю, что бы вы спели песню о школе. </w:t>
      </w:r>
    </w:p>
    <w:p>
      <w:pPr>
        <w:pStyle w:val="Normal"/>
        <w:spacing w:lineRule="auto" w:line="240" w:before="0" w:after="0"/>
        <w:ind w:left="212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сня «Попурри о школ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я(взрослая):  </w:t>
        <w:tab/>
        <w:t xml:space="preserve">Зонтик быстро раскрутись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шебство скорей начнись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аю, чтобы вы рассказали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и о шко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я (взрослая): </w:t>
        <w:tab/>
        <w:t xml:space="preserve">Зонтик быстро раскрутись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шебство скорей начнись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елаю, чтобы вы отгадали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ые загадки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нимательней друзья!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ен каждый ученик в школу брать с собой… /дневник/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квы все от «А» до «Я» на страницах … /букваря/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ручками писать, приготовим мы … /тетрадь/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вдруг он не пропал, уберу его в …/пенал/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альбом раскрасит наш? Ну конечно…/карандаш/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ит она беззвучно, но понятно и нескучно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беседуй чаще с ней, станешь вчетверо умней…/книга/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чего же скучно, братцы, на чужой спине кататься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л бы мне кто пару ног, чтобы сам я бегать мог! …/портфель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я (взрослая): </w:t>
        <w:tab/>
        <w:t>Молодцы ребята! Вы меня порадовали! Вы готовы к школ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ухожу, у меня много дел, к вам придут мои маленькие помощницы.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(Уходи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Заходит Фея Танца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(исполняет несколько танцевальных движени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: </w:t>
        <w:tab/>
        <w:t xml:space="preserve">Представьтесь, кто в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Мы вам очень  рады!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я Танца: Меня, наверное, вы узнали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ь год со мной вы танцевали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Фея Танцев, закружились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ас на танец приглашу! </w:t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Выходят 4 девоч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т он в футбол играть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т книжки мне читать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т рыбу он лови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н на кухне почин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я Танцев пожимает плеч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месте: </w:t>
        <w:tab/>
        <w:t>Он всегда для нас герой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Самый лучш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Папа мой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ыходят пап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анец «Пап и доче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: Фея Танца оставайся у нас на праздник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я Танцев: </w:t>
        <w:tab/>
        <w:t xml:space="preserve">В искусстве танцевальном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пеха вам желаю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на балу Красной Шапочке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место уступаю.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Входит Красна Шапоч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сная Шапочка: Здравствуйте ребятишки, девчонки и мальчишк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: </w:t>
        <w:tab/>
        <w:t xml:space="preserve">Здравствуйте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ая Шапочка: Я  Красная Шапочка, мам решила отправить меня в школу учиться. Но я очень волнуюсь, и я ищу друзей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вы не боитесь идти школу?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Ой, как здорово! (хлопает в ладоши)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еня теперь много друзей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ма учила меня, как нужно знакомиться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елает реверанс), я Красная Шапоч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: Сначала имя назовет все девочки на счет ТР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А теперь все мальчик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Игра «Это я, это я, это все мои друзь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: </w:t>
        <w:tab/>
        <w:t>Красная шапочка, а мы знаем игру веселу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видишь, какие наши ребята друж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то опрятный и веселый рано утром мчится в школ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 кого всегда в порядке ручки, книжки и тетрадк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то в постели целый день, и кому учиться лен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 скажите мне ребятки, кто утром делает зарядк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то общаться не лениться, а только хорошо учиться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сная Шапочка: </w:t>
        <w:tab/>
        <w:t xml:space="preserve">А вы знаете, что такое алфавит?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вы умеете из букв составлять слова?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: </w:t>
        <w:tab/>
        <w:t>Мы не просо буквы знаем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них слова мы составляем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амам мы не пристаем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ку сами мы прочтем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енок: </w:t>
        <w:tab/>
        <w:t>Имена свои писать</w:t>
      </w:r>
    </w:p>
    <w:p>
      <w:pPr>
        <w:pStyle w:val="Normal"/>
        <w:spacing w:lineRule="auto" w:line="240" w:before="0" w:after="0"/>
        <w:ind w:left="213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умеем тоже</w:t>
      </w:r>
    </w:p>
    <w:p>
      <w:pPr>
        <w:pStyle w:val="Normal"/>
        <w:spacing w:lineRule="auto" w:line="240" w:before="0" w:after="0"/>
        <w:ind w:left="1428" w:firstLine="69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мота нам всем нужна</w:t>
      </w:r>
    </w:p>
    <w:p>
      <w:pPr>
        <w:pStyle w:val="Normal"/>
        <w:spacing w:lineRule="auto" w:line="240" w:before="0" w:after="0"/>
        <w:ind w:left="1428" w:firstLine="69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она поможе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оставь пословицу о дружб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Дети громко читают пословиц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ая Шапочка:</w:t>
        <w:tab/>
        <w:t xml:space="preserve">Как хорошо на свете жи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>И верить в дружбу свя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Умейте дружбой дорожить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да во всем, ребята!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(Убега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Вот и  наступили самые грустные минуты нашего праздника– минуты прощания с детским садом, с теми людьми, кто окружал вас все эти годы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бенок 1.  </w:t>
        <w:tab/>
        <w:t>Улетаем мы сегодня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птицы из гнезд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ь, приходится прощатьс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ским садом навсег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ебенок 2.</w:t>
        <w:tab/>
        <w:t xml:space="preserve"> И сегодня, в день прощальный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не станем унывать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мы долго будем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м словом вспоминать!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Исполняют прощальную песню(на выбор музыкального руководителя)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Благодарственные слова работникам детского сада от детей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Вот и все, мы провож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их своих реб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м мы вам на прощань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ас ангелы храня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  </w:t>
      </w:r>
      <w:r>
        <w:rPr>
          <w:rFonts w:cs="Times New Roman" w:ascii="Times New Roman" w:hAnsi="Times New Roman"/>
          <w:sz w:val="24"/>
          <w:szCs w:val="24"/>
        </w:rPr>
        <w:t xml:space="preserve">Учитесь, трудитесь, дерзайте огромных верш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, провожая в школ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хов вам жел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усскую пословиц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ам напомин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ченье свет, а не ученье тьм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ните друзья!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ходит Фея с шар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ея.</w:t>
      </w:r>
      <w:r>
        <w:rPr>
          <w:rFonts w:cs="Times New Roman" w:ascii="Times New Roman" w:hAnsi="Times New Roman"/>
          <w:sz w:val="24"/>
          <w:szCs w:val="24"/>
        </w:rPr>
        <w:t xml:space="preserve"> Я добрая фея. Детям радость я дарю, потому что их люблю. 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здает шарик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ьмите шары, загадайте заветное желание, оно исполнится, когда выпустите его в небо.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Выходят на улицу дети идут за Феей, за ними родители отпускают шары</w:t>
      </w:r>
      <w:r>
        <w:rPr>
          <w:rFonts w:cs="Times New Roman" w:ascii="Times New Roman" w:hAnsi="Times New Roman"/>
          <w:b/>
          <w:sz w:val="24"/>
          <w:szCs w:val="24"/>
        </w:rPr>
        <w:t xml:space="preserve">.) 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30:00Z</dcterms:created>
  <dc:creator>Кулаковы</dc:creator>
  <dc:description/>
  <dc:language>en-US</dc:language>
  <cp:lastModifiedBy>Кулаковы</cp:lastModifiedBy>
  <dcterms:modified xsi:type="dcterms:W3CDTF">2022-05-12T11:30:00Z</dcterms:modified>
  <cp:revision>2</cp:revision>
  <dc:subject/>
  <dc:title/>
</cp:coreProperties>
</file>